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color w:val="000000"/>
          <w:sz w:val="20"/>
          <w:szCs w:val="20"/>
          <w:lang w:val="es-MX"/>
        </w:rPr>
      </w:pPr>
      <w:r>
        <w:rPr>
          <w:rFonts w:cs="Tahoma" w:ascii="Tahoma" w:hAnsi="Tahoma"/>
          <w:b/>
          <w:color w:val="000000"/>
          <w:sz w:val="20"/>
          <w:szCs w:val="20"/>
          <w:lang w:val="es-MX"/>
        </w:rPr>
      </w:r>
    </w:p>
    <w:p>
      <w:pPr>
        <w:pStyle w:val="Normal"/>
        <w:spacing w:lineRule="auto" w:line="240" w:before="0" w:after="0"/>
        <w:jc w:val="center"/>
        <w:rPr>
          <w:rFonts w:ascii="Tahoma" w:hAnsi="Tahoma" w:cs="Tahoma"/>
          <w:b/>
          <w:b/>
          <w:color w:val="000000"/>
          <w:sz w:val="20"/>
          <w:szCs w:val="20"/>
          <w:lang w:val="es-MX"/>
        </w:rPr>
      </w:pPr>
      <w:r>
        <w:rPr>
          <w:rFonts w:cs="Tahoma" w:ascii="Tahoma" w:hAnsi="Tahoma"/>
          <w:b/>
          <w:color w:val="000000"/>
          <w:sz w:val="20"/>
          <w:szCs w:val="20"/>
          <w:lang w:val="es-MX"/>
        </w:rPr>
      </w:r>
    </w:p>
    <w:p>
      <w:pPr>
        <w:pStyle w:val="Normal"/>
        <w:autoSpaceDE w:val="false"/>
        <w:spacing w:lineRule="auto" w:line="240"/>
        <w:jc w:val="both"/>
        <w:rPr>
          <w:rFonts w:ascii="Tahoma" w:hAnsi="Tahoma" w:cs="Tahoma"/>
          <w:b/>
          <w:b/>
          <w:bCs/>
          <w:sz w:val="20"/>
          <w:szCs w:val="20"/>
          <w:lang w:val="es-MX"/>
        </w:rPr>
      </w:pPr>
      <w:r>
        <w:rPr>
          <w:rFonts w:cs="Tahoma" w:ascii="Tahoma" w:hAnsi="Tahoma"/>
          <w:b/>
          <w:bCs/>
          <w:sz w:val="20"/>
          <w:szCs w:val="20"/>
          <w:lang w:val="es-MX"/>
        </w:rPr>
      </w:r>
    </w:p>
    <w:p>
      <w:pPr>
        <w:pStyle w:val="Normal"/>
        <w:autoSpaceDE w:val="false"/>
        <w:spacing w:lineRule="auto" w:line="24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rFonts w:ascii="Tahoma" w:hAnsi="Tahoma" w:cs="Tahoma"/>
          <w:b/>
          <w:b/>
          <w:bCs/>
          <w:sz w:val="20"/>
          <w:szCs w:val="20"/>
        </w:rPr>
      </w:pPr>
      <w:r>
        <w:rPr>
          <w:rFonts w:cs="Tahoma" w:ascii="Tahoma" w:hAnsi="Tahoma"/>
          <w:b/>
          <w:bCs/>
          <w:sz w:val="20"/>
          <w:szCs w:val="20"/>
        </w:rPr>
      </w:r>
    </w:p>
    <w:p>
      <w:pPr>
        <w:pStyle w:val="Normal"/>
        <w:tabs>
          <w:tab w:val="clear" w:pos="708"/>
          <w:tab w:val="center" w:pos="4253" w:leader="none"/>
          <w:tab w:val="left" w:pos="4378" w:leader="none"/>
          <w:tab w:val="right" w:pos="9214" w:leader="none"/>
        </w:tabs>
        <w:spacing w:lineRule="auto" w:line="240" w:before="0" w:after="0"/>
        <w:jc w:val="center"/>
        <w:rPr>
          <w:rFonts w:ascii="Tahoma" w:hAnsi="Tahoma" w:cs="Tahoma"/>
          <w:b/>
          <w:b/>
          <w:color w:val="000000"/>
          <w:sz w:val="36"/>
          <w:szCs w:val="36"/>
        </w:rPr>
      </w:pPr>
      <w:r>
        <w:rPr>
          <w:rFonts w:cs="Tahoma" w:ascii="Tahoma" w:hAnsi="Tahoma"/>
          <w:b/>
          <w:color w:val="000000"/>
          <w:sz w:val="36"/>
          <w:szCs w:val="36"/>
        </w:rPr>
        <w:t xml:space="preserve">REGLAMENTO DE OBRA PÚBLICA </w:t>
      </w:r>
    </w:p>
    <w:p>
      <w:pPr>
        <w:pStyle w:val="Normal"/>
        <w:tabs>
          <w:tab w:val="clear" w:pos="708"/>
          <w:tab w:val="center" w:pos="4252" w:leader="none"/>
          <w:tab w:val="right" w:pos="8504" w:leader="none"/>
        </w:tabs>
        <w:spacing w:lineRule="auto" w:line="240" w:before="0" w:after="0"/>
        <w:jc w:val="center"/>
        <w:rPr/>
      </w:pPr>
      <w:r>
        <w:rPr>
          <w:rFonts w:cs="Tahoma" w:ascii="Tahoma" w:hAnsi="Tahoma"/>
          <w:b/>
          <w:color w:val="000000"/>
          <w:sz w:val="36"/>
          <w:szCs w:val="36"/>
        </w:rPr>
        <w:t>DEL AYUNTAMIENTO MUNICIPAL DE FRONTERA HIDALGO, CHIAPAS;</w:t>
      </w:r>
    </w:p>
    <w:p>
      <w:pPr>
        <w:pStyle w:val="Normal"/>
        <w:tabs>
          <w:tab w:val="clear" w:pos="708"/>
          <w:tab w:val="center" w:pos="4252" w:leader="none"/>
          <w:tab w:val="right" w:pos="8504" w:leader="none"/>
        </w:tabs>
        <w:spacing w:lineRule="auto" w:line="240" w:before="0" w:after="0"/>
        <w:jc w:val="center"/>
        <w:rPr>
          <w:rFonts w:ascii="Tahoma" w:hAnsi="Tahoma" w:cs="Tahoma"/>
          <w:sz w:val="36"/>
          <w:szCs w:val="36"/>
        </w:rPr>
      </w:pPr>
      <w:r>
        <w:rPr>
          <w:rFonts w:cs="Tahoma" w:ascii="Tahoma" w:hAnsi="Tahoma"/>
          <w:b/>
          <w:color w:val="000000"/>
          <w:sz w:val="36"/>
          <w:szCs w:val="36"/>
        </w:rPr>
        <w:t>2015-2018</w:t>
      </w:r>
    </w:p>
    <w:p>
      <w:pPr>
        <w:pStyle w:val="Normal"/>
        <w:autoSpaceDE w:val="false"/>
        <w:spacing w:lineRule="auto" w:line="240"/>
        <w:jc w:val="both"/>
        <w:rPr>
          <w:rFonts w:ascii="Tahoma" w:hAnsi="Tahoma" w:cs="Tahoma"/>
          <w:b/>
          <w:b/>
          <w:bCs/>
          <w:sz w:val="36"/>
          <w:szCs w:val="36"/>
        </w:rPr>
      </w:pPr>
      <w:r>
        <w:rPr>
          <w:rFonts w:cs="Tahoma" w:ascii="Tahoma" w:hAnsi="Tahoma"/>
          <w:b/>
          <w:bCs/>
          <w:sz w:val="36"/>
          <w:szCs w:val="36"/>
        </w:rPr>
      </w:r>
    </w:p>
    <w:p>
      <w:pPr>
        <w:pStyle w:val="Normal"/>
        <w:autoSpaceDE w:val="false"/>
        <w:spacing w:lineRule="auto" w:line="24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Monotype Corsiva" w:hAnsi="Monotype Corsiva" w:cs="Tahoma"/>
          <w:sz w:val="20"/>
          <w:szCs w:val="20"/>
        </w:rPr>
      </w:pPr>
      <w:r>
        <w:rPr>
          <w:rFonts w:cs="Tahoma" w:ascii="Monotype Corsiva" w:hAnsi="Monotype Corsiva"/>
          <w:b/>
          <w:sz w:val="20"/>
          <w:szCs w:val="20"/>
        </w:rPr>
        <w:t xml:space="preserve">Periódico Oficial Número: </w:t>
      </w:r>
      <w:r>
        <w:rPr>
          <w:rFonts w:cs="Tahoma" w:ascii="Monotype Corsiva" w:hAnsi="Monotype Corsiva"/>
          <w:sz w:val="20"/>
          <w:szCs w:val="20"/>
        </w:rPr>
        <w:t>309, de fecha 02 de agosto de 2017.</w:t>
      </w:r>
    </w:p>
    <w:p>
      <w:pPr>
        <w:pStyle w:val="Normal"/>
        <w:spacing w:lineRule="auto" w:line="240" w:before="0" w:after="0"/>
        <w:jc w:val="both"/>
        <w:rPr>
          <w:rFonts w:ascii="Monotype Corsiva" w:hAnsi="Monotype Corsiva" w:cs="Tahoma"/>
          <w:sz w:val="20"/>
          <w:szCs w:val="20"/>
        </w:rPr>
      </w:pPr>
      <w:r>
        <w:rPr>
          <w:rFonts w:cs="Tahoma" w:ascii="Monotype Corsiva" w:hAnsi="Monotype Corsiva"/>
          <w:b/>
          <w:sz w:val="20"/>
          <w:szCs w:val="20"/>
        </w:rPr>
        <w:t>Publicación Número:</w:t>
      </w:r>
      <w:r>
        <w:rPr>
          <w:rFonts w:cs="Tahoma" w:ascii="Monotype Corsiva" w:hAnsi="Monotype Corsiva"/>
          <w:sz w:val="20"/>
          <w:szCs w:val="20"/>
        </w:rPr>
        <w:t xml:space="preserve"> </w:t>
      </w:r>
      <w:r>
        <w:rPr>
          <w:rFonts w:cs="Tahoma" w:ascii="Monotype Corsiva" w:hAnsi="Monotype Corsiva"/>
          <w:bCs/>
          <w:sz w:val="20"/>
          <w:szCs w:val="20"/>
        </w:rPr>
        <w:t>562-C-2017</w:t>
      </w:r>
    </w:p>
    <w:p>
      <w:pPr>
        <w:pStyle w:val="Normal"/>
        <w:spacing w:lineRule="auto" w:line="240" w:before="0" w:after="0"/>
        <w:jc w:val="both"/>
        <w:rPr/>
      </w:pPr>
      <w:r>
        <w:rPr>
          <w:rFonts w:cs="Tahoma" w:ascii="Monotype Corsiva" w:hAnsi="Monotype Corsiva"/>
          <w:b/>
          <w:sz w:val="20"/>
          <w:szCs w:val="20"/>
        </w:rPr>
        <w:t xml:space="preserve">Documento: </w:t>
      </w:r>
      <w:r>
        <w:rPr>
          <w:rFonts w:cs="Tahoma" w:ascii="Monotype Corsiva" w:hAnsi="Monotype Corsiva"/>
          <w:sz w:val="20"/>
          <w:szCs w:val="20"/>
        </w:rPr>
        <w:t>Reglamento de Obra Pública del Ayuntamiento Municipal de Frontera Hidalgo, Chiapas.</w:t>
      </w:r>
    </w:p>
    <w:p>
      <w:pPr>
        <w:pStyle w:val="Normal"/>
        <w:spacing w:lineRule="auto" w:line="240" w:before="0" w:after="0"/>
        <w:jc w:val="both"/>
        <w:rPr>
          <w:rFonts w:ascii="Monotype Corsiva" w:hAnsi="Monotype Corsiva" w:cs="Tahoma"/>
          <w:sz w:val="20"/>
          <w:szCs w:val="20"/>
        </w:rPr>
      </w:pPr>
      <w:r>
        <w:rPr>
          <w:rFonts w:cs="Tahoma" w:ascii="Monotype Corsiva" w:hAnsi="Monotype Corsiva"/>
          <w:sz w:val="20"/>
          <w:szCs w:val="20"/>
        </w:rPr>
        <w:softHyphen/>
        <w:t>______________________________________________________________________________________________</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4"/>
          <w:szCs w:val="20"/>
        </w:rPr>
      </w:pPr>
      <w:r>
        <w:rPr>
          <w:rFonts w:cs="Tahoma" w:ascii="Tahoma" w:hAnsi="Tahoma"/>
          <w:b/>
          <w:bCs/>
          <w:sz w:val="24"/>
          <w:szCs w:val="20"/>
        </w:rPr>
        <w:t>Considerando</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sz w:val="20"/>
          <w:szCs w:val="20"/>
          <w:lang w:val="es-MX"/>
        </w:rPr>
        <w:t>La presente Administración Municipal 2015-2018, tiene como fundamento, las directrices plasmadas en el Plan Municipal de Desarrollo, identificándose dentro del eje: Desarrollo Institucional y de Buen Gobierno,</w:t>
      </w:r>
      <w:r>
        <w:rPr>
          <w:rFonts w:cs="Tahoma" w:ascii="Tahoma" w:hAnsi="Tahoma"/>
          <w:b/>
          <w:sz w:val="20"/>
          <w:szCs w:val="20"/>
          <w:lang w:val="es-MX"/>
        </w:rPr>
        <w:t xml:space="preserve"> </w:t>
      </w:r>
      <w:r>
        <w:rPr>
          <w:rFonts w:cs="Tahoma" w:ascii="Tahoma" w:hAnsi="Tahoma"/>
          <w:sz w:val="20"/>
          <w:szCs w:val="20"/>
          <w:lang w:val="es-MX"/>
        </w:rPr>
        <w:t xml:space="preserve">la problemática de la falta de reglamentación y manuales normativos, por lo que resulta de gran trascendencia la actualización del marco regulatorio que permita delimitar las bases y funcionalidad de cada una de las área del Gobierno Municipal; en consecuencia y en cumplimiento a las acciones establecidas en nuestro plan rector, se integra el presente </w:t>
      </w:r>
      <w:r>
        <w:rPr>
          <w:rFonts w:cs="Tahoma" w:ascii="Tahoma" w:hAnsi="Tahoma"/>
          <w:b/>
          <w:sz w:val="20"/>
          <w:szCs w:val="20"/>
          <w:lang w:val="es-MX"/>
        </w:rPr>
        <w:t>Reglamento de Obra Pública del Ayuntamiento Municipal de Frontera Hidalgo, Chiapas; 2015-2018</w:t>
      </w:r>
      <w:r>
        <w:rPr>
          <w:rFonts w:cs="Tahoma" w:ascii="Tahoma" w:hAnsi="Tahoma"/>
          <w:sz w:val="20"/>
          <w:szCs w:val="20"/>
          <w:lang w:val="es-MX"/>
        </w:rPr>
        <w:t xml:space="preserve">, como elemento que permitirá ordenar y transparentar las funciones de los servidores públicos, fortaleciendo la capacidad de respuesta, otorgando mayor eficiencia de los servicios relacionados a la obra pública, propiciando además  un ordenamiento urbano, que promueva el desarrollo de parques, la creación de fuentes de empleo  y sobre todo el bienestar de nuestro municipio.   </w:t>
      </w:r>
    </w:p>
    <w:p>
      <w:pPr>
        <w:pStyle w:val="Normal"/>
        <w:spacing w:lineRule="auto" w:line="240" w:before="0" w:after="0"/>
        <w:jc w:val="both"/>
        <w:rPr>
          <w:rFonts w:ascii="Tahoma" w:hAnsi="Tahoma" w:cs="Tahoma"/>
          <w:sz w:val="20"/>
          <w:szCs w:val="20"/>
          <w:lang w:val="es-MX"/>
        </w:rPr>
      </w:pPr>
      <w:r>
        <w:rPr>
          <w:rFonts w:cs="Tahoma" w:ascii="Tahoma" w:hAnsi="Tahoma"/>
          <w:sz w:val="20"/>
          <w:szCs w:val="20"/>
          <w:lang w:val="es-MX"/>
        </w:rPr>
      </w:r>
    </w:p>
    <w:p>
      <w:pPr>
        <w:pStyle w:val="Normal"/>
        <w:spacing w:lineRule="auto" w:line="240" w:before="0" w:after="0"/>
        <w:jc w:val="both"/>
        <w:rPr/>
      </w:pPr>
      <w:r>
        <w:rPr>
          <w:rFonts w:cs="Tahoma" w:ascii="Tahoma" w:hAnsi="Tahoma"/>
          <w:sz w:val="20"/>
          <w:szCs w:val="20"/>
          <w:lang w:val="es-MX"/>
        </w:rPr>
        <w:t xml:space="preserve">La Dirección de Obras públicas Municipal, es el área generadora de construcciones y servicios a toda la población que requiere de una infraestructura para su buen desarrollo y desempeño de la vida cotidiana, por lo que para eficientar sus servicios se ha tratado de mejorar constantemente implementando propuestas que ayuden al mejoramiento de las obras públicas, por lo que con fundamento en la Ley de obras públicas Vigente del Estado de Chiapas, se presenta el </w:t>
      </w:r>
      <w:r>
        <w:rPr>
          <w:rFonts w:cs="Tahoma" w:ascii="Tahoma" w:hAnsi="Tahoma"/>
          <w:b/>
          <w:sz w:val="20"/>
          <w:szCs w:val="20"/>
          <w:lang w:val="es-MX"/>
        </w:rPr>
        <w:t>Reglamento de Obra Pública del Ayuntamiento Municipal de Frontera Hidalgo, Chiapas; 2015-2018</w:t>
      </w:r>
      <w:r>
        <w:rPr>
          <w:rFonts w:cs="Tahoma" w:ascii="Tahoma" w:hAnsi="Tahoma"/>
          <w:sz w:val="20"/>
          <w:szCs w:val="20"/>
          <w:lang w:val="es-MX"/>
        </w:rPr>
        <w:t>, el cual permitirá conocer ampliamente la competencia de la Dirección de Obras Públicas, y sobre todo la delimitación de responsabilidades y de autoridad, lo cual en su conjunto definen y orientan el buen Gobierno Municipal.</w:t>
      </w:r>
    </w:p>
    <w:p>
      <w:pPr>
        <w:pStyle w:val="TextBody"/>
        <w:spacing w:lineRule="auto" w:line="360"/>
        <w:rPr>
          <w:rFonts w:ascii="Tahoma" w:hAnsi="Tahoma" w:cs="Tahoma"/>
          <w:sz w:val="20"/>
          <w:szCs w:val="20"/>
          <w:lang w:val="es-MX"/>
        </w:rPr>
      </w:pPr>
      <w:r>
        <w:rPr>
          <w:rFonts w:cs="Tahoma" w:ascii="Tahoma" w:hAnsi="Tahoma"/>
          <w:sz w:val="20"/>
          <w:szCs w:val="20"/>
          <w:lang w:val="es-MX"/>
        </w:rPr>
      </w:r>
    </w:p>
    <w:p>
      <w:pPr>
        <w:pStyle w:val="TextBody"/>
        <w:spacing w:lineRule="auto" w:line="360"/>
        <w:rPr>
          <w:rFonts w:ascii="Tahoma" w:hAnsi="Tahoma" w:cs="Tahoma"/>
        </w:rPr>
      </w:pPr>
      <w:r>
        <w:rPr>
          <w:rFonts w:cs="Tahoma" w:ascii="Tahoma" w:hAnsi="Tahoma"/>
        </w:rPr>
        <w:t>Por la consideración anterior, el H. Ayuntamiento Municipal, tiene a bien expedir el siguiente:</w:t>
      </w:r>
    </w:p>
    <w:p>
      <w:pPr>
        <w:pStyle w:val="Normal"/>
        <w:tabs>
          <w:tab w:val="clear" w:pos="708"/>
          <w:tab w:val="center" w:pos="4253" w:leader="none"/>
          <w:tab w:val="left" w:pos="4378" w:leader="none"/>
          <w:tab w:val="right" w:pos="9214" w:leader="none"/>
        </w:tabs>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tabs>
          <w:tab w:val="clear" w:pos="708"/>
          <w:tab w:val="center" w:pos="4253" w:leader="none"/>
          <w:tab w:val="left" w:pos="4378" w:leader="none"/>
          <w:tab w:val="right" w:pos="9214" w:leader="none"/>
        </w:tabs>
        <w:spacing w:lineRule="auto" w:line="240" w:before="0" w:after="0"/>
        <w:jc w:val="center"/>
        <w:rPr>
          <w:rFonts w:ascii="Tahoma" w:hAnsi="Tahoma" w:cs="Tahoma"/>
          <w:b/>
          <w:b/>
          <w:color w:val="000000"/>
          <w:sz w:val="20"/>
          <w:szCs w:val="20"/>
        </w:rPr>
      </w:pPr>
      <w:r>
        <w:rPr>
          <w:rFonts w:cs="Tahoma" w:ascii="Tahoma" w:hAnsi="Tahoma"/>
          <w:b/>
          <w:color w:val="000000"/>
          <w:sz w:val="20"/>
          <w:szCs w:val="20"/>
        </w:rPr>
        <w:t xml:space="preserve">REGLAMENTO DE OBRA PÚBLICA </w:t>
      </w:r>
    </w:p>
    <w:p>
      <w:pPr>
        <w:pStyle w:val="Normal"/>
        <w:tabs>
          <w:tab w:val="clear" w:pos="708"/>
          <w:tab w:val="center" w:pos="4252" w:leader="none"/>
          <w:tab w:val="right" w:pos="8504" w:leader="none"/>
        </w:tabs>
        <w:spacing w:lineRule="auto" w:line="240" w:before="0" w:after="0"/>
        <w:jc w:val="center"/>
        <w:rPr>
          <w:rFonts w:ascii="Tahoma" w:hAnsi="Tahoma" w:cs="Tahoma"/>
          <w:b/>
          <w:b/>
          <w:color w:val="000000"/>
          <w:sz w:val="20"/>
          <w:szCs w:val="20"/>
        </w:rPr>
      </w:pPr>
      <w:r>
        <w:rPr>
          <w:rFonts w:cs="Tahoma" w:ascii="Tahoma" w:hAnsi="Tahoma"/>
          <w:b/>
          <w:color w:val="000000"/>
          <w:sz w:val="20"/>
          <w:szCs w:val="20"/>
        </w:rPr>
        <w:t>DEL AYUNTAMIENTO MUNICIPAL DE FRONTERA HIDALGO, CHIAPAS;</w:t>
      </w:r>
    </w:p>
    <w:p>
      <w:pPr>
        <w:pStyle w:val="Normal"/>
        <w:tabs>
          <w:tab w:val="clear" w:pos="708"/>
          <w:tab w:val="center" w:pos="4252" w:leader="none"/>
          <w:tab w:val="right" w:pos="8504" w:leader="none"/>
        </w:tabs>
        <w:spacing w:lineRule="auto" w:line="240" w:before="0" w:after="0"/>
        <w:jc w:val="center"/>
        <w:rPr>
          <w:rFonts w:ascii="Tahoma" w:hAnsi="Tahoma" w:cs="Tahoma"/>
          <w:sz w:val="20"/>
          <w:szCs w:val="20"/>
        </w:rPr>
      </w:pPr>
      <w:r>
        <w:rPr>
          <w:rFonts w:cs="Tahoma" w:ascii="Tahoma" w:hAnsi="Tahoma"/>
          <w:b/>
          <w:color w:val="000000"/>
          <w:sz w:val="20"/>
          <w:szCs w:val="20"/>
        </w:rPr>
        <w:t>2015-2018</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bookmarkStart w:id="0" w:name="_GoBack"/>
      <w:bookmarkStart w:id="1" w:name="_GoBack"/>
      <w:bookmarkEnd w:id="1"/>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Título Primero</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isposiciones Generales</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Capítulo I</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Generalidades</w:t>
      </w:r>
    </w:p>
    <w:p>
      <w:pPr>
        <w:pStyle w:val="Normal"/>
        <w:autoSpaceDE w:val="false"/>
        <w:spacing w:lineRule="auto" w:line="240" w:before="0" w:after="0"/>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 </w:t>
      </w:r>
      <w:r>
        <w:rPr>
          <w:rFonts w:cs="Tahoma" w:ascii="Tahoma" w:hAnsi="Tahoma"/>
          <w:sz w:val="20"/>
          <w:szCs w:val="20"/>
          <w:lang w:val="es-MX" w:eastAsia="es-MX"/>
        </w:rPr>
        <w:t>El presente Reglamento Municipal tiene por objeto establecer las disposiciones que propicien el oportuno y estricto cumplimiento de la Ley de Obra Pública del Estado de Chiapas.</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2°.- </w:t>
      </w:r>
      <w:r>
        <w:rPr>
          <w:rFonts w:cs="Tahoma" w:ascii="Tahoma" w:hAnsi="Tahoma"/>
          <w:sz w:val="20"/>
          <w:szCs w:val="20"/>
          <w:lang w:val="es-MX" w:eastAsia="es-MX"/>
        </w:rPr>
        <w:t>Para los efectos de este Reglamento Municipal, además de las definiciones establecidas en el artículo 3°, de la Ley de Obra Pública del Estado de Chiapas, se entenderá por:</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Contraloría: a la Contraloría Interna Municipal;</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 Comité Interno: al Comité Interno para la Contratación de la Obra Públic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I.- Convocante: ejecutores de la obra pública que hayan emitido la convocatoria de una licitación pública o la invitación en un procedimiento de invitación restringida a tres o más persona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V.- Municipio: H. Ayuntamiento Municipal de Frontera Hidalgo, Chiapa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 Ejecutores de obra pública: El Municipio por medio de la Dirección de Obra Pública Municipal, facultados para ejecutar obra pública en términos del artículo 2°, fracciones II, de la Le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 Especificaciones generales de construcción: el conjunto de condiciones generales que las dependencias y entidades tienen establecidas para la ejecución de obras, incluyendo las que deben aplicarse para la realización de estudios, proyectos, ejecución, equipamiento, puesta en servicio, mantenimiento y supervisión, que comprenden la forma de medición y la base de pago de los conceptos de trabaj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I.- Especificaciones particulares de construcción: el conjunto de requisitos e instrucciones particulares, exigidos por las dependencias y entidades para la realización de cada obra, mismas que modifican, adicionan o sustituyen a las especificaciones general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II.- Estimación: la valuación de los trabajos ejecutados en el periodo pactado, aplicando los precios unitarios a las cantidades de los conceptos de trabajos realizados. En contratos a precio alzado, es la valuación de los trabajos realizados en cada actividad de obra conforme a la cédula de avance y al periodo del programa de ejecución; Asimismo, es el documento en el que se consignan las valuaciones mencionadas, para efecto de su pago, considerando, en su caso, la amortización de los anticipos u otras deducciones que procedan conforme a la Ley o acuerdos entre las partes y los ajustes de cost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X.- Ley: la Ley de Obra Pública del Estado de Chiapa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X.- Normas de calidad: los requisitos mínimos que, conforme a las especificaciones generales y particulares de construcción, las dependencias y entidades establecen para asegurar que los materiales y equipos de instalación permanente que se utilizan en cada obra, son los adecuad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XI.- Obra pública: la señalada en el artículo 4°, de la Ley, comprendiéndose en dicho concepto la obra así como los servicios relacionados con la mism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XII.- Proyecto arquitectónico: el que define la forma, estilo, distribución y el diseño funcional de una obra. Se expresará por medio de planos, maquetas, perspectivas, dibujos artísticos, entre otr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XIII.- Proyecto de ingeniería: el que comprende los planos constructivos, memorias de cálculo y descriptivas, especificaciones generales aplicables y particulares que permitan llevar a cabo una obra civil, eléctrica, mecánica o de cualquier otra especialidad;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XIV.- Secretaría: a la Secretaría de Planeación y Finanza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3°.- </w:t>
      </w:r>
      <w:r>
        <w:rPr>
          <w:rFonts w:cs="Tahoma" w:ascii="Tahoma" w:hAnsi="Tahoma"/>
          <w:sz w:val="20"/>
          <w:szCs w:val="20"/>
          <w:lang w:val="es-MX" w:eastAsia="es-MX"/>
        </w:rPr>
        <w:t>La Contraloría, estará facultada para interpretar la Ley y este Reglamento para efectos administrativos, debiendo considerar las disposiciones establecidas en dicha Ley. Cuando las citadas dependencias resuelvan una consulta emitirá el oficio respectivo de contestación, o bien emitirán circulares a los ejecutores de obra pública para que observen determinada disposición en su actuac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4°.- </w:t>
      </w:r>
      <w:r>
        <w:rPr>
          <w:rFonts w:cs="Tahoma" w:ascii="Tahoma" w:hAnsi="Tahoma"/>
          <w:sz w:val="20"/>
          <w:szCs w:val="20"/>
          <w:lang w:val="es-MX" w:eastAsia="es-MX"/>
        </w:rPr>
        <w:t xml:space="preserve">Las políticas, bases y lineamientos en materia de obra pública a que se refiere el artículo 8°, de la Ley, deberán prever en la medida que les resulte aplicable, los aspectos siguientes: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 La determinación de las áreas responsables de contratación y ejecución de los trabaj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 - El señalamiento de los cargos de los servidores públicos responsables de cada uno de los actos relativos a los procedimientos de contratación, ejecución, supervisión y control de la obra pública, así como de los responsables de la firma de los contratos, para lo cual deberán cuidar el cumplimiento de las disposiciones legales aplicabl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I. - Los términos, forma y porcentajes para la aplicación de las retenciones y penas convencionales, conforme a lo dispuesto por el artículo 80, fracción XI, de la Ley, así como para el otorgamiento de las garantías relativas a la correcta inversión de los anticipos, al cumplimiento del contrato, y la calidad de la obra, así como para responder de cualquier responsabilidad en que incurra el contratist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V. - En su caso, el establecimiento de los criterios que deberán justificar para la utilización de mecanismos de puntos y porcentajes en los procedimientos de evaluación y adjudicación en los servicios, definiendo los rubros generales que se deberán considerar, la forma en que serán seleccionados y la manera de distribuirlos y calificarlos. Dichos criterios deberán evitar que se favorezca a una persona en particular o que se limite el número de licitant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V. - La definición de los criterios para determinar los casos en que las bases de licitación podrán entregarse en forma gratuita;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 - Los procedimientos para formalizar las prórrogas de los contrat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I. - La definición de los requisitos necesarios para la formalización de los convenios a que alude el artículo 91, de la Ley, así como de los dictámenes técnicos de procedencia de los mismos;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VIII. - Los demás que resulten aplicables.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5°.- </w:t>
      </w:r>
      <w:r>
        <w:rPr>
          <w:rFonts w:cs="Tahoma" w:ascii="Tahoma" w:hAnsi="Tahoma"/>
          <w:sz w:val="20"/>
          <w:szCs w:val="20"/>
          <w:lang w:val="es-MX" w:eastAsia="es-MX"/>
        </w:rPr>
        <w:t xml:space="preserve">En los convenios de coordinación en materia de obra pública que el Municipio suscriba con los ejecutores de obra pública, al amparo de lo dispuesto por el artículo 9°, de la Ley, se designará al responsable de cada uno de los aspectos de planeación, programación, Presupuestación, contratación, ejecución, supervisión y control de la obra pública y demás acciones complementarias o específicas que se acuerden.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Las atribuciones concedidas a los ejecutores de obra pública, en los aspectos de contratación, ejecución, supervisión y control de la obra pública y demás acciones complementarias o específicas, serán responsables de la planeación, programación y presupuestación de la obra pública de que se trate; se entenderán delegadas para todos los efectos legales y administrativos a que haya lugar, por virtud de la celebración del convenio de coordinación en materia de obra pública respectivo. Así también el Municipio, así como los ejecutores de obra pública, serán responsables de la debida aplicación de la Ley y demás disposiciones que de ésta deriven, en el aspecto que haya quedado a su cargo.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l ejercicio de los recursos asignados para gastos de control de la obra pública o indirectos podrán ser distribuidos entre las partes del convenio de coordinación, acordando la forma y términos para su gasto o ejercicio, existiendo en todo momento, para su comprobación, responsabilidad solidaria el Municipio, responsable de la planeación, programación y presupuestación de la obra pública de que se tra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La Contraloría Interna Municipal, realizará sus funciones de fiscalización, conforme a las condiciones establecidas en los convenios de coordinación en materia de obra pública, cuando se trate de la obra pública realizada en tales circunstancia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Los ejecutores de obra pública podrán suscribir convenios de coordinación en materia de obra pública con personas de derecho público de carácter estatal o municipal con autonomía, a que se refiere el artículo 2°, de la Ley, para lo cual se observará lo dispuesto en este ordenamient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6°.- </w:t>
      </w:r>
      <w:r>
        <w:rPr>
          <w:rFonts w:cs="Tahoma" w:ascii="Tahoma" w:hAnsi="Tahoma"/>
          <w:sz w:val="20"/>
          <w:szCs w:val="20"/>
          <w:lang w:val="es-MX" w:eastAsia="es-MX"/>
        </w:rPr>
        <w:t>Los ejecutores de obra pública están facultados la Ley, para realizar todo tipo de procedimientos y actos administrativos en aplicación de la misma, independientemente del procedimiento de inconformidad que prevé el artículo 122, de la Ley, por actos del procedimiento de contratación que contravenga las disposiciones de la misma, y que debe desahogarse ante la Contraloría. Por lo tanto, los licitantes, contratistas o toda persona con interés jurídico, debe agotar los procedimientos y recursos que en sede administrativa prevé la Ley y este Reglamento, antes de acudir al juicio de nulidad que regula la Ley de Justicia Administrativa del Estad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La Ley reconoce la naturaleza administrativa del contrato de obra pública, por lo que en su cumplimiento o la controversia que se suscite con motivo del mismo, se observará lo dispuesto en la propia Ley.</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Capítulo I</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Lineamientos de Planeación, Programación y Presupuestación de la Obra Pública</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7.- </w:t>
      </w:r>
      <w:r>
        <w:rPr>
          <w:rFonts w:cs="Tahoma" w:ascii="Tahoma" w:hAnsi="Tahoma"/>
          <w:sz w:val="20"/>
          <w:szCs w:val="20"/>
          <w:lang w:val="es-MX" w:eastAsia="es-MX"/>
        </w:rPr>
        <w:t>En la planeación de la obra pública, según las características, complejidad y magnitud de los trabajos, se deberá considerar, además de lo previsto en la Ley, lo siguien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La coordinación con las instancias que realicen trabajos en el lugar de ejecución de la obra pública, o bien, que cuenten con instalaciones en operación, con el propósito de identificar aquéllos trabajos que pudieran ocasionar daños, interferencias o suspensiones de los servicios públicos. Para tal efecto, se delimitarán los alcances de los trabajos que a cada una de ellas le corresponda realizar, debiendo establecer el programa de ejecución que contemple una secuencia de actividades, de forma tal que se evite la duplicidad o repetición de conceptos de trabaj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Las acciones que conforme a los lineamientos que en esta materia pueda expedir la Secretaría, cuando los trabajos rebasen un ejercicio presupuestario, de tal forma que permitan contar con los recursos necesarios durante los primeros meses de cada nuevo ejercicio, a efecto de no interrumpir la debida continuidad de la obra pública de que se tra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Los avances tecnológicos en función de la naturaleza de la obra pública y la selección de aquéllos procedimientos de seguridad del personal e instalaciones, construcción, materiales, productos y equipos que satisfagan los requerimientos técnicos, ambientales y económicos del proyecto;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La prioridad a la continuación de la obra pública en proces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Los análisis de factibilidad de acuerdo a los estudios de costo benefici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Los trabajos de conservación y mantenimiento de bienes inmuebles, tanto los capitalizables como los no capitalizables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highlight w:val="yellow"/>
          <w:lang w:val="es-MX" w:eastAsia="es-MX"/>
        </w:rPr>
      </w:pPr>
      <w:r>
        <w:rPr>
          <w:rFonts w:cs="Tahoma" w:ascii="Tahoma" w:hAnsi="Tahoma"/>
          <w:sz w:val="20"/>
          <w:szCs w:val="20"/>
          <w:lang w:val="es-MX" w:eastAsia="es-MX"/>
        </w:rPr>
        <w:t>Además de las anteriores, en las obras por administración directa, la disponibilidad del personal adscrito a las áreas de proyectos y construcción, así corno los recursos, maquinaré y equipo de su propiedad, conforme a los términos señalados en el artículo 36 y 37, de la Ley.</w:t>
      </w:r>
    </w:p>
    <w:p>
      <w:pPr>
        <w:pStyle w:val="Normal"/>
        <w:autoSpaceDE w:val="false"/>
        <w:spacing w:lineRule="auto" w:line="240" w:before="0" w:after="0"/>
        <w:jc w:val="both"/>
        <w:rPr>
          <w:rFonts w:ascii="Tahoma" w:hAnsi="Tahoma" w:cs="Tahoma"/>
          <w:sz w:val="20"/>
          <w:szCs w:val="20"/>
          <w:highlight w:val="yellow"/>
          <w:lang w:val="es-MX" w:eastAsia="es-MX"/>
        </w:rPr>
      </w:pPr>
      <w:r>
        <w:rPr>
          <w:rFonts w:cs="Tahoma" w:ascii="Tahoma" w:hAnsi="Tahoma"/>
          <w:sz w:val="20"/>
          <w:szCs w:val="20"/>
          <w:highlight w:val="yellow"/>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8.- </w:t>
      </w:r>
      <w:r>
        <w:rPr>
          <w:rFonts w:cs="Tahoma" w:ascii="Tahoma" w:hAnsi="Tahoma"/>
          <w:sz w:val="20"/>
          <w:szCs w:val="20"/>
          <w:lang w:val="es-MX" w:eastAsia="es-MX"/>
        </w:rPr>
        <w:t>Los ejecutores de Obra Pública que, por las características, complejidad y magnitud de las obras que realicen o requieran de normas técnicas para aplicar en sus especificaciones generales de construcción, deberán exigir su cumplimiento, y los contratistas, así como los demás responsables de la ejecución o verificación de los trabajos están obligados a observarlas estrictamen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9.- </w:t>
      </w:r>
      <w:r>
        <w:rPr>
          <w:rFonts w:cs="Tahoma" w:ascii="Tahoma" w:hAnsi="Tahoma"/>
          <w:sz w:val="20"/>
          <w:szCs w:val="20"/>
          <w:lang w:val="es-MX" w:eastAsia="es-MX"/>
        </w:rPr>
        <w:t xml:space="preserve">Los servidores públicos que decidan y aprueben los proyectos para la realización de obras públicas, serán responsables de vigilar que las acciones, planes y programas se lleven a cabo conforme a lo previsto y autorizado, así como de todas las modificaciones que se realicen a dichos proyectos. La validación y responsiva de la viabilidad técnica de los proyectos estará a cargo de quien lo elabora, ya sea en el caso que lo realice el Municipio a través de los servidores públicos asignados para tal efecto o cuando lo realiza una persona externa en virtud de un contrato.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Las dependencias y entidades al determinar el proyecto y programa de realización de cada contrato deberán prever el presupuesto requerido en forma total y por ejercicios presupuéstales; los períodos necesarios para la elaboración de los estudios y proyectos específicos de ingeniería, arquitectura y de instalaciones, en su caso, períodos de prueba, normas de calidad y especificaciones de construcción; el análisis costo beneficio que elaboren, conforme a las disposiciones que emita la Secretaría; bases de licitación y modelos de contratos necesarios para la realización de los trabaj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Los programas de ejecución de los trabajos indicarán las fechas previstas de comienzo y terminación de todas sus fases, considerando las acciones previas a su iniciación y las condiciones climáticas, geográficas y demás características ambientales esperadas en la zona o región donde deban realizars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0.- </w:t>
      </w:r>
      <w:r>
        <w:rPr>
          <w:rFonts w:cs="Tahoma" w:ascii="Tahoma" w:hAnsi="Tahoma"/>
          <w:sz w:val="20"/>
          <w:szCs w:val="20"/>
          <w:lang w:val="es-MX" w:eastAsia="es-MX"/>
        </w:rPr>
        <w:t>Para que los ejecutores de obra pública, puedan iniciar la ejecución de trabajos, ya sea por administración directa o por contrato, será necesario que se verifique siguien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Dependiendo del tipo de contrato, que se cuente con los estudios y proyectos de arquitectura e ingeniería; las especificaciones de construcción generales y particulares y las normas de calidad correspondientes; el presupuesto de obra total y de cada ejercicio, según sea el caso; el programa de ejecución, los programas de suministro de materiales, mano de obra y maquinaria y equipo y, en su caso, de equipo de instalación permanente, ya sea que éstos sean proporcionados por la convocante o los contratistas. Tratándose de servicios se deberá contar con los términos de referencia, los programas de prestación de servicios, la plantilla y organigrama del personal y el presupuesto de los trabaj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 Que se haya garantizado y formalizado el contrato o el acuerdo de ejecución por administración directa;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I.- Que se haya designado por escrito a las personas que se encargarán de la supervisión de obra y de la superintendencia de construcción del contratist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n la realización de los trabajos, se deberán prever los impactos económicos, sociales y ecológicos que se originen con su ejecución; de realizarse dentro de un centro de población o cerca de él, deberán ser acordes con los programas de desarrollo urbano que determine la ley de la materia, debiendo contar para ello con las autorizaciones correspondientes; salvo en los casos enunciados por la Ley.</w:t>
      </w:r>
    </w:p>
    <w:p>
      <w:pPr>
        <w:pStyle w:val="Normal"/>
        <w:autoSpaceDE w:val="false"/>
        <w:spacing w:lineRule="auto" w:line="240" w:before="0" w:after="0"/>
        <w:jc w:val="both"/>
        <w:rPr/>
      </w:pPr>
      <w:r>
        <w:rPr>
          <w:rFonts w:cs="Tahoma" w:ascii="Tahoma" w:hAnsi="Tahoma"/>
          <w:b/>
          <w:bCs/>
          <w:sz w:val="20"/>
          <w:szCs w:val="20"/>
          <w:lang w:val="es-MX" w:eastAsia="es-MX"/>
        </w:rPr>
        <w:t xml:space="preserve">Artículo 11.- </w:t>
      </w:r>
      <w:r>
        <w:rPr>
          <w:rFonts w:cs="Tahoma" w:ascii="Tahoma" w:hAnsi="Tahoma"/>
          <w:sz w:val="20"/>
          <w:szCs w:val="20"/>
          <w:lang w:val="es-MX" w:eastAsia="es-MX"/>
        </w:rPr>
        <w:t>La autorización que emita la Secretaría para cambiar la ejecución de la obra presupuestada por contrato a la modalidad de administración directa o viceversa, estará sujeta a la debida justificación por causa de fuerza mayor, economía u oportunidad de la obra pública por parte de la dependencia o entidad a quien se le haya autorizado originalmente el presupuesto respectivo. Esta autorización, inclusive podrá comprender parcialmente metas o conceptos de obra, por lo que la Secretaría realizará las adecuaciones presupuestarias que procedan y le sean solicitadas, según sea el cas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Cuando existan bienes de capital adquiridos o aceptados con motivo del ejercicio de un recurso presupuestalmente asignado a una obra pública, y que requiera ser incorporados a otra obra autorizada, ya sea por contrato o por administración directa, debe solicitarse a la Secretaría autorización para su traspaso al Programa, Subprograma o Proyecto de que se tra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2.- </w:t>
      </w:r>
      <w:r>
        <w:rPr>
          <w:rFonts w:cs="Tahoma" w:ascii="Tahoma" w:hAnsi="Tahoma"/>
          <w:sz w:val="20"/>
          <w:szCs w:val="20"/>
          <w:lang w:val="es-MX" w:eastAsia="es-MX"/>
        </w:rPr>
        <w:t>En los casos de la obra pública que rebase un ejercicio presupuestal y conforme a lo dispuesto por el artículo 22, de la Ley, la autorización de inversión deberá emitirse por el monto total presupuestado originalmente, estableciendo el importe presupuestal autorizado para el primer ejercicio, y considerando que la inversión de ejercicios subsecuentes, quedará sujeta a la disponibilidad presupuestaria del ejercicio de que se trate, sin que esto implique, en su caso, incumplimiento contractual, en el supuesto de no autorizarse el presupuesto originalmente previst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Transcurrido el primer ejercicio deberá emitirse la autorización del presupuesto actualizado para el ejercicio de que se trate, el cual deberá quedar programáticamente relacionada con la autorización original.</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Capítulo I</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Registro de Contratistas</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iculo 13.- </w:t>
      </w:r>
      <w:r>
        <w:rPr>
          <w:rFonts w:cs="Tahoma" w:ascii="Tahoma" w:hAnsi="Tahoma"/>
          <w:sz w:val="20"/>
          <w:szCs w:val="20"/>
          <w:lang w:val="es-MX" w:eastAsia="es-MX"/>
        </w:rPr>
        <w:t xml:space="preserve">El Registro de Contratistas tiene por objeto acreditar la existencia legal del contratista y la personalidad jurídica de sus representantes, su capacidad financiera que incluye el cumplimiento de obligaciones fiscales al momento de la inscripción y periódicamente, y su especialidad técnica, a través de la constancia de inscripción emitida para tal efecto, para que el contratista esté en aptitud jurídica de participar en los procedimientos de adjudicación y contratación de la obra pública, en los términos de la Ley y de este Reglamento Municipal; por lo que en la operación de dicho Registro se deberá observar lo siguiente: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La exhibición en original o copia certificada original de la Constancia de inscripción en el Registro de Contratistas emitida en términos del artículo 26, de la Ley, para efecto de la aplicación de la Ley y éste Reglamento Municipal, acredita salvo prueba en contrario, la veracidad de los datos contenidos en la misma, inclusive la existencia legal del contratista y la personalidad jurídica de su representante legal, por lo que dicha constancia podrá ser exhibida con tal objeto en los diversos procedimientos que prevén ambos ordenamientos, con excepción en aquéllos casos en que se requiera expresamente la presentación de algún documento específico por disposición de la Ley o de los ejecutores de obra pública, para acreditar la veracidad de datos o información que le sea necesari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 Cuando los datos contenidos en la mencionada constancia de inscripción en el Registro de Contratistas, hayan sufrido cambios y no hubiesen transcurrido los plazos previstos en el segundo párrafo del artículo 28, de la Ley, para dar el aviso respectivo a la Contraloría o para que ésta emita la Constancia de modificación que corresponda, el contratista involucrado podrá exhibir en el procedimiento de contratación de que se trate, escrito debidamente firmado, en el que manifieste bajo protesta de decir verdad tal circunstancia, señalando la modificación que proceda y adjuntando la documentación auténtica soporte de la misma, ya sea original o certificación pública, debiendo ser devuelta una vez realizado el cotejo por el servidor público responsable del procedimiento de contratación de que se trate;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I.- Una vez presentada la solicitud de inscripción en el Registro de Contratistas anexando la documentación requerida, la Contraloría verificará que la misma se ajuste a lo dispuesto en el artículo 25, de la Ley y demás disposiciones aplicables de este Reglamento Municipal, en caso de faltar algún documento o requisito, o de que éstos tengan observaciones o requieran de correcciones, se le comunicará por escrito al solicitante tal situación en un plazo no mayor de cinco días naturales, además se fijarán avisos en lugar visible de la Contraloría o se le comunicará por fax o medios electrónicos de comunicación; el solicitante deberá presentar las solvataciones requeridas ante la Contraloría, en un plazo no mayor de cinco hábiles siguientes a que tenga conocimiento el comunicado, una vez transcurrido éste último plazo y que el solicitante haya cumplido o se haya abstenido de hacerlo, comenzará a correr el plazo no mayor de treinta días naturales que tiene la Contraloría para negar u otorgar la constancia de inscripción en el Registro de Contratistas, según lo dispuesto el primer párrafo del artículo 26, de la Ley. Este mismo procedimiento se observará con relación al plazo que no excederá de los quince días naturales, que prevé el artículo 28, de la Ley, para modificar o actualizar la constancia de inscripción en el Registro de Contratista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Las resoluciones de la Contraloría, que otorguen o nieguen la inscripción, que determinen la suspensión o cancelación de la inscripción del Registro de Contratistas, deberán ser notificadas al interesado personalmente o por correo certificad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4.- </w:t>
      </w:r>
      <w:r>
        <w:rPr>
          <w:rFonts w:cs="Tahoma" w:ascii="Tahoma" w:hAnsi="Tahoma"/>
          <w:sz w:val="20"/>
          <w:szCs w:val="20"/>
          <w:lang w:val="es-MX" w:eastAsia="es-MX"/>
        </w:rPr>
        <w:t>Para fijar los criterios y procedimientos que se requieran para constatar la personalidad jurídica, la capacidad financiera y la especialidad técnica de los contratistas, en el Registro correspondiente, la Contraloría emitirá los lineamientos respectivos mismos que serán publicados en el Periódico Oficial del Estado, observando las siguientes bas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La existencia legal y el Acreditamiento de los representantes legales del contratista, se regirán por las disposiciones legales a que esté sujeto el acto jurídico en que se hagan constar los mism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 La capacidad financiera que se acredite en el Registro de Contratistas, es sin perjuicio de las condiciones económicas para el cumplimiento de obligaciones que se requieran en las bases de licitación, conforme a las características, complejidad, magnitud y necesidad de los trabaj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I.- A las personas morales y físicas les será reconocida la especialidad que acrediten los representantes técnicos, y en su caso, la que compruebe la propia persona mediante el Acreditamiento de su intervención directa o de responsabilidad técnica en obras o servicios compatibles a la especialidad de que se trate, según los documentos que exhiban en términos de las fracciones VIII y IX del artículo 25, de la Ley. Sin perjuicio de lo anterior, invariablemente, el contratista deberá designar a un representante técnic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n base a lo anterior, en la constancia de inscripción en el registro de contratistas, se hará constar las especialidades acreditadas por la propia persona y las acreditadas a través de representante técnic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V.- Cualquiera de los representantes técnicos acreditados en la constancia de inscripción en el Registro de Contratistas, podrá actuar como especialista para efectos de lo dispuesto por el último párrafo del artículo 88, de la Le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 El representante técnico acreditado, deberá contar con cédula profesional expedida legalmente para el ejercicio de la profesión aun a las especialidades que preterida acreditar el contratist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 La persona física que desee inscribirse como contratista o participar para adquirir la calidad de representante técnico, podrá acreditar una o más especialidades; pero sólo se permitirá su intervención como especialista o representante técnico con respecto a dos contratistas inscritos en el Registro, incluidos en este límite cuando actúen por sí mismo como contratist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I.- Dentro de la especialidad técnica que se acredite en el Registro de Contratistas, los ejecutores de obra pública convocante, podrán solicitar en las bases de licitación, que el proponente demuestre tener experiencia en la ejecución del tipo de obra pública específica que sea objeto de concurso, lo cual quedará satisfecho con la exhibición de los documentos en los que se haga constar la intervención directa del contratista o de su representante técnico, según sea el caso, en la ejecución de cuando menos dos obras públicas de características, complejidad y/o magnitud similares a la que deba ser objeto de concurs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II.- Para el caso de acreditación de representantes técnicos, se deberá exhibir constancia escrita que avale su capacidad técnica y profesional en la especialidad de que se trate, expedida por colegios de profesionistas legalmente constituidos; los citados Colegios, serán responsables de establecer los lineamientos que deberán cumplir los profesionistas para que sea avalada su capacidad técnica y profesional por el Colegio, a través de la emisión de la constancia respectiv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X.- La Contraloría sólo reconocerá la validez de las constancias que avalen la capacidad técnica y profesional de los profesionistas que actúen como representantes técnicos, cuando previamente constate la constitución legal del Colegio de Profesionistas que las haya expedido, para tal efecto el Colegio correspondiente deberán hacer llegar a la Contraloría la información y documentación que acrediten su legal constitución o que con tal motivo le solicite la propia Contraloría, y ésta emitirá al Colegio respectivo, la constancia por la que se acredite tal verificación, cuyos datos de identificación se deberán incluir en el texto de las constancias de avalamiento de capacidad técnica y profesional que emitan los Colegios;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X.- La denominación y clasificación de las especialidades, serán establecidas por la Contralorí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5.- </w:t>
      </w:r>
      <w:r>
        <w:rPr>
          <w:rFonts w:cs="Tahoma" w:ascii="Tahoma" w:hAnsi="Tahoma"/>
          <w:sz w:val="20"/>
          <w:szCs w:val="20"/>
          <w:lang w:val="es-MX" w:eastAsia="es-MX"/>
        </w:rPr>
        <w:t>En el caso de que el Municipio convenga con la Secretaría de la Contraloría General, la utilización de su Registro de Contratistas, se deberá hacer constar en el convenio de coordinación que se suscriba para tal efecto, lo siguien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La delegación de facultades del Síndico Municipal a la Contraloría, para sujetar a los contratistas con quienes contrate el Municipio, a la observación y aplicación del Registro de Contratistas respectiv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 Las condiciones y trámites que se seguirán para que el Municipio, acepte y reconozca para efectos legales a la constancia de Inscripción en el Registro de Contratistas, que emita la Secretaría de la Contraloría General;</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I.- Los procedimientos a seguir para los trámites de suspensión o cancelación de la inscripción en el  Registro de Contratistas, por causas que deriven de los contratos de obra pública que celebre el Municipio en aplicación del Registro de Contratistas de la Secretaría de la Contraloría General;</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V.- La obligación del Municipio, de requerir en las bases de licitación o invitación restringida a tres o más personas o en las condiciones de contratación cuando se trate de adjudicación directa, la presentación de un escrito por parte del licitante o invitado, en el que se comprometa y acepte observar la normatividad que sea aplicable al Registro de Contratista de la Secretaría de la Contraloría General, con relación al concurso y/o contratación de la obra en el cual participa, por virtud de la existencia del convenio de coordinación que tenga celebrado la Contraloría y el Municipio en términos del artículo 25, de la Ley;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 Las demás atribuciones y obligaciones que las partes acuerden para aplicar el Registro de Contratistas de la Secretaría de la Contraloría General.</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n todo caso, el convenio de coordinación se suscribirá con la aprobación del Municipio, y con la intervención del Presidente, Secretario y Síndico Municipal.</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Título Segundo</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e la Obra Pública por Administración Directa</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Capítulo Único</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6.- </w:t>
      </w:r>
      <w:r>
        <w:rPr>
          <w:rFonts w:cs="Tahoma" w:ascii="Tahoma" w:hAnsi="Tahoma"/>
          <w:sz w:val="20"/>
          <w:szCs w:val="20"/>
          <w:lang w:val="es-MX" w:eastAsia="es-MX"/>
        </w:rPr>
        <w:t>El acuerdo de realización de la obra pública por administración directa, a que se refiere el artículo 36, de la Ley, además de lo previsto en dicha disposición legal deberá considerar:</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Cuando se trate de una obra pública a realizarse por ejercicios, se deberá establecer su importe total y los montos por ejercer en cada ejercicio. Cuando se considere la ejecución parcial de una obra originalmente iniciada por contrato, se deberá establecer el importe a ejercer por administración directa, adjuntado la adecuación presupuestaria que lo aprueb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 En el programa general de ejecución de trabajos, se establecerá el plazo de ejecución determinado por días naturales, indicando su fecha de inicio y de conclusión del mismo;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I.- La identificación de las áreas y servidores públicos responsables de la autorización y ejecución de los trabajos, y de la emisión de resoluciones para el control de la obra pública.</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7.- </w:t>
      </w:r>
      <w:r>
        <w:rPr>
          <w:rFonts w:cs="Tahoma" w:ascii="Tahoma" w:hAnsi="Tahoma"/>
          <w:sz w:val="20"/>
          <w:szCs w:val="20"/>
          <w:lang w:val="es-MX" w:eastAsia="es-MX"/>
        </w:rPr>
        <w:t>El presupuesto de los trabajos por administración directa se integrará por costos unitarios, los cuales no podrán incluir cargos por imprevistos ni erogaciones adicionales. Se entenderá por costo unitario, el correspondiente a la suma de cargos por concepto de materiales o equipo de instalación permanente, mano de obra y utilización de maquinaria o equipo de construcción, sea propio, rentado o en comodat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En todo caso deberá preverse que el costo total de la obra no sea mayor al costo paramétrico que se determine para obras similares, ejecutadas mediante contrato de obra pública, de no ser así, se deberá presentar justificación técnica firmada por el Titular de la Dirección de Obras Públicas Municipal y avalado por el H. Cabildo.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l Municipio en los trabajos por administración directa, deberá considerar que el presupuesto incluya el costo de los siguientes concept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 Equipos, mecanismos y accesorios de instalación permanente, los que incluirán los fletes, maniobras, almacenaje y todos aquéllos cargos que se requieran para transportarlos al sitio de los trabajos, instalarlos y probarl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 - Instalaciones de construcciones necesarias para la ejecución de los trabajos y, en su caso, de su desmantelamiento, así como los fletes y acarreos de la maquinaria o equipo de construcc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I. - Construcciones e instalaciones provisionales, destinadas a servicios administrativos, médicos, recreativos, sanitarios y de capacitación, campamento y comedores que se construyan en el sitio de ejecución de los trabajos, así como del mobiliario y equipo, necesario para ést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V. - Salarios, viáticos o cualquier otra remuneración que reciba el personal técnico, administrativo y de servicios, encargados directamente de la ejecución de los trabajos, de conformidad con el programa de utilización de recursos human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 – Costos de análisis de resistencia de materiales y pruebas de laboratori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 - Materiales de consumo en oficinas;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I. - Materiales, equipo de instalación permanente, mano de obra, maquinaria o equipo de construcción complementari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rPr>
          <w:rFonts w:ascii="Tahoma" w:hAnsi="Tahoma" w:cs="Tahoma"/>
          <w:sz w:val="20"/>
          <w:szCs w:val="20"/>
          <w:lang w:val="es-MX" w:eastAsia="es-MX"/>
        </w:rPr>
      </w:pPr>
      <w:r>
        <w:rPr>
          <w:rFonts w:cs="Tahoma" w:ascii="Tahoma" w:hAnsi="Tahoma"/>
          <w:sz w:val="20"/>
          <w:szCs w:val="20"/>
          <w:lang w:val="es-MX" w:eastAsia="es-MX"/>
        </w:rPr>
        <w:t>La contratación de recursos humanos complementados que se requieran, deberá ser por obra determinada de acuerdo con la legislación laboral.</w:t>
      </w:r>
    </w:p>
    <w:p>
      <w:pPr>
        <w:pStyle w:val="Normal"/>
        <w:autoSpaceDE w:val="false"/>
        <w:spacing w:lineRule="auto" w:line="240" w:before="0" w:after="0"/>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La contratación de la maquinaria o equipo de construcción deberá realizarse de acuerdo con las necesidades que determinen el programa de ejecución de los trabajos y el procedimiento constructivo.</w:t>
      </w:r>
    </w:p>
    <w:p>
      <w:pPr>
        <w:pStyle w:val="Normal"/>
        <w:autoSpaceDE w:val="false"/>
        <w:spacing w:lineRule="auto" w:line="240" w:before="0" w:after="0"/>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sz w:val="20"/>
          <w:szCs w:val="20"/>
          <w:lang w:val="es-MX" w:eastAsia="es-MX"/>
        </w:rPr>
        <w:t>Artículo 18</w:t>
      </w:r>
      <w:r>
        <w:rPr>
          <w:rFonts w:cs="Tahoma" w:ascii="Tahoma" w:hAnsi="Tahoma"/>
          <w:sz w:val="20"/>
          <w:szCs w:val="20"/>
          <w:lang w:val="es-MX" w:eastAsia="es-MX"/>
        </w:rPr>
        <w:t>.- El Municipio que necesite trabajos por administración directa, en la elaboración de los programas que requieran para la ejecución de los mismos, deberá considerar lo siguien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 Que el programa de ejecución y erogaciones, esté disgregado en etapas secuénciales de conceptos y actividades, señalando fechas de iniciación y terminación de cada una de ellas, las fechas, las claves, las cantidades de trabajo que se ejecutarán semanal o mensualmente y los importes parciales y el total;</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 - Que el programa de utilización de recursos humanos consigne la especialidad, categoría, número y requerido y percepciones totales por día, semana o mes. El programa incluirá al personal técnico, administrativo y obrero, encargado directamente de la ejecución de los trabaj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I. - Que el programa de utilización de la maquinaria o equipo de construcción, consigne las características del equipo, capacidad, número de unidades y total de horas efectivas de utilización, calendarizadas por semana o mes;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V. - Que el programa de suministro de los materiales y equipo de instalación permanente, consigne las características, cantidades, unidades de los materiales y equipo que se requiera, calendarizadas por semana o m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Lo dispuesto en las fracciones I, III y IV, de este artículo, sólo será aplicable cuando se trate de trabajos por administración directa que tengan un plazo de ejecución mayor a 45 días natural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sz w:val="20"/>
          <w:szCs w:val="20"/>
          <w:lang w:val="es-MX" w:eastAsia="es-MX"/>
        </w:rPr>
        <w:t>Artículo 19.-</w:t>
      </w:r>
      <w:r>
        <w:rPr>
          <w:rFonts w:cs="Tahoma" w:ascii="Tahoma" w:hAnsi="Tahoma"/>
          <w:sz w:val="20"/>
          <w:szCs w:val="20"/>
          <w:lang w:val="es-MX" w:eastAsia="es-MX"/>
        </w:rPr>
        <w:t xml:space="preserve"> Las incidencias que se susciten durante el desarrollo de los trabajos deberán asentarse en la bitácora de obr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sz w:val="20"/>
          <w:szCs w:val="20"/>
          <w:lang w:val="es-MX" w:eastAsia="es-MX"/>
        </w:rPr>
        <w:t>Artículo 20</w:t>
      </w:r>
      <w:r>
        <w:rPr>
          <w:rFonts w:cs="Tahoma" w:ascii="Tahoma" w:hAnsi="Tahoma"/>
          <w:sz w:val="20"/>
          <w:szCs w:val="20"/>
          <w:lang w:val="es-MX" w:eastAsia="es-MX"/>
        </w:rPr>
        <w:t>.- Para la recepción de los trabajos, realizados por administración directa, se deberá levantar un acta de recepción que contendrá como mínimo lo siguien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 Lugar, fecha y hora en que se realic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 - Nombre y firma de los asistentes y el carácter con que intervienen en el act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I. - Nombre y firma de los responsables de la supervisión de la obr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V. - Descripción de los trabajos que se recibe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 - Importe de los trabajos, incluyendo las posibles modificaciones que se hubieren requerid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 - Período de ejecución de los trabajos, incluyendo las prórrogas autorizada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I. - Relación de las facturas o de gastos aprobados y ejercid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II. - Declaración de las partes de que se cuenta con los planos y/o croquis correspondientes a la construcción final, así como los manuales e instructivos de operación y mantenimiento correspondientes y los certificados de garantía de calidad y funcionamiento de los bienes instalados de acuerdo a las características de la obra;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X. - Fechas de inicio y terminación real de los trabajos, así como del cierre de la bitácor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Se podrá efectuar recepciones parciales de los trabajos, debiendo levantar las actas correspondient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Una vez realizada la recepción de los trabajos, los ejecutores de la obra pública la entregarán al responsable de su operación, conservación y mantenimiento según lo establecido en los artículos 12 y 102 segundo párrafo de la Ley, suscribiendo para constancia, acta de entrega, en la que se haga constar: la descripción de la obra pública objeto de entrega; condiciones en que se realiza la misma; la entrega del proyecto definitivo con especificaciones de construcción; los manuales de operación de los equipos instalados en su caso y las garantías de fabricación otorgadas por el proveedor; las recomendaciones para el cuidado y conservación de la obra pública de que se trate; las responsabilidades a que queda sujeto al que lo operará; la obligación de dar aviso al ejecutor de la obra pública, en caso de que se presenten vicios ocultos durante el plazo de un año siguiente a la recepción de los trabajos del contratista, y la liberación de la responsabilidad del ejecutor de la obra pública en virtud de la entrega que realiza. Dicha acta deberá ser firmada por quien tenga la representación legítima tanto del ejecutor de la obra pública, como de la instancia que la recepcionará para su operación.</w:t>
      </w:r>
    </w:p>
    <w:p>
      <w:pPr>
        <w:pStyle w:val="Normal"/>
        <w:autoSpaceDE w:val="false"/>
        <w:spacing w:lineRule="auto" w:line="240" w:before="0" w:after="0"/>
        <w:jc w:val="both"/>
        <w:rPr>
          <w:rFonts w:ascii="Tahoma" w:hAnsi="Tahoma" w:cs="Tahoma"/>
          <w:b/>
          <w:b/>
          <w:sz w:val="20"/>
          <w:szCs w:val="20"/>
          <w:lang w:val="es-MX" w:eastAsia="es-MX"/>
        </w:rPr>
      </w:pPr>
      <w:r>
        <w:rPr>
          <w:rFonts w:cs="Tahoma" w:ascii="Tahoma" w:hAnsi="Tahoma"/>
          <w:b/>
          <w:sz w:val="20"/>
          <w:szCs w:val="20"/>
          <w:lang w:val="es-MX" w:eastAsia="es-MX"/>
        </w:rPr>
      </w:r>
    </w:p>
    <w:p>
      <w:pPr>
        <w:pStyle w:val="Normal"/>
        <w:autoSpaceDE w:val="false"/>
        <w:spacing w:lineRule="auto" w:line="240" w:before="0" w:after="0"/>
        <w:jc w:val="both"/>
        <w:rPr/>
      </w:pPr>
      <w:r>
        <w:rPr>
          <w:rFonts w:cs="Tahoma" w:ascii="Tahoma" w:hAnsi="Tahoma"/>
          <w:b/>
          <w:sz w:val="20"/>
          <w:szCs w:val="20"/>
          <w:lang w:val="es-MX" w:eastAsia="es-MX"/>
        </w:rPr>
        <w:t>Artículo 21</w:t>
      </w:r>
      <w:r>
        <w:rPr>
          <w:rFonts w:cs="Tahoma" w:ascii="Tahoma" w:hAnsi="Tahoma"/>
          <w:sz w:val="20"/>
          <w:szCs w:val="20"/>
          <w:lang w:val="es-MX" w:eastAsia="es-MX"/>
        </w:rPr>
        <w:t>.- Aquéllos trabajos que se lleven a cabo con personal, con materiales existentes en el almacén y con el equipo y herramienta propios del Municipio, y que sean utilizados para realizar el mantenimiento menor, no deberán considerarse como trabajos por administración directa; por lo tanto deberá excluirse del presupuesto aprobado para obras y servicios, el costo que refleje la realización de éstos, ya que deben incluirse en sus gastos de operac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center"/>
        <w:rPr>
          <w:rFonts w:ascii="Tahoma" w:hAnsi="Tahoma" w:cs="Tahoma"/>
          <w:b/>
          <w:b/>
          <w:sz w:val="20"/>
          <w:szCs w:val="20"/>
          <w:lang w:val="es-MX" w:eastAsia="es-MX"/>
        </w:rPr>
      </w:pPr>
      <w:r>
        <w:rPr>
          <w:rFonts w:cs="Tahoma" w:ascii="Tahoma" w:hAnsi="Tahoma"/>
          <w:b/>
          <w:sz w:val="20"/>
          <w:szCs w:val="20"/>
          <w:lang w:val="es-MX" w:eastAsia="es-MX"/>
        </w:rPr>
        <w:t>Título Tercero</w:t>
      </w:r>
    </w:p>
    <w:p>
      <w:pPr>
        <w:pStyle w:val="Normal"/>
        <w:autoSpaceDE w:val="false"/>
        <w:spacing w:lineRule="auto" w:line="240" w:before="0" w:after="0"/>
        <w:jc w:val="center"/>
        <w:rPr>
          <w:rFonts w:ascii="Tahoma" w:hAnsi="Tahoma" w:cs="Tahoma"/>
          <w:b/>
          <w:b/>
          <w:sz w:val="20"/>
          <w:szCs w:val="20"/>
          <w:lang w:val="es-MX" w:eastAsia="es-MX"/>
        </w:rPr>
      </w:pPr>
      <w:r>
        <w:rPr>
          <w:rFonts w:cs="Tahoma" w:ascii="Tahoma" w:hAnsi="Tahoma"/>
          <w:b/>
          <w:sz w:val="20"/>
          <w:szCs w:val="20"/>
          <w:lang w:val="es-MX" w:eastAsia="es-MX"/>
        </w:rPr>
        <w:t>De la Obra Pública por Contrato</w:t>
      </w:r>
    </w:p>
    <w:p>
      <w:pPr>
        <w:pStyle w:val="Normal"/>
        <w:autoSpaceDE w:val="false"/>
        <w:spacing w:lineRule="auto" w:line="240" w:before="0" w:after="0"/>
        <w:jc w:val="center"/>
        <w:rPr>
          <w:rFonts w:ascii="Tahoma" w:hAnsi="Tahoma" w:cs="Tahoma"/>
          <w:b/>
          <w:b/>
          <w:sz w:val="20"/>
          <w:szCs w:val="20"/>
          <w:lang w:val="es-MX" w:eastAsia="es-MX"/>
        </w:rPr>
      </w:pPr>
      <w:r>
        <w:rPr>
          <w:rFonts w:cs="Tahoma" w:ascii="Tahoma" w:hAnsi="Tahoma"/>
          <w:b/>
          <w:sz w:val="20"/>
          <w:szCs w:val="20"/>
          <w:lang w:val="es-MX" w:eastAsia="es-MX"/>
        </w:rPr>
      </w:r>
    </w:p>
    <w:p>
      <w:pPr>
        <w:pStyle w:val="Normal"/>
        <w:autoSpaceDE w:val="false"/>
        <w:spacing w:lineRule="auto" w:line="240" w:before="0" w:after="0"/>
        <w:jc w:val="center"/>
        <w:rPr>
          <w:rFonts w:ascii="Tahoma" w:hAnsi="Tahoma" w:cs="Tahoma"/>
          <w:b/>
          <w:b/>
          <w:sz w:val="20"/>
          <w:szCs w:val="20"/>
          <w:lang w:val="es-MX" w:eastAsia="es-MX"/>
        </w:rPr>
      </w:pPr>
      <w:r>
        <w:rPr>
          <w:rFonts w:cs="Tahoma" w:ascii="Tahoma" w:hAnsi="Tahoma"/>
          <w:b/>
          <w:sz w:val="20"/>
          <w:szCs w:val="20"/>
          <w:lang w:val="es-MX" w:eastAsia="es-MX"/>
        </w:rPr>
        <w:t>Capítulo I</w:t>
      </w:r>
    </w:p>
    <w:p>
      <w:pPr>
        <w:pStyle w:val="Normal"/>
        <w:autoSpaceDE w:val="false"/>
        <w:spacing w:lineRule="auto" w:line="240" w:before="0" w:after="0"/>
        <w:jc w:val="center"/>
        <w:rPr>
          <w:rFonts w:ascii="Tahoma" w:hAnsi="Tahoma" w:cs="Tahoma"/>
          <w:b/>
          <w:b/>
          <w:sz w:val="20"/>
          <w:szCs w:val="20"/>
          <w:lang w:val="es-MX" w:eastAsia="es-MX"/>
        </w:rPr>
      </w:pPr>
      <w:r>
        <w:rPr>
          <w:rFonts w:cs="Tahoma" w:ascii="Tahoma" w:hAnsi="Tahoma"/>
          <w:b/>
          <w:sz w:val="20"/>
          <w:szCs w:val="20"/>
          <w:lang w:val="es-MX" w:eastAsia="es-MX"/>
        </w:rPr>
        <w:t>Disposiciones Preliminares</w:t>
      </w:r>
    </w:p>
    <w:p>
      <w:pPr>
        <w:pStyle w:val="Normal"/>
        <w:autoSpaceDE w:val="false"/>
        <w:spacing w:lineRule="auto" w:line="240" w:before="0" w:after="0"/>
        <w:jc w:val="center"/>
        <w:rPr>
          <w:rFonts w:ascii="Tahoma" w:hAnsi="Tahoma" w:cs="Tahoma"/>
          <w:b/>
          <w:b/>
          <w:sz w:val="20"/>
          <w:szCs w:val="20"/>
          <w:lang w:val="es-MX" w:eastAsia="es-MX"/>
        </w:rPr>
      </w:pPr>
      <w:r>
        <w:rPr>
          <w:rFonts w:cs="Tahoma" w:ascii="Tahoma" w:hAnsi="Tahoma"/>
          <w:b/>
          <w:sz w:val="20"/>
          <w:szCs w:val="20"/>
          <w:lang w:val="es-MX" w:eastAsia="es-MX"/>
        </w:rPr>
      </w:r>
    </w:p>
    <w:p>
      <w:pPr>
        <w:pStyle w:val="Normal"/>
        <w:autoSpaceDE w:val="false"/>
        <w:spacing w:lineRule="auto" w:line="240" w:before="0" w:after="0"/>
        <w:jc w:val="both"/>
        <w:rPr/>
      </w:pPr>
      <w:r>
        <w:rPr>
          <w:rFonts w:cs="Tahoma" w:ascii="Tahoma" w:hAnsi="Tahoma"/>
          <w:b/>
          <w:sz w:val="20"/>
          <w:szCs w:val="20"/>
          <w:lang w:val="es-MX" w:eastAsia="es-MX"/>
        </w:rPr>
        <w:t>Artículo 22</w:t>
      </w:r>
      <w:r>
        <w:rPr>
          <w:rFonts w:cs="Tahoma" w:ascii="Tahoma" w:hAnsi="Tahoma"/>
          <w:sz w:val="20"/>
          <w:szCs w:val="20"/>
          <w:lang w:val="es-MX" w:eastAsia="es-MX"/>
        </w:rPr>
        <w:t>.- Acorde con lo dispuesto por el artículo 40, de la Ley, para definir la modalidad a que estará sujeto el procedimiento para la adjudicación de contratos de obra pública se atenderá al monto de la autorización presupuestal de inversión asignada a la obra pública de que se trate, sin perjuicio de que la presupuestación de una obra pública determinada, se haya realizado por ejercicio o segregado en presupuestos parciales e independientes, atendiendo a las especialidades, plan técnico y de trabajo conforme lo dispone el artículo 15, de la misma Le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sz w:val="20"/>
          <w:szCs w:val="20"/>
          <w:lang w:val="es-MX" w:eastAsia="es-MX"/>
        </w:rPr>
        <w:t>Artículo 23</w:t>
      </w:r>
      <w:r>
        <w:rPr>
          <w:rFonts w:cs="Tahoma" w:ascii="Tahoma" w:hAnsi="Tahoma"/>
          <w:sz w:val="20"/>
          <w:szCs w:val="20"/>
          <w:lang w:val="es-MX" w:eastAsia="es-MX"/>
        </w:rPr>
        <w:t>.- Los casos en que proceda conforme al artículo 42, último párrafo de la Ley, exceptuar a los contratistas de la presentación de la fianza de cumplimiento, el dictamen de justificación del titular deberá emitirse en el tiempo debido para que forme parte del procedimiento de adjudicación del contrato, de tal manera que el contratista conozca tal circunstancia y pueda realizar una propuesta o cotización o aceptarla adjudicación en conocimiento de tal circunstanci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l dictamen de justificación en mención, deberá contener lo siguien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 Datos de identificación de la obra pública de que se trate, incluyendo el monto presupuestalmente asignado y el plazo de ejecución previst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 - Causa en que se funde la excepción, que podrán ser cualquiera de las siguient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a).- Porque el reducido plazo de ejecución haga inoficioso la presentación de la fianza, se considerará como inoficioso, cuando el plazo previsto para la ejecución de la obra no sea mayor a 20 días natural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b).- Cuando la obra proceda asignarla directamente y su costo pueda aumentar significativamente el monto contractual. Podrá aplicarse esta causa, cuando el costo de la obra no rebase el 50% del monto autorizado a que está sujeta la modalidad de adjudicación directa, conforme a lo previsto en el antepenúltimo párrafo del artículo 40, de la Le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c).- Cuando se trate de la obra pública que puede adjudicarse directamente, conforme a lo dispuesto por el artículo 75, fracciones IV, V y XII, de la Le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I. - Razones y motivos que hacen aplicable la causa de excepción, y disposición legal que se observ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V. - Resolución de procedencia, en la que se precisara la autorización para exceptuar la fianza de cumplimiento del contrato; lo cual no dispensa al contratista para exhibir al momento de la recepción de la obra pública, la fianza para garantizar la calidad de la obra y el cumplimiento de cualquier otra responsabilidad en que hubiera incurrid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ste dictamen deberá ser emitido por el titular de la ejecutora de la obra pública y suscrito por el mism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iculo 24.- </w:t>
      </w:r>
      <w:r>
        <w:rPr>
          <w:rFonts w:cs="Tahoma" w:ascii="Tahoma" w:hAnsi="Tahoma"/>
          <w:sz w:val="20"/>
          <w:szCs w:val="20"/>
          <w:lang w:val="es-MX" w:eastAsia="es-MX"/>
        </w:rPr>
        <w:t>Dentro del plazo máximo de quince días naturales siguientes a la fecha de suscripción del contrato respectivo o de la fecha en que se notifique el contratista la inversión autorizada, cuando se trate de ejercicios subsecuentes, y atendiendo a los tiempos en que se requiera los trabajos, así como a la magnitud de los mismos; se podrá determinar en las bases de licitación o condiciones de contratación cuando se trate de adjudicación directa, el período de tiempo con que cuenta el contratista para presentar las fianzas, no podrá ser menor a tres días hábiles, siguientes a dichos event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Cuando se trate de trabajos que se realicen en más de un ejercicio, al comunicarse al contratista el monto autorizado para el ejercicio de que se trate, también se le informará sobre el porcentaje y monto del anticipo que, en su caso, se encuentre autorizado otorgarl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No se considerará incumplimiento contractual del contratista el hecho de que no presente las fianzas respectivas en el plazo previsto, si exhibe ante la ejecutora de obra pública, constancia emitida por la institución de fianzas respectiva, de que la garantía correspondiente se encuentre en trámite de expedición. No obstante lo anterior, la falta de exhibición de la fianza para garantizar la correcta aplicación del anticipo en el período concedido para tal efecto, hará perder al contratista el derecho al diferimiento del plazo de ejecución de la obra originalmente pactado, por la falta de pago de anticipo. Independientemente de lo anterior, el pago de anticipo deberá realizarse invariablemente a más tardar dentro de los 5 días hábiles siguientes a la exhibición de la fianza correspondiente.</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25.- </w:t>
      </w:r>
      <w:r>
        <w:rPr>
          <w:rFonts w:cs="Tahoma" w:ascii="Tahoma" w:hAnsi="Tahoma"/>
          <w:sz w:val="20"/>
          <w:szCs w:val="20"/>
          <w:lang w:val="es-MX" w:eastAsia="es-MX"/>
        </w:rPr>
        <w:t>La fianza de cumplimiento de las obligaciones derivadas del contrato, no podrá ser menor al diez por ciento del monto total del contrato, previsto para cada ejercicio autorizado presupuestalmente.</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26.- </w:t>
      </w:r>
      <w:r>
        <w:rPr>
          <w:rFonts w:cs="Tahoma" w:ascii="Tahoma" w:hAnsi="Tahoma"/>
          <w:sz w:val="20"/>
          <w:szCs w:val="20"/>
          <w:lang w:val="es-MX" w:eastAsia="es-MX"/>
        </w:rPr>
        <w:t>Cuando los trabajos se realicen en más de un ejercicio presupuestario, continuará vigente la fianza de cumplimiento otorgada en el primer ejercicio, únicamente se exigirá endoso para que su importe mantenga la misma proporción que la del primer ejercicio, en relación con el valor actualizado de los trabajos faltantes por ejecutar en cada ejercicio subsiguiente, esta disposición deberá incluirse en el texto de la fianza que se otorgue en este supuest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27.- </w:t>
      </w:r>
      <w:r>
        <w:rPr>
          <w:rFonts w:cs="Tahoma" w:ascii="Tahoma" w:hAnsi="Tahoma"/>
          <w:sz w:val="20"/>
          <w:szCs w:val="20"/>
          <w:lang w:val="es-MX" w:eastAsia="es-MX"/>
        </w:rPr>
        <w:t>La fianza de cumplimiento otorgada en el primer ejercicio y actualizada en los términos de la disposición que antecede, se liberará una vez que haya transcurrido el plazo que debe permanecer vigente para garantizar la calidad de la obra ejecutada y el cumplimiento de cualquier otra responsabilidad en que hubiera incurrido el contratista, según lo dispuesto en la fracción I del artículo 42, de la Le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28.- </w:t>
      </w:r>
      <w:r>
        <w:rPr>
          <w:rFonts w:cs="Tahoma" w:ascii="Tahoma" w:hAnsi="Tahoma"/>
          <w:sz w:val="20"/>
          <w:szCs w:val="20"/>
          <w:lang w:val="es-MX" w:eastAsia="es-MX"/>
        </w:rPr>
        <w:t>La fianza para garantizar la calidad de la obra ejecutada y el cumplimiento de cualquier otra responsabilidad en que hubiera incurrido el contratista estará vigente transcurrido un año, contado a la fecha en que haya surgido una responsabilidad a cargo del contratist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Cuando aparecieren defectos o vicios en los trabajos dentro del plazo cubierto por la fianza, se atenderá a lo siguien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 Se deberá notificar por escrito al contratista, citándolo a la diligencia, con por lo menos 2 días hábiles de anticipación de la realización de la misma, con el apercibimiento de que su inasistencia no suspenderá la realización de la diligenci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II. - Se llevará a cabo la diligencia en la hora y fecha señalada, elaborándose acta circunstanciada que será suscrita por tos asistentes, en la misma se hará constar el estado en que se encuentran los trabajos con defectos o vicios ocultos o la responsabilidad de que se trate.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n dicha acta circunstanciada se hará del conocimiento del contratista de manera fundada y motivada, el origen del vicio oculto o responsabilidad en que hubiere incurrido y se le concederá un plazo no mayor de cinco días hábiles para que manifieste lo que a su derecho convenga, presente pruebas o alegatos respecto de los hechos que se le imputan; en caso de que el contratista no asista a la diligencia, lo anterior se le hará de su conocimiento por escrito debidamente notificad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I. - Transcurrido el plazo previsto en el párrafo que antecede, los ejecutores de obra pública resolverán lo procedente. Si el contratista se abstuviera de hacer manifestación alguna, precluirá el derecho de audiencia a que se refiere la fracción anterior.</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V. - Como resultado de la valoración de las manifestaciones, las pruebas y los alegatos del contratista, que realicen los ejecutores de obra pública, no desvirtúan los hechos constitutivos que dieron origen al vicio oculto o responsabilidad que resulte, se ordenará al contratista, para que dentro de un plazo máximo de cinco días hábiles realice las reparaciones necesarias, transcurrido este término sin que se hubieran realizado, se procederá a hacer efectiva la fianza. Si la reparación requiere de un plazo mayor, las partes podrán convenido, y automáticamente continuará la vigencia de la fianz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 - Si el importe de la fianza no fuera suficiente para cubrir el daño o perjuicio ocasionado por los defectos o vicios de la obra pública o cualquier otra responsabilidad del contratista, quedará expedito el derecho de reclamar el resarcimiento del daño o perjuicio ocasionado, por la vía legal que corresponda, en términos de lo dispuesto por el artículo 99, de la Le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29.- </w:t>
      </w:r>
      <w:r>
        <w:rPr>
          <w:rFonts w:cs="Tahoma" w:ascii="Tahoma" w:hAnsi="Tahoma"/>
          <w:sz w:val="20"/>
          <w:szCs w:val="20"/>
          <w:lang w:val="es-MX" w:eastAsia="es-MX"/>
        </w:rPr>
        <w:t>En el otorgamiento de las fianzas previstas en la Ley, se observará lo siguien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 La póliza de fianza deberá prever como mínimo las siguientes declaracion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a).- La fianza se cancelará automáticamente una vez transcurrida su vigencia, siempre y cuando en este plazo no haya habido reclamación alguna por escrito del ejecutor de obra pública, ante la institución de fianzas o autoridad competen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b).- Para liberar la fianza, será requisito indispensable la manifestación expresa y por escrito del ejecutor de la obra púbica, y posteriormente quedará cancelada automáticamen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c).- En el caso de que el plazo establecido para el cumplimiento del contrato sea prorrogado por los contratantes, exista espera o controversia, la fianza automáticamente continuará vigente por todo el tiempo de la prórroga, espera o substanciación de todos los recursos legales o juicios que se interpongan y hasta que se dicte resolución definitiva por autoridad competente; renunciando expresamente la Institución Financiera a lo establecido en los artículos 117 y 119 de la Ley Federal de Instituciones de Fianza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d).- En caso de afectación de las fianzas, la Institución de Fianzas se somete a las disposiciones que para tal efecto establecen los artículos 95 y 118, de la Ley Federal de Instituciones de a Fianzas en vigor, aun para el caso de que procediera el cobro de intereses, con motivo del pago extemporáneo del importe de la fianza requerid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 No procederá el inicio del plazo para la caducidad prevista en el artículo 120, de la Ley Federal de Instituciones de Fianzas en vigor, sino hasta después de haber transcurrido un año a partir de que el contratista haya suscrito el acta de entrega-recepción de la obra o se haya concluido con resolución firme el procedimiento de rescisión administrativ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f).- Para la interpretación y cumplimiento de las fianzas, la Institución de Fianzas se somete expresamente a los tribunales competentes con jurisdicción en el Estado de Chiapas, renunciando de antemano a cualquier otra que le corresponda en razón de su domicilio actual o futur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 - En caso de la formalización de convenios de ampliación al monto o al plazo de ejecución del contrato, se deberá obtener la modificación de la fianz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I. - Cuando se requiera hacer efectivas las fianzas, deberán remitirse a la Contraloría Interna Municipal, dentro del plazo a que hace referencia el artículo 150, del Código de la Hacienda Pública para el Estado de Chiapas, la solicitud donde se precise la información necesaria para identificar la obligación o crédito que se garantiza y los sujetos que se vinculan con la fianza, debiendo acompañar los documentos que soporten y justifiquen el cobro;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V. - Para que la Contraloría Interna Municipal, proceda a cancelar las fianzas, los ejecutores de la obra pública, le solicitaran por escrito lleve a cabo el procedimiento respectivo, manifestándole que durante la vigencia de la fianza de que se trate, se ha cumplido la obligación garantizada y no se ha presentado reclamación alguna, llevando con esto la verificación física de la obra certificada con las condiciones que guarda hasta ese moment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30.- </w:t>
      </w:r>
      <w:r>
        <w:rPr>
          <w:rFonts w:cs="Tahoma" w:ascii="Tahoma" w:hAnsi="Tahoma"/>
          <w:sz w:val="20"/>
          <w:szCs w:val="20"/>
          <w:lang w:val="es-MX" w:eastAsia="es-MX"/>
        </w:rPr>
        <w:t>Cuando la Contraloría Interna Municipal tengan conocimiento de que algún licitante o contratante durante el procedimiento de contratación en cualquiera de sus modalidades o a la firma del contrato de obra pública respectivo, se encuentra en alguno de los supuestos del artículo 44 de la Ley, notificarán al contratista involucrado, los impedimentos de que se tengan conocimiento, para que éste, en un plazo de 3 días hábiles siguientes, manifieste lo que a su derecho convenga, aporte pruebas y alegue a su favor; una vez realizada la contestación por el contratista o vencido el plazo concedido para ello, los ejecutores de obra pública resolverán lo procedente en un plazo no mayor de 5 días hábiles, a menos de que existan pruebas que requieran desahogo, en cuyo caso establecerán el término estrictamente necesario para ell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Los ejecutores de obra pública podrán suspender el procedimiento que se ventile al momento de que tengan conocimiento de alguna causa de impedimento del licitante, o contratista, si así lo estimaren conveniente; en caso contrario, se continuará el procedimiento de que se trate, en el entendido que de resultar acreditada la causa de impedimento, se procederá a la rescisión del contrato de obra pública, en los términos establecidos en la Ley y este Reglament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Lo dispuesto en este artículo se observará también, cuando la causa de impedimento se haya actualizado antes a la firma del contrato de obra pública respectivo, y la ejecutora de obra pública tenga conocimiento posteriormente, durante la ejecución de los trabaj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31.- </w:t>
      </w:r>
      <w:r>
        <w:rPr>
          <w:rFonts w:cs="Tahoma" w:ascii="Tahoma" w:hAnsi="Tahoma"/>
          <w:sz w:val="20"/>
          <w:szCs w:val="20"/>
          <w:lang w:val="es-MX" w:eastAsia="es-MX"/>
        </w:rPr>
        <w:t>Para efectos de lo previsto por el artículo 44, de la Ley, los términos de “Sociedad” o “asociación” y las acepciones que deriven de los mismos, se entienden en el sentido de la existencia de los instrumentos legales regulados por la legislación aplicable que les den ese carácter.</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Capítulo II</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e los Comités Internos para la Contratación de la Obra Pública</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32.- </w:t>
      </w:r>
      <w:r>
        <w:rPr>
          <w:rFonts w:cs="Tahoma" w:ascii="Tahoma" w:hAnsi="Tahoma"/>
          <w:sz w:val="20"/>
          <w:szCs w:val="20"/>
          <w:lang w:val="es-MX" w:eastAsia="es-MX"/>
        </w:rPr>
        <w:t>La información y documentación que se someta a la consideración del Comité Interno serán de la exclusiva responsabilidad del área que las formul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33.- </w:t>
      </w:r>
      <w:r>
        <w:rPr>
          <w:rFonts w:cs="Tahoma" w:ascii="Tahoma" w:hAnsi="Tahoma"/>
          <w:sz w:val="20"/>
          <w:szCs w:val="20"/>
          <w:lang w:val="es-MX" w:eastAsia="es-MX"/>
        </w:rPr>
        <w:t>El Comité Interno sesionará observando lo siguien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 Los integrantes del Comité Interno tendrán derecho a voz y voto y podrán designar por escrito a sus respectivos suplentes, los que deberán contar con un nivel jerárquico inmediato inferior, y sólo podrán participar en ausencia del titular;</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II. - Los asesores que asistan para orientar o aclarar la información de los asuntos a tratar y los invitados deberán firmar la lista de asistencia como constancia dé su participación, sin que se requiera su intervención en el acta respectiva;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I. - El formato del asunto que se someta a la consideración del Comité Interno, deberá estar firmado por el secretario técnico, responsabilizándose de que la información contenida en el mismo, corresponda a la proporcionada por las áreas solicitant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V. - Las especificaciones y justificaciones técnicas y económicas de la obra pública de que se trate, deberán ser firmadas por el titular del área responsable del asunto que se someta a la consideración del Comité Interno, con excepción de los casos en que la Ley restringe esa facultad al titular de los ejecutores de la obra pública o a otras instancias competent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 - La responsabilidad de cada integrante del Comité Interno quedará limitada al voto o comentario que emita u omita en lo particular, respecto al asunto sometido a su consideración, con base en la documentación que le sea presentada. En este sentido, las determinaciones y opiniones de los miembros del Comité Interno, no comprenden las acciones u omisiones que posteriormente se generen durante el desarrollo de los procedimientos de contratación o en él cumplimiento de los contrat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 - El Comité Interno no podrá validar sobre hechos consumados, con excepción de los asuntos que tengan su origen en causas de fuerza mayor o casos fortuitos debidamente acreditados en la solicitud del asunto que se someta a su considerac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I. - La convocatoria deberá contener la orden del día y el listado de asuntos que se tratarán, incluyendo soportes documentales únicamente cuando el asunto a tratar indispensablemente lo requier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II. - La sesión del Comité Interno se llevará a cabo cuando asistan como mínimo la mitad más uno de sus miembros, y los acuerdos se tomarán por mayoría de votos, debiendo indicarse en el acta de la sesión quién emite el voto y el sentido de éste, excepto en los casos en que la decisión sea unánime. En caso de empate, quien presida tendrá voto de calidad para tomar la determinación correspondien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X. - En ausencia del Presidente del Comité Interno o del Vicepresidente titular cuando debe sustituir al primero, las reuniones no podrán llevarse a cab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X. - Los asuntos que se sometan a consideración del Comité Interno deberán presentarse a través de un documento, cualquiera que sea la forma que adopte, éste invariablemente deberá contener los datos siguient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a).- La descripción genérica de las obras o servicios que pretendan contratar incluyendo metas, así como su monto presupuestado y el de la propuesta que se pretenda aceptar o contratar;</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b).- Las condiciones contractuales establecidas con porcentaje de anticipo, plazo de ejecución de los trabajos, así como fecha de inicio y termino, excepción de presentación de fianzas, en su caso, y cualquier otro que el Comité Interno acuerde según el tipo de obra pública de que se tra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c).- La justificación y la fundamentación legal para llevar a cabo el procedimiento de contratación, y en su caso, dictamen para justificar los casos en la Le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d).- La indicación de la documentación soporte que se adjunte para cada asunto, dentro de la cual deberá considerarse la que acredite la existencia de suficiencia presupuestaria;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 Los demás que se consideren relevant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XI. - De cada reunión se levantará acta que será firmada por todos los que hubieran intervenido en ella, en dicha acta se deberá señalar el sentido de los acuerdos tomados por los miembros el Comité Interno y, en su caso, los comentarios relevantes en cada asunto;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XII. - Invariablemente deberá incluirse en el orden del día un punto correspondiente a asuntos generales en el cual sólo podrá incluirse asuntos de carácter informativ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34.- </w:t>
      </w:r>
      <w:r>
        <w:rPr>
          <w:rFonts w:cs="Tahoma" w:ascii="Tahoma" w:hAnsi="Tahoma"/>
          <w:sz w:val="20"/>
          <w:szCs w:val="20"/>
          <w:lang w:val="es-MX" w:eastAsia="es-MX"/>
        </w:rPr>
        <w:t>Los integrantes de los Comités Internos tendrán entre otras, las siguientes funcion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 Presidente.- Autorizar las órdenes del día de las reuniones del Comité Interno y presidir las mismas, así como expedir o autorizar la expedición de la convocatoria a sus miembros o invitaciones que proceda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 - Vicepresidente.- Suplir las funciones del Presidente en ausencia de éste, y cuando esto no ocurra, tendrá las mismas atribuciones de los vocales, así también, podrá expedir las convocatorias a los miembros del Comité Interno, previa autorización del Presiden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III. - Secretario Técnico.- Organizar las sesiones del Comité Interno, cuidando que sus acuerdos se asienten correctamente, y se elabore y suscriba el acta de cada una de las reuniones, vigilando que el archivo de documentos esté completo y actualizado, debiendo conservarlos en custodia; además verificará que los acuerdos del Comité Interno sean cumplidos; y,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V. - Vocales.- Enviar al Secretado Técnico con la suficiente anticipación, los documentos de los asuntos que en su caso, por su parte se deban someter a la consideración del Comité interno; analizar el orden del día y los documentos sobre los asuntos a tratar, así como pronunciar los comentarios que estime pertinentes y emitir el voto en el sentido que correspond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Capitulo III</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Contratación de la Obra Pública</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Sección Primera</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e la Contratación</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Apartado A</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e la Convocatoria y las Bases</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35.- </w:t>
      </w:r>
      <w:r>
        <w:rPr>
          <w:rFonts w:cs="Tahoma" w:ascii="Tahoma" w:hAnsi="Tahoma"/>
          <w:sz w:val="20"/>
          <w:szCs w:val="20"/>
          <w:lang w:val="es-MX" w:eastAsia="es-MX"/>
        </w:rPr>
        <w:t>La licitación pública inicia con la publicación de la convocatoria y la invitación restringida a tres o más personas, se inicia con la entrega de la primera invitación a los licitantes; ambas concluyen con el fallo correspondien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Para efecto de lo previsto en el artículo 52, de la Ley, se tendrá como fecha a partir de la cual se pública la convocatoria, el día en que se realice la primera publicación de la misma, en cualquiera de los tres medios de comunicación previstas en el artículo 53, de la misma Le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36.- </w:t>
      </w:r>
      <w:r>
        <w:rPr>
          <w:rFonts w:cs="Tahoma" w:ascii="Tahoma" w:hAnsi="Tahoma"/>
          <w:sz w:val="20"/>
          <w:szCs w:val="20"/>
          <w:lang w:val="es-MX" w:eastAsia="es-MX"/>
        </w:rPr>
        <w:t>Los ejecutores de obra pública al elaborar sus bases de licitación de obras y servicios, deberán considerar lo siguien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Atendiendo a las características, magnitud y complejidad de los trabajos a realizar, deberán contener los elementos necesarios para que la presentación de propuestas, por parte de los licitantes, sea completa, uniforme y ordenada, debiendo utilizar los formatos e instructivos elaborados y proporcionados por la convocante. En caso de que el licitante presente otros formatos, éstos deberán cumplir con cada uno de los elementos requeridos por las convocant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 Cuando la ejecución de los trabajos comprenda más de un ejercicio presupuestado, se deberá informar a los licitantes el importe estimado para ejercer en el primer ejercicio, así como el origen del mism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I.- Dividir el catálogo de conceptos en las partidas y subpartidas que se requieran para la realización de los trabajos de acuerdo a sus características, complejidad y magnitud; tratándose de contratos a precio alzado, se deberán indicar las actividades y, en su caso, las subactividades en que se dividirán las mismas;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IV.- Que los requisitos y documentos estén particularizados para cada obra o servicio que se licite.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37.- </w:t>
      </w:r>
      <w:r>
        <w:rPr>
          <w:rFonts w:cs="Tahoma" w:ascii="Tahoma" w:hAnsi="Tahoma"/>
          <w:sz w:val="20"/>
          <w:szCs w:val="20"/>
          <w:lang w:val="es-MX" w:eastAsia="es-MX"/>
        </w:rPr>
        <w:t>Los convocantes establecerán en las bases de licitación que los licitantes deberán incluir en el sobre de la propuesta técnica-económica, copia del recibo de pago de las bases respectivas, ya que en caso contrario no podrá admitirse su participac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Apartado B</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e la Visita y Junta de Aclaraciones</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38.- </w:t>
      </w:r>
      <w:r>
        <w:rPr>
          <w:rFonts w:cs="Tahoma" w:ascii="Tahoma" w:hAnsi="Tahoma"/>
          <w:sz w:val="20"/>
          <w:szCs w:val="20"/>
          <w:lang w:val="es-MX" w:eastAsia="es-MX"/>
        </w:rPr>
        <w:t>Para efectos de lo dispuesto por el segundo párrafo del artículo 59, de la Ley, se tendrá como fecha de la publicación de la convocatoria, el día que corresponda a la última publicación de la misma, por cualquiera de los medios de comunicación que dispone el artículo 53, de la propia Le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Al sitio de realización de los trabajos, podrán asistir los interesados y sus auxiliares que hayan adquirido las bases de licitación, así como aquéllos que autorice la convocante.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n el acta circunstanciada que se elabore con motivo de la visita al sitio de la realización de los trabajos, se hará constar:</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a).- El lugar en que se realizará la visit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b).- La fecha y hora en que se inicia y concluy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c).- Nombre y cargo de los servidores públicos que presidan y sean responsables de la conducción de la visit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d).- Los nombres o denominaciones de los interesados presentes o el de sus representantes, sin requerirse acreditación de personalidad;</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e).- Los datos relevantes de la visita; y,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f).- Razón de haberse llevado a cabo la visita a satisfacción de los interesados, considerándose todos los aspectos físicos, de ubicación, climáticos y ambientales del lugar en que se ejecutarán los trabajos.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l acta deberá ser firmada por todos los que estuvieron presentes, con excepción de los interesados que no quieran hacerlo, ésta acta deberá ser elaborada aun en el caso de que sólo sé llegare a presentar un interesado. Cuando no asista interesado alguno, la convocante hará constar tal circunstancia en el acta que se elabore y suscriba con tal objeto, señalando la espera por espacio no mayor a quince minutos y los datos señalados en los incisos a), b) y c) que antecede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39.- </w:t>
      </w:r>
      <w:r>
        <w:rPr>
          <w:rFonts w:cs="Tahoma" w:ascii="Tahoma" w:hAnsi="Tahoma"/>
          <w:sz w:val="20"/>
          <w:szCs w:val="20"/>
          <w:lang w:val="es-MX" w:eastAsia="es-MX"/>
        </w:rPr>
        <w:t>La junta de aclaraciones deberá realizarse de manera inmediata y posteriormente a la visita al sitio de realización de los trabajos; por lo que ambas serán optativas, independientemente que en una sola acta o en diferentes actas se hagan constar las mismas, podrán realizarse otras juntas de aclaraciones, cuando así lo autorice la convocante, debiendo comunicar a los asistentes de cada junta, el lugar, fecha y hora de la siguiente junta, en su cas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En las juntas los licitantes que hubieran adquirido las bases, podrán asistir y solicitar aclaraciones o modificaciones a las bases, sus anexos y a las cláusulas del modelo de contrato, las cuales serán ponderadas por la convocante; para tal efecto los licitantes deberán exhibir el recibo que acredite el pago por la adquisición de las bases, sin necesidad de acreditar su personalidad.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El acta de la junta de aclaraciones deberá contener: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a).- Lugar en donde se realiza la junta de aclaraciones, que podrá ser diferente al sitio en donde se realizará los trabajos, y que se deberá indicar en las bases de licitación respectiv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b).- Fecha y hora en que se inicia y concluy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c).- Nombre y cargo de los servidores públicos que presidan y sean responsables de la conducción de la junt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d).- Contenido de la pregunta realizada y nombre o conocimiento del licitante que la formula, o de su representante, así como datos del recibo de compra de las bases con que se acreditó la compra de las misma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e).- Contenido de las respuestas a las preguntas formuladas;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f).- Nombre o denominación de los interesados presentes o el de sus representantes, indicando los datos del recibo con el que acredite la adquisición de las bas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g).- Razón de que no existen en ese acto otras preguntas que formularse y que todas las respuestas proporcionadas por la convocante, se realizaron a satisfacción de los licitantes que las formularon;</w:t>
      </w:r>
    </w:p>
    <w:p>
      <w:pPr>
        <w:pStyle w:val="Normal"/>
        <w:autoSpaceDE w:val="false"/>
        <w:spacing w:lineRule="auto" w:line="240" w:before="0" w:after="0"/>
        <w:jc w:val="both"/>
        <w:rPr>
          <w:rFonts w:ascii="Tahoma" w:hAnsi="Tahoma" w:cs="Tahoma"/>
          <w:i/>
          <w:i/>
          <w:iCs/>
          <w:sz w:val="20"/>
          <w:szCs w:val="20"/>
          <w:lang w:val="es-MX" w:eastAsia="es-MX"/>
        </w:rPr>
      </w:pPr>
      <w:r>
        <w:rPr>
          <w:rFonts w:cs="Tahoma" w:ascii="Tahoma" w:hAnsi="Tahoma"/>
          <w:i/>
          <w:iCs/>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h).- En su caso, modificaciones a la convocatoria o bases de licitación, esto sin perjuicio de las modificaciones que puedan derivarse del contenido de las respuestas a las preguntas que se formulen; y,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En su caso, lugar, fecha y hora en que se realizará la siguiente junta de aclaracion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l acta deberá ser firmada por todos los que estuvieron presentes, con excepción de los interesados que no quieran hacerlo; esta acta deberá ser elaborada aun en el caso de que sólo llegue a presentarse un interesado. Cuando no asista interesado alguno, la convocante hará constar tal circunstancia en el acta que se elabore y suscriba con tal objeto, señalando la espera por espacio no mayor de quince minutos y los datos señalados en los incisos a), b) y c).</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Apartado C</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e la Presentación y Contenido de la Propuesta Técnica - Económica</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40.- </w:t>
      </w:r>
      <w:r>
        <w:rPr>
          <w:rFonts w:cs="Tahoma" w:ascii="Tahoma" w:hAnsi="Tahoma"/>
          <w:sz w:val="20"/>
          <w:szCs w:val="20"/>
          <w:lang w:val="es-MX" w:eastAsia="es-MX"/>
        </w:rPr>
        <w:t>Se tendrá como fecha de publicación de la convocatoria a que se refiere el artículo 56, de la Ley, el de la primera publicación de la convocatoria que se realice por cualquiera de los medios de comunicación señalados en el artículo 53, de la misma Le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41.- </w:t>
      </w:r>
      <w:r>
        <w:rPr>
          <w:rFonts w:cs="Tahoma" w:ascii="Tahoma" w:hAnsi="Tahoma"/>
          <w:bCs/>
          <w:sz w:val="20"/>
          <w:szCs w:val="20"/>
          <w:lang w:val="es-MX" w:eastAsia="es-MX"/>
        </w:rPr>
        <w:t xml:space="preserve">Los ejecutores de la obra pública al elaborar sus bases de licitación de obras y servicios, deberán considerar lo siguiente: </w:t>
      </w:r>
    </w:p>
    <w:p>
      <w:pPr>
        <w:pStyle w:val="Normal"/>
        <w:autoSpaceDE w:val="false"/>
        <w:spacing w:lineRule="auto" w:line="240" w:before="0" w:after="0"/>
        <w:jc w:val="both"/>
        <w:rPr>
          <w:rFonts w:ascii="Tahoma" w:hAnsi="Tahoma" w:cs="Tahoma"/>
          <w:bCs/>
          <w:sz w:val="20"/>
          <w:szCs w:val="20"/>
          <w:lang w:val="es-MX" w:eastAsia="es-MX"/>
        </w:rPr>
      </w:pPr>
      <w:r>
        <w:rPr>
          <w:rFonts w:cs="Tahoma" w:ascii="Tahoma" w:hAnsi="Tahoma"/>
          <w:bCs/>
          <w:sz w:val="20"/>
          <w:szCs w:val="20"/>
          <w:lang w:val="es-MX" w:eastAsia="es-MX"/>
        </w:rPr>
      </w:r>
    </w:p>
    <w:p>
      <w:pPr>
        <w:pStyle w:val="Prrafodelista"/>
        <w:numPr>
          <w:ilvl w:val="0"/>
          <w:numId w:val="2"/>
        </w:numPr>
        <w:autoSpaceDE w:val="false"/>
        <w:jc w:val="both"/>
        <w:rPr>
          <w:rFonts w:ascii="Tahoma" w:hAnsi="Tahoma" w:cs="Tahoma"/>
          <w:bCs/>
          <w:sz w:val="20"/>
          <w:szCs w:val="20"/>
          <w:lang w:val="es-MX" w:eastAsia="es-MX"/>
        </w:rPr>
      </w:pPr>
      <w:r>
        <w:rPr>
          <w:rFonts w:cs="Tahoma" w:ascii="Tahoma" w:hAnsi="Tahoma"/>
          <w:bCs/>
          <w:sz w:val="20"/>
          <w:szCs w:val="20"/>
          <w:lang w:val="es-MX" w:eastAsia="es-MX"/>
        </w:rPr>
        <w:t xml:space="preserve">Nombre o denominación de los contratantes. </w:t>
      </w:r>
    </w:p>
    <w:p>
      <w:pPr>
        <w:pStyle w:val="Prrafodelista"/>
        <w:autoSpaceDE w:val="false"/>
        <w:ind w:left="720" w:hanging="0"/>
        <w:jc w:val="both"/>
        <w:rPr>
          <w:rFonts w:ascii="Tahoma" w:hAnsi="Tahoma" w:cs="Tahoma"/>
          <w:bCs/>
          <w:sz w:val="20"/>
          <w:szCs w:val="20"/>
          <w:lang w:val="es-MX" w:eastAsia="es-MX"/>
        </w:rPr>
      </w:pPr>
      <w:r>
        <w:rPr>
          <w:rFonts w:cs="Tahoma" w:ascii="Tahoma" w:hAnsi="Tahoma"/>
          <w:bCs/>
          <w:sz w:val="20"/>
          <w:szCs w:val="20"/>
          <w:lang w:val="es-MX" w:eastAsia="es-MX"/>
        </w:rPr>
      </w:r>
    </w:p>
    <w:p>
      <w:pPr>
        <w:pStyle w:val="Prrafodelista"/>
        <w:numPr>
          <w:ilvl w:val="0"/>
          <w:numId w:val="2"/>
        </w:numPr>
        <w:rPr>
          <w:rFonts w:ascii="Tahoma" w:hAnsi="Tahoma" w:cs="Tahoma"/>
          <w:sz w:val="20"/>
          <w:szCs w:val="20"/>
          <w:lang w:val="es-MX" w:eastAsia="es-MX"/>
        </w:rPr>
      </w:pPr>
      <w:r>
        <w:rPr>
          <w:rFonts w:cs="Tahoma" w:ascii="Tahoma" w:hAnsi="Tahoma"/>
          <w:sz w:val="20"/>
          <w:szCs w:val="20"/>
          <w:lang w:val="es-MX" w:eastAsia="es-MX"/>
        </w:rPr>
        <w:t xml:space="preserve">Datos de los instrumentos a través  de los cuales se acredita la existencia legal de la persona moral contratante y la personalidad de su representante legal, dichos instrumentos deberán cumplir los requisitos legales que contemplan para su validez la legislación que le sea aplicable    </w:t>
      </w:r>
    </w:p>
    <w:p>
      <w:pPr>
        <w:pStyle w:val="Prrafodelista"/>
        <w:rPr>
          <w:rFonts w:ascii="Tahoma" w:hAnsi="Tahoma" w:cs="Tahoma"/>
          <w:bCs/>
          <w:sz w:val="20"/>
          <w:szCs w:val="20"/>
          <w:lang w:val="es-MX" w:eastAsia="es-MX"/>
        </w:rPr>
      </w:pPr>
      <w:r>
        <w:rPr>
          <w:rFonts w:cs="Tahoma" w:ascii="Tahoma" w:hAnsi="Tahoma"/>
          <w:bCs/>
          <w:sz w:val="20"/>
          <w:szCs w:val="20"/>
          <w:lang w:val="es-MX" w:eastAsia="es-MX"/>
        </w:rPr>
      </w:r>
    </w:p>
    <w:p>
      <w:pPr>
        <w:pStyle w:val="Prrafodelista"/>
        <w:numPr>
          <w:ilvl w:val="0"/>
          <w:numId w:val="2"/>
        </w:numPr>
        <w:autoSpaceDE w:val="false"/>
        <w:jc w:val="both"/>
        <w:rPr>
          <w:rFonts w:ascii="Tahoma" w:hAnsi="Tahoma" w:cs="Tahoma"/>
          <w:bCs/>
          <w:sz w:val="20"/>
          <w:szCs w:val="20"/>
          <w:lang w:val="es-MX" w:eastAsia="es-MX"/>
        </w:rPr>
      </w:pPr>
      <w:r>
        <w:rPr>
          <w:rFonts w:cs="Tahoma" w:ascii="Tahoma" w:hAnsi="Tahoma"/>
          <w:bCs/>
          <w:sz w:val="20"/>
          <w:szCs w:val="20"/>
          <w:lang w:val="es-MX" w:eastAsia="es-MX"/>
        </w:rPr>
        <w:t>Datos del documento de identificación oficial vigente por el que se identifican los contratantes o en su caso, por el que se identifiquen sus representantes legales, así como los datos de los instrumentos que acrediten la personalidad de estos últimos, los cuales deben cumplir los requisitos legales que contemplen para su validez la legislación que les sea aplicable.</w:t>
      </w:r>
    </w:p>
    <w:p>
      <w:pPr>
        <w:pStyle w:val="Prrafodelista"/>
        <w:rPr>
          <w:rFonts w:ascii="Tahoma" w:hAnsi="Tahoma" w:cs="Tahoma"/>
          <w:bCs/>
          <w:sz w:val="20"/>
          <w:szCs w:val="20"/>
          <w:lang w:val="es-MX" w:eastAsia="es-MX"/>
        </w:rPr>
      </w:pPr>
      <w:r>
        <w:rPr>
          <w:rFonts w:cs="Tahoma" w:ascii="Tahoma" w:hAnsi="Tahoma"/>
          <w:bCs/>
          <w:sz w:val="20"/>
          <w:szCs w:val="20"/>
          <w:lang w:val="es-MX" w:eastAsia="es-MX"/>
        </w:rPr>
      </w:r>
    </w:p>
    <w:p>
      <w:pPr>
        <w:pStyle w:val="Prrafodelista"/>
        <w:numPr>
          <w:ilvl w:val="0"/>
          <w:numId w:val="2"/>
        </w:numPr>
        <w:autoSpaceDE w:val="false"/>
        <w:jc w:val="both"/>
        <w:rPr>
          <w:rFonts w:ascii="Tahoma" w:hAnsi="Tahoma" w:cs="Tahoma"/>
          <w:bCs/>
          <w:sz w:val="20"/>
          <w:szCs w:val="20"/>
          <w:lang w:val="es-MX" w:eastAsia="es-MX"/>
        </w:rPr>
      </w:pPr>
      <w:r>
        <w:rPr>
          <w:rFonts w:cs="Tahoma" w:ascii="Tahoma" w:hAnsi="Tahoma"/>
          <w:bCs/>
          <w:sz w:val="20"/>
          <w:szCs w:val="20"/>
          <w:lang w:val="es-MX" w:eastAsia="es-MX"/>
        </w:rPr>
        <w:t>Datos de la constancias de inscripción en el registro de contratista de cada una de las personas conjuntadas, lo cual es requisito indispensable para que puedan suscribir este tipo de contrato;</w:t>
      </w:r>
    </w:p>
    <w:p>
      <w:pPr>
        <w:pStyle w:val="Prrafodelista"/>
        <w:rPr>
          <w:rFonts w:ascii="Tahoma" w:hAnsi="Tahoma" w:cs="Tahoma"/>
          <w:bCs/>
          <w:sz w:val="20"/>
          <w:szCs w:val="20"/>
          <w:lang w:val="es-MX" w:eastAsia="es-MX"/>
        </w:rPr>
      </w:pPr>
      <w:r>
        <w:rPr>
          <w:rFonts w:cs="Tahoma" w:ascii="Tahoma" w:hAnsi="Tahoma"/>
          <w:bCs/>
          <w:sz w:val="20"/>
          <w:szCs w:val="20"/>
          <w:lang w:val="es-MX" w:eastAsia="es-MX"/>
        </w:rPr>
      </w:r>
    </w:p>
    <w:p>
      <w:pPr>
        <w:pStyle w:val="Prrafodelista"/>
        <w:numPr>
          <w:ilvl w:val="0"/>
          <w:numId w:val="2"/>
        </w:numPr>
        <w:autoSpaceDE w:val="false"/>
        <w:jc w:val="both"/>
        <w:rPr>
          <w:rFonts w:ascii="Tahoma" w:hAnsi="Tahoma" w:cs="Tahoma"/>
          <w:bCs/>
          <w:sz w:val="20"/>
          <w:szCs w:val="20"/>
          <w:lang w:val="es-MX" w:eastAsia="es-MX"/>
        </w:rPr>
      </w:pPr>
      <w:r>
        <w:rPr>
          <w:rFonts w:cs="Tahoma" w:ascii="Tahoma" w:hAnsi="Tahoma"/>
          <w:bCs/>
          <w:sz w:val="20"/>
          <w:szCs w:val="20"/>
          <w:lang w:val="es-MX" w:eastAsia="es-MX"/>
        </w:rPr>
        <w:t>Domicilio fiscal señalado por cada uno de los contratantes y el señalado como domicilio común;</w:t>
      </w:r>
    </w:p>
    <w:p>
      <w:pPr>
        <w:pStyle w:val="Prrafodelista"/>
        <w:rPr>
          <w:rFonts w:ascii="Tahoma" w:hAnsi="Tahoma" w:cs="Tahoma"/>
          <w:bCs/>
          <w:sz w:val="20"/>
          <w:szCs w:val="20"/>
          <w:lang w:val="es-MX" w:eastAsia="es-MX"/>
        </w:rPr>
      </w:pPr>
      <w:r>
        <w:rPr>
          <w:rFonts w:cs="Tahoma" w:ascii="Tahoma" w:hAnsi="Tahoma"/>
          <w:bCs/>
          <w:sz w:val="20"/>
          <w:szCs w:val="20"/>
          <w:lang w:val="es-MX" w:eastAsia="es-MX"/>
        </w:rPr>
      </w:r>
    </w:p>
    <w:p>
      <w:pPr>
        <w:pStyle w:val="Prrafodelista"/>
        <w:numPr>
          <w:ilvl w:val="0"/>
          <w:numId w:val="2"/>
        </w:numPr>
        <w:autoSpaceDE w:val="false"/>
        <w:jc w:val="both"/>
        <w:rPr>
          <w:rFonts w:ascii="Tahoma" w:hAnsi="Tahoma" w:cs="Tahoma"/>
          <w:bCs/>
          <w:sz w:val="20"/>
          <w:szCs w:val="20"/>
          <w:lang w:val="es-MX" w:eastAsia="es-MX"/>
        </w:rPr>
      </w:pPr>
      <w:r>
        <w:rPr>
          <w:rFonts w:cs="Tahoma" w:ascii="Tahoma" w:hAnsi="Tahoma"/>
          <w:bCs/>
          <w:sz w:val="20"/>
          <w:szCs w:val="20"/>
          <w:lang w:val="es-MX" w:eastAsia="es-MX"/>
        </w:rPr>
        <w:t>Clausulas en el que se estipule:</w:t>
      </w:r>
    </w:p>
    <w:p>
      <w:pPr>
        <w:pStyle w:val="Prrafodelista"/>
        <w:rPr>
          <w:rFonts w:ascii="Tahoma" w:hAnsi="Tahoma" w:cs="Tahoma"/>
          <w:bCs/>
          <w:sz w:val="20"/>
          <w:szCs w:val="20"/>
          <w:lang w:val="es-MX" w:eastAsia="es-MX"/>
        </w:rPr>
      </w:pPr>
      <w:r>
        <w:rPr>
          <w:rFonts w:cs="Tahoma" w:ascii="Tahoma" w:hAnsi="Tahoma"/>
          <w:bCs/>
          <w:sz w:val="20"/>
          <w:szCs w:val="20"/>
          <w:lang w:val="es-MX" w:eastAsia="es-MX"/>
        </w:rPr>
      </w:r>
    </w:p>
    <w:p>
      <w:pPr>
        <w:pStyle w:val="Prrafodelista"/>
        <w:numPr>
          <w:ilvl w:val="0"/>
          <w:numId w:val="3"/>
        </w:numPr>
        <w:autoSpaceDE w:val="false"/>
        <w:ind w:left="709" w:hanging="567"/>
        <w:jc w:val="both"/>
        <w:rPr>
          <w:rFonts w:ascii="Tahoma" w:hAnsi="Tahoma" w:cs="Tahoma"/>
          <w:bCs/>
          <w:sz w:val="20"/>
          <w:szCs w:val="20"/>
          <w:lang w:val="es-MX" w:eastAsia="es-MX"/>
        </w:rPr>
      </w:pPr>
      <w:r>
        <w:rPr>
          <w:rFonts w:cs="Tahoma" w:ascii="Tahoma" w:hAnsi="Tahoma"/>
          <w:bCs/>
          <w:sz w:val="20"/>
          <w:szCs w:val="20"/>
          <w:lang w:val="es-MX" w:eastAsia="es-MX"/>
        </w:rPr>
        <w:t>Manifestación de que el contrato se suscribe en términos de lo dispuesto por el artículo 66, de la ley, para participar en el procedimiento de licitación pública, señalando los datos de identificación de esta y de descripción de la obra que sea objeto de la misma.</w:t>
      </w:r>
    </w:p>
    <w:p>
      <w:pPr>
        <w:pStyle w:val="Prrafodelista"/>
        <w:autoSpaceDE w:val="false"/>
        <w:ind w:left="1440" w:hanging="0"/>
        <w:jc w:val="both"/>
        <w:rPr>
          <w:rFonts w:ascii="Tahoma" w:hAnsi="Tahoma" w:cs="Tahoma"/>
          <w:bCs/>
          <w:sz w:val="20"/>
          <w:szCs w:val="20"/>
          <w:lang w:val="es-MX" w:eastAsia="es-MX"/>
        </w:rPr>
      </w:pPr>
      <w:r>
        <w:rPr>
          <w:rFonts w:cs="Tahoma" w:ascii="Tahoma" w:hAnsi="Tahoma"/>
          <w:bCs/>
          <w:sz w:val="20"/>
          <w:szCs w:val="20"/>
          <w:lang w:val="es-MX" w:eastAsia="es-MX"/>
        </w:rPr>
      </w:r>
    </w:p>
    <w:p>
      <w:pPr>
        <w:pStyle w:val="Prrafodelista"/>
        <w:numPr>
          <w:ilvl w:val="0"/>
          <w:numId w:val="3"/>
        </w:numPr>
        <w:autoSpaceDE w:val="false"/>
        <w:ind w:left="709" w:hanging="567"/>
        <w:jc w:val="both"/>
        <w:rPr>
          <w:rFonts w:ascii="Tahoma" w:hAnsi="Tahoma" w:cs="Tahoma"/>
          <w:bCs/>
          <w:sz w:val="20"/>
          <w:szCs w:val="20"/>
          <w:lang w:val="es-MX" w:eastAsia="es-MX"/>
        </w:rPr>
      </w:pPr>
      <w:r>
        <w:rPr>
          <w:rFonts w:cs="Tahoma" w:ascii="Tahoma" w:hAnsi="Tahoma"/>
          <w:bCs/>
          <w:sz w:val="20"/>
          <w:szCs w:val="20"/>
          <w:lang w:val="es-MX" w:eastAsia="es-MX"/>
        </w:rPr>
        <w:t xml:space="preserve">La forma y los términos que se acreditan la capacidad financiera solicitada en las bases de licitación pública respectiva, con la conjunción de los contratantes. </w:t>
      </w:r>
    </w:p>
    <w:p>
      <w:pPr>
        <w:pStyle w:val="Prrafodelista"/>
        <w:rPr>
          <w:rFonts w:ascii="Tahoma" w:hAnsi="Tahoma" w:cs="Tahoma"/>
          <w:bCs/>
          <w:sz w:val="20"/>
          <w:szCs w:val="20"/>
          <w:lang w:val="es-MX" w:eastAsia="es-MX"/>
        </w:rPr>
      </w:pPr>
      <w:r>
        <w:rPr>
          <w:rFonts w:cs="Tahoma" w:ascii="Tahoma" w:hAnsi="Tahoma"/>
          <w:bCs/>
          <w:sz w:val="20"/>
          <w:szCs w:val="20"/>
          <w:lang w:val="es-MX" w:eastAsia="es-MX"/>
        </w:rPr>
      </w:r>
    </w:p>
    <w:p>
      <w:pPr>
        <w:pStyle w:val="Prrafodelista"/>
        <w:numPr>
          <w:ilvl w:val="0"/>
          <w:numId w:val="3"/>
        </w:numPr>
        <w:autoSpaceDE w:val="false"/>
        <w:ind w:left="709" w:hanging="567"/>
        <w:jc w:val="both"/>
        <w:rPr>
          <w:rFonts w:ascii="Tahoma" w:hAnsi="Tahoma" w:cs="Tahoma"/>
          <w:bCs/>
          <w:sz w:val="20"/>
          <w:szCs w:val="20"/>
          <w:lang w:val="es-MX" w:eastAsia="es-MX"/>
        </w:rPr>
      </w:pPr>
      <w:r>
        <w:rPr>
          <w:rFonts w:cs="Tahoma" w:ascii="Tahoma" w:hAnsi="Tahoma"/>
          <w:bCs/>
          <w:sz w:val="20"/>
          <w:szCs w:val="20"/>
          <w:lang w:val="es-MX" w:eastAsia="es-MX"/>
        </w:rPr>
        <w:t>La forma y términos que se acreditan la especialidad solicitada en las bases de licitación pública respectiva, con la conjunción de los contratantes;</w:t>
      </w:r>
    </w:p>
    <w:p>
      <w:pPr>
        <w:pStyle w:val="Prrafodelista"/>
        <w:rPr>
          <w:rFonts w:ascii="Tahoma" w:hAnsi="Tahoma" w:cs="Tahoma"/>
          <w:bCs/>
          <w:sz w:val="20"/>
          <w:szCs w:val="20"/>
          <w:lang w:val="es-MX" w:eastAsia="es-MX"/>
        </w:rPr>
      </w:pPr>
      <w:r>
        <w:rPr>
          <w:rFonts w:cs="Tahoma" w:ascii="Tahoma" w:hAnsi="Tahoma"/>
          <w:bCs/>
          <w:sz w:val="20"/>
          <w:szCs w:val="20"/>
          <w:lang w:val="es-MX" w:eastAsia="es-MX"/>
        </w:rPr>
      </w:r>
    </w:p>
    <w:p>
      <w:pPr>
        <w:pStyle w:val="Prrafodelista"/>
        <w:numPr>
          <w:ilvl w:val="0"/>
          <w:numId w:val="3"/>
        </w:numPr>
        <w:autoSpaceDE w:val="false"/>
        <w:ind w:left="709" w:hanging="567"/>
        <w:jc w:val="both"/>
        <w:rPr>
          <w:rFonts w:ascii="Tahoma" w:hAnsi="Tahoma" w:cs="Tahoma"/>
          <w:bCs/>
          <w:sz w:val="20"/>
          <w:szCs w:val="20"/>
          <w:lang w:val="es-MX" w:eastAsia="es-MX"/>
        </w:rPr>
      </w:pPr>
      <w:r>
        <w:rPr>
          <w:rFonts w:cs="Tahoma" w:ascii="Tahoma" w:hAnsi="Tahoma"/>
          <w:bCs/>
          <w:sz w:val="20"/>
          <w:szCs w:val="20"/>
          <w:lang w:val="es-MX" w:eastAsia="es-MX"/>
        </w:rPr>
        <w:t>La parte de la obra que cada contratante ejecutara;</w:t>
      </w:r>
    </w:p>
    <w:p>
      <w:pPr>
        <w:pStyle w:val="Prrafodelista"/>
        <w:rPr>
          <w:rFonts w:ascii="Tahoma" w:hAnsi="Tahoma" w:cs="Tahoma"/>
          <w:bCs/>
          <w:sz w:val="20"/>
          <w:szCs w:val="20"/>
          <w:lang w:val="es-MX" w:eastAsia="es-MX"/>
        </w:rPr>
      </w:pPr>
      <w:r>
        <w:rPr>
          <w:rFonts w:cs="Tahoma" w:ascii="Tahoma" w:hAnsi="Tahoma"/>
          <w:bCs/>
          <w:sz w:val="20"/>
          <w:szCs w:val="20"/>
          <w:lang w:val="es-MX" w:eastAsia="es-MX"/>
        </w:rPr>
      </w:r>
    </w:p>
    <w:p>
      <w:pPr>
        <w:pStyle w:val="Prrafodelista"/>
        <w:numPr>
          <w:ilvl w:val="0"/>
          <w:numId w:val="3"/>
        </w:numPr>
        <w:autoSpaceDE w:val="false"/>
        <w:ind w:left="709" w:hanging="567"/>
        <w:jc w:val="both"/>
        <w:rPr>
          <w:rFonts w:ascii="Tahoma" w:hAnsi="Tahoma" w:cs="Tahoma"/>
          <w:bCs/>
          <w:sz w:val="20"/>
          <w:szCs w:val="20"/>
          <w:lang w:val="es-MX" w:eastAsia="es-MX"/>
        </w:rPr>
      </w:pPr>
      <w:r>
        <w:rPr>
          <w:rFonts w:cs="Tahoma" w:ascii="Tahoma" w:hAnsi="Tahoma"/>
          <w:bCs/>
          <w:sz w:val="20"/>
          <w:szCs w:val="20"/>
          <w:lang w:val="es-MX" w:eastAsia="es-MX"/>
        </w:rPr>
        <w:t>La manifestación de los contratantes de que suscriban el contrato en términos de lo dispuesto por la ley, y que adquieren la obligación conjunta, mancomunada y solidaria en términos de los artículos 1957 y 1960, del Código Civil del Estado de Chiapas; para responder el procedimiento de licitación   pública y del contrato de obra pública que suscriben en caso de que resulten ganadores;</w:t>
      </w:r>
    </w:p>
    <w:p>
      <w:pPr>
        <w:pStyle w:val="Prrafodelista"/>
        <w:rPr>
          <w:rFonts w:ascii="Tahoma" w:hAnsi="Tahoma" w:cs="Tahoma"/>
          <w:bCs/>
          <w:sz w:val="20"/>
          <w:szCs w:val="20"/>
          <w:lang w:val="es-MX" w:eastAsia="es-MX"/>
        </w:rPr>
      </w:pPr>
      <w:r>
        <w:rPr>
          <w:rFonts w:cs="Tahoma" w:ascii="Tahoma" w:hAnsi="Tahoma"/>
          <w:bCs/>
          <w:sz w:val="20"/>
          <w:szCs w:val="20"/>
          <w:lang w:val="es-MX" w:eastAsia="es-MX"/>
        </w:rPr>
      </w:r>
    </w:p>
    <w:p>
      <w:pPr>
        <w:pStyle w:val="Prrafodelista"/>
        <w:numPr>
          <w:ilvl w:val="0"/>
          <w:numId w:val="3"/>
        </w:numPr>
        <w:autoSpaceDE w:val="false"/>
        <w:ind w:left="709" w:hanging="567"/>
        <w:jc w:val="both"/>
        <w:rPr>
          <w:rFonts w:ascii="Tahoma" w:hAnsi="Tahoma" w:cs="Tahoma"/>
          <w:bCs/>
          <w:sz w:val="20"/>
          <w:szCs w:val="20"/>
          <w:lang w:val="es-MX" w:eastAsia="es-MX"/>
        </w:rPr>
      </w:pPr>
      <w:r>
        <w:rPr>
          <w:rFonts w:cs="Tahoma" w:ascii="Tahoma" w:hAnsi="Tahoma"/>
          <w:bCs/>
          <w:sz w:val="20"/>
          <w:szCs w:val="20"/>
          <w:lang w:val="es-MX" w:eastAsia="es-MX"/>
        </w:rPr>
        <w:t>La manifestación sobre la persona moral o física que nombran como su representante común; aceptando que será el único facultado para suscribir los documentos inherentes a la licitación, y en su caso, del cumplimiento del contrato de obra pública respectivo; y que el pago o  cumplimiento realizado a favor del representante común exigirá la obligación de la convocante y ;</w:t>
      </w:r>
    </w:p>
    <w:p>
      <w:pPr>
        <w:pStyle w:val="Prrafodelista"/>
        <w:rPr>
          <w:rFonts w:ascii="Tahoma" w:hAnsi="Tahoma" w:cs="Tahoma"/>
          <w:bCs/>
          <w:sz w:val="20"/>
          <w:szCs w:val="20"/>
          <w:lang w:val="es-MX" w:eastAsia="es-MX"/>
        </w:rPr>
      </w:pPr>
      <w:r>
        <w:rPr>
          <w:rFonts w:cs="Tahoma" w:ascii="Tahoma" w:hAnsi="Tahoma"/>
          <w:bCs/>
          <w:sz w:val="20"/>
          <w:szCs w:val="20"/>
          <w:lang w:val="es-MX" w:eastAsia="es-MX"/>
        </w:rPr>
      </w:r>
    </w:p>
    <w:p>
      <w:pPr>
        <w:pStyle w:val="Prrafodelista"/>
        <w:numPr>
          <w:ilvl w:val="0"/>
          <w:numId w:val="3"/>
        </w:numPr>
        <w:autoSpaceDE w:val="false"/>
        <w:ind w:left="709" w:hanging="567"/>
        <w:jc w:val="both"/>
        <w:rPr>
          <w:rFonts w:ascii="Tahoma" w:hAnsi="Tahoma" w:cs="Tahoma"/>
          <w:bCs/>
          <w:sz w:val="20"/>
          <w:szCs w:val="20"/>
          <w:lang w:val="es-MX" w:eastAsia="es-MX"/>
        </w:rPr>
      </w:pPr>
      <w:r>
        <w:rPr>
          <w:rFonts w:cs="Tahoma" w:ascii="Tahoma" w:hAnsi="Tahoma"/>
          <w:bCs/>
          <w:sz w:val="20"/>
          <w:szCs w:val="20"/>
          <w:lang w:val="es-MX" w:eastAsia="es-MX"/>
        </w:rPr>
        <w:t>La vigencia del contrato estará sujeta al cumplimiento de todas las obligaciones derivadas del procedimiento de licitación pública y; en su caso; del cumplimiento del contrato de obra pública que llegaran a suscribirse en caso de resultar ganadores.</w:t>
      </w:r>
    </w:p>
    <w:p>
      <w:pPr>
        <w:pStyle w:val="Prrafodelista"/>
        <w:rPr>
          <w:rFonts w:ascii="Tahoma" w:hAnsi="Tahoma" w:cs="Tahoma"/>
          <w:bCs/>
          <w:sz w:val="20"/>
          <w:szCs w:val="20"/>
          <w:lang w:val="es-MX" w:eastAsia="es-MX"/>
        </w:rPr>
      </w:pPr>
      <w:r>
        <w:rPr>
          <w:rFonts w:cs="Tahoma" w:ascii="Tahoma" w:hAnsi="Tahoma"/>
          <w:bCs/>
          <w:sz w:val="20"/>
          <w:szCs w:val="20"/>
          <w:lang w:val="es-MX" w:eastAsia="es-MX"/>
        </w:rPr>
      </w:r>
    </w:p>
    <w:p>
      <w:pPr>
        <w:pStyle w:val="Normal"/>
        <w:autoSpaceDE w:val="false"/>
        <w:jc w:val="both"/>
        <w:rPr>
          <w:rFonts w:ascii="Tahoma" w:hAnsi="Tahoma" w:cs="Tahoma"/>
          <w:bCs/>
          <w:sz w:val="20"/>
          <w:szCs w:val="20"/>
          <w:lang w:val="es-MX" w:eastAsia="es-MX"/>
        </w:rPr>
      </w:pPr>
      <w:r>
        <w:rPr>
          <w:rFonts w:cs="Tahoma" w:ascii="Tahoma" w:hAnsi="Tahoma"/>
          <w:bCs/>
          <w:sz w:val="20"/>
          <w:szCs w:val="20"/>
          <w:lang w:val="es-MX" w:eastAsia="es-MX"/>
        </w:rPr>
        <w:t xml:space="preserve">VII.- Lugar y fecha de celebración del contrato; y, </w:t>
      </w:r>
    </w:p>
    <w:p>
      <w:pPr>
        <w:pStyle w:val="Normal"/>
        <w:autoSpaceDE w:val="false"/>
        <w:jc w:val="both"/>
        <w:rPr>
          <w:rFonts w:ascii="Tahoma" w:hAnsi="Tahoma" w:cs="Tahoma"/>
          <w:bCs/>
          <w:sz w:val="20"/>
          <w:szCs w:val="20"/>
          <w:lang w:val="es-MX" w:eastAsia="es-MX"/>
        </w:rPr>
      </w:pPr>
      <w:r>
        <w:rPr>
          <w:rFonts w:cs="Tahoma" w:ascii="Tahoma" w:hAnsi="Tahoma"/>
          <w:bCs/>
          <w:sz w:val="20"/>
          <w:szCs w:val="20"/>
          <w:lang w:val="es-MX" w:eastAsia="es-MX"/>
        </w:rPr>
        <w:t>VIII.- Nombre y firmas de los contratantes.</w:t>
      </w:r>
    </w:p>
    <w:p>
      <w:pPr>
        <w:pStyle w:val="Normal"/>
        <w:autoSpaceDE w:val="false"/>
        <w:spacing w:lineRule="auto" w:line="240" w:before="0" w:after="0"/>
        <w:jc w:val="both"/>
        <w:rPr/>
      </w:pPr>
      <w:r>
        <w:rPr>
          <w:rFonts w:cs="Tahoma" w:ascii="Tahoma" w:hAnsi="Tahoma"/>
          <w:b/>
          <w:bCs/>
          <w:sz w:val="20"/>
          <w:szCs w:val="20"/>
          <w:lang w:val="es-MX" w:eastAsia="es-MX"/>
        </w:rPr>
        <w:t xml:space="preserve">Artículo 42.- </w:t>
      </w:r>
      <w:r>
        <w:rPr>
          <w:rFonts w:cs="Tahoma" w:ascii="Tahoma" w:hAnsi="Tahoma"/>
          <w:bCs/>
          <w:sz w:val="20"/>
          <w:szCs w:val="20"/>
          <w:lang w:val="es-MX" w:eastAsia="es-MX"/>
        </w:rPr>
        <w:t>Los convocantes establecerán en las bases de licitación que los licitantes deberán incluir en el sobre de la propuesta técnica-económica, copia del recibo de pago de las bases respectivas, ya que en caso contrario no podrá admitirse su participación.</w:t>
      </w:r>
    </w:p>
    <w:p>
      <w:pPr>
        <w:pStyle w:val="Normal"/>
        <w:autoSpaceDE w:val="false"/>
        <w:spacing w:lineRule="auto" w:line="240" w:before="0" w:after="0"/>
        <w:jc w:val="both"/>
        <w:rPr>
          <w:rFonts w:ascii="Tahoma" w:hAnsi="Tahoma" w:cs="Tahoma"/>
          <w:bCs/>
          <w:sz w:val="20"/>
          <w:szCs w:val="20"/>
          <w:lang w:val="es-MX" w:eastAsia="es-MX"/>
        </w:rPr>
      </w:pPr>
      <w:r>
        <w:rPr>
          <w:rFonts w:cs="Tahoma" w:ascii="Tahoma" w:hAnsi="Tahoma"/>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Artículo 43.-</w:t>
      </w:r>
      <w:r>
        <w:rPr>
          <w:rFonts w:cs="Tahoma" w:ascii="Tahoma" w:hAnsi="Tahoma"/>
          <w:bCs/>
          <w:sz w:val="20"/>
          <w:szCs w:val="20"/>
          <w:lang w:val="es-MX" w:eastAsia="es-MX"/>
        </w:rPr>
        <w:t xml:space="preserve"> Los licitantes prepararán sus propuestas conforme a lo establecido en las bases, así como en las aclaraciones y modificaciones que, en su caso, afecten a aquéllas. Cuando se trate de servicios relacionados con la obra pública, las propuestas podrán contener los siguientes documentos, los que podrán adecuarse atendiendo a las características, complejidad y magnitud de los servicios:</w:t>
      </w:r>
    </w:p>
    <w:p>
      <w:pPr>
        <w:pStyle w:val="Normal"/>
        <w:autoSpaceDE w:val="false"/>
        <w:spacing w:lineRule="auto" w:line="240" w:before="0" w:after="0"/>
        <w:jc w:val="both"/>
        <w:rPr>
          <w:rFonts w:ascii="Tahoma" w:hAnsi="Tahoma" w:cs="Tahoma"/>
          <w:bCs/>
          <w:sz w:val="20"/>
          <w:szCs w:val="20"/>
          <w:lang w:val="es-MX" w:eastAsia="es-MX"/>
        </w:rPr>
      </w:pPr>
      <w:r>
        <w:rPr>
          <w:rFonts w:cs="Tahoma" w:ascii="Tahoma" w:hAnsi="Tahoma"/>
          <w:bCs/>
          <w:sz w:val="20"/>
          <w:szCs w:val="20"/>
          <w:lang w:val="es-MX" w:eastAsia="es-MX"/>
        </w:rPr>
      </w:r>
    </w:p>
    <w:p>
      <w:pPr>
        <w:pStyle w:val="Normal"/>
        <w:autoSpaceDE w:val="false"/>
        <w:spacing w:lineRule="auto" w:line="240" w:before="0" w:after="0"/>
        <w:jc w:val="both"/>
        <w:rPr>
          <w:rFonts w:ascii="Tahoma" w:hAnsi="Tahoma" w:cs="Tahoma"/>
          <w:bCs/>
          <w:sz w:val="20"/>
          <w:szCs w:val="20"/>
          <w:lang w:val="es-MX" w:eastAsia="es-MX"/>
        </w:rPr>
      </w:pPr>
      <w:r>
        <w:rPr>
          <w:rFonts w:cs="Tahoma" w:ascii="Tahoma" w:hAnsi="Tahoma"/>
          <w:bCs/>
          <w:sz w:val="20"/>
          <w:szCs w:val="20"/>
          <w:lang w:val="es-MX" w:eastAsia="es-MX"/>
        </w:rPr>
        <w:t xml:space="preserve">I. - Currículum de los profesionales técnicos a su servicio, identificando a los que se encargarán de la ejecución de los trabajos, los que deben tener experiencia en trabajos similares; </w:t>
      </w:r>
    </w:p>
    <w:p>
      <w:pPr>
        <w:pStyle w:val="Normal"/>
        <w:autoSpaceDE w:val="false"/>
        <w:spacing w:lineRule="auto" w:line="240" w:before="0" w:after="0"/>
        <w:jc w:val="both"/>
        <w:rPr>
          <w:rFonts w:ascii="Tahoma" w:hAnsi="Tahoma" w:cs="Tahoma"/>
          <w:bCs/>
          <w:sz w:val="20"/>
          <w:szCs w:val="20"/>
          <w:lang w:val="es-MX" w:eastAsia="es-MX"/>
        </w:rPr>
      </w:pPr>
      <w:r>
        <w:rPr>
          <w:rFonts w:cs="Tahoma" w:ascii="Tahoma" w:hAnsi="Tahoma"/>
          <w:bCs/>
          <w:sz w:val="20"/>
          <w:szCs w:val="20"/>
          <w:lang w:val="es-MX" w:eastAsia="es-MX"/>
        </w:rPr>
      </w:r>
    </w:p>
    <w:p>
      <w:pPr>
        <w:pStyle w:val="Normal"/>
        <w:autoSpaceDE w:val="false"/>
        <w:spacing w:lineRule="auto" w:line="240" w:before="0" w:after="0"/>
        <w:jc w:val="both"/>
        <w:rPr>
          <w:rFonts w:ascii="Tahoma" w:hAnsi="Tahoma" w:cs="Tahoma"/>
          <w:bCs/>
          <w:sz w:val="20"/>
          <w:szCs w:val="20"/>
          <w:lang w:val="es-MX" w:eastAsia="es-MX"/>
        </w:rPr>
      </w:pPr>
      <w:r>
        <w:rPr>
          <w:rFonts w:cs="Tahoma" w:ascii="Tahoma" w:hAnsi="Tahoma"/>
          <w:bCs/>
          <w:sz w:val="20"/>
          <w:szCs w:val="20"/>
          <w:lang w:val="es-MX" w:eastAsia="es-MX"/>
        </w:rPr>
        <w:t>II. - Señalamiento de los servicios que haya realizado y que guarden similitud con los que se licitan o de aquellos que se estén ejecutando a la fecha de la licitación, anotando el nombre del contratante, descripción de los servicios, importes ejercidos y por ejercer, y las fechas previstas de sus terminaciones, en su caso;</w:t>
      </w:r>
    </w:p>
    <w:p>
      <w:pPr>
        <w:pStyle w:val="Normal"/>
        <w:autoSpaceDE w:val="false"/>
        <w:spacing w:lineRule="auto" w:line="240" w:before="0" w:after="0"/>
        <w:jc w:val="both"/>
        <w:rPr>
          <w:rFonts w:ascii="Tahoma" w:hAnsi="Tahoma" w:cs="Tahoma"/>
          <w:bCs/>
          <w:sz w:val="20"/>
          <w:szCs w:val="20"/>
          <w:lang w:val="es-MX" w:eastAsia="es-MX"/>
        </w:rPr>
      </w:pPr>
      <w:r>
        <w:rPr>
          <w:rFonts w:cs="Tahoma" w:ascii="Tahoma" w:hAnsi="Tahoma"/>
          <w:bCs/>
          <w:sz w:val="20"/>
          <w:szCs w:val="20"/>
          <w:lang w:val="es-MX" w:eastAsia="es-MX"/>
        </w:rPr>
      </w:r>
    </w:p>
    <w:p>
      <w:pPr>
        <w:pStyle w:val="Normal"/>
        <w:autoSpaceDE w:val="false"/>
        <w:spacing w:lineRule="auto" w:line="240" w:before="0" w:after="0"/>
        <w:jc w:val="both"/>
        <w:rPr>
          <w:rFonts w:ascii="Tahoma" w:hAnsi="Tahoma" w:cs="Tahoma"/>
          <w:bCs/>
          <w:sz w:val="20"/>
          <w:szCs w:val="20"/>
          <w:lang w:val="es-MX" w:eastAsia="es-MX"/>
        </w:rPr>
      </w:pPr>
      <w:r>
        <w:rPr>
          <w:rFonts w:cs="Tahoma" w:ascii="Tahoma" w:hAnsi="Tahoma"/>
          <w:bCs/>
          <w:sz w:val="20"/>
          <w:szCs w:val="20"/>
          <w:lang w:val="es-MX" w:eastAsia="es-MX"/>
        </w:rPr>
        <w:t>III. - Organigrama propuesto para el desarrollo de los servicios; relación del personal anotando especialidad, categoría y número requerido, así como las horas-hombre, necesarias para la realización del servicio, por semana o mes;</w:t>
      </w:r>
    </w:p>
    <w:p>
      <w:pPr>
        <w:pStyle w:val="Normal"/>
        <w:autoSpaceDE w:val="false"/>
        <w:spacing w:lineRule="auto" w:line="240" w:before="0" w:after="0"/>
        <w:jc w:val="both"/>
        <w:rPr>
          <w:rFonts w:ascii="Tahoma" w:hAnsi="Tahoma" w:cs="Tahoma"/>
          <w:bCs/>
          <w:sz w:val="20"/>
          <w:szCs w:val="20"/>
          <w:lang w:val="es-MX" w:eastAsia="es-MX"/>
        </w:rPr>
      </w:pPr>
      <w:r>
        <w:rPr>
          <w:rFonts w:cs="Tahoma" w:ascii="Tahoma" w:hAnsi="Tahoma"/>
          <w:bCs/>
          <w:sz w:val="20"/>
          <w:szCs w:val="20"/>
          <w:lang w:val="es-MX" w:eastAsia="es-MX"/>
        </w:rPr>
      </w:r>
    </w:p>
    <w:p>
      <w:pPr>
        <w:pStyle w:val="Normal"/>
        <w:autoSpaceDE w:val="false"/>
        <w:spacing w:lineRule="auto" w:line="240" w:before="0" w:after="0"/>
        <w:jc w:val="both"/>
        <w:rPr>
          <w:rFonts w:ascii="Tahoma" w:hAnsi="Tahoma" w:cs="Tahoma"/>
          <w:bCs/>
          <w:sz w:val="20"/>
          <w:szCs w:val="20"/>
          <w:lang w:val="es-MX" w:eastAsia="es-MX"/>
        </w:rPr>
      </w:pPr>
      <w:r>
        <w:rPr>
          <w:rFonts w:cs="Tahoma" w:ascii="Tahoma" w:hAnsi="Tahoma"/>
          <w:bCs/>
          <w:sz w:val="20"/>
          <w:szCs w:val="20"/>
          <w:lang w:val="es-MX" w:eastAsia="es-MX"/>
        </w:rPr>
        <w:t>IV. - Programa calendarizado de ejecución general de los servicios, que refleje el porcentaje del avance en la ejecución de los trabajos o en la entrega del producto esperado;</w:t>
      </w:r>
    </w:p>
    <w:p>
      <w:pPr>
        <w:pStyle w:val="Normal"/>
        <w:autoSpaceDE w:val="false"/>
        <w:spacing w:lineRule="auto" w:line="240" w:before="0" w:after="0"/>
        <w:jc w:val="both"/>
        <w:rPr>
          <w:rFonts w:ascii="Tahoma" w:hAnsi="Tahoma" w:cs="Tahoma"/>
          <w:bCs/>
          <w:sz w:val="20"/>
          <w:szCs w:val="20"/>
          <w:lang w:val="es-MX" w:eastAsia="es-MX"/>
        </w:rPr>
      </w:pPr>
      <w:r>
        <w:rPr>
          <w:rFonts w:cs="Tahoma" w:ascii="Tahoma" w:hAnsi="Tahoma"/>
          <w:bCs/>
          <w:sz w:val="20"/>
          <w:szCs w:val="20"/>
          <w:lang w:val="es-MX" w:eastAsia="es-MX"/>
        </w:rPr>
      </w:r>
    </w:p>
    <w:p>
      <w:pPr>
        <w:pStyle w:val="Normal"/>
        <w:autoSpaceDE w:val="false"/>
        <w:spacing w:lineRule="auto" w:line="240" w:before="0" w:after="0"/>
        <w:jc w:val="both"/>
        <w:rPr>
          <w:rFonts w:ascii="Tahoma" w:hAnsi="Tahoma" w:cs="Tahoma"/>
          <w:bCs/>
          <w:sz w:val="20"/>
          <w:szCs w:val="20"/>
          <w:lang w:val="es-MX" w:eastAsia="es-MX"/>
        </w:rPr>
      </w:pPr>
      <w:r>
        <w:rPr>
          <w:rFonts w:cs="Tahoma" w:ascii="Tahoma" w:hAnsi="Tahoma"/>
          <w:bCs/>
          <w:sz w:val="20"/>
          <w:szCs w:val="20"/>
          <w:lang w:val="es-MX" w:eastAsia="es-MX"/>
        </w:rPr>
        <w:t>V. - Programas calendarizados y cuantificados en partidas o actividades de suministro o utilización mensual para los siguientes rubros:</w:t>
      </w:r>
    </w:p>
    <w:p>
      <w:pPr>
        <w:pStyle w:val="Normal"/>
        <w:autoSpaceDE w:val="false"/>
        <w:spacing w:lineRule="auto" w:line="240" w:before="0" w:after="0"/>
        <w:jc w:val="both"/>
        <w:rPr>
          <w:rFonts w:ascii="Tahoma" w:hAnsi="Tahoma" w:cs="Tahoma"/>
          <w:bCs/>
          <w:sz w:val="20"/>
          <w:szCs w:val="20"/>
          <w:lang w:val="es-MX" w:eastAsia="es-MX"/>
        </w:rPr>
      </w:pPr>
      <w:r>
        <w:rPr>
          <w:rFonts w:cs="Tahoma" w:ascii="Tahoma" w:hAnsi="Tahoma"/>
          <w:bCs/>
          <w:sz w:val="20"/>
          <w:szCs w:val="20"/>
          <w:lang w:val="es-MX" w:eastAsia="es-MX"/>
        </w:rPr>
      </w:r>
    </w:p>
    <w:p>
      <w:pPr>
        <w:pStyle w:val="Normal"/>
        <w:autoSpaceDE w:val="false"/>
        <w:spacing w:lineRule="auto" w:line="240" w:before="0" w:after="0"/>
        <w:jc w:val="both"/>
        <w:rPr>
          <w:rFonts w:ascii="Tahoma" w:hAnsi="Tahoma" w:cs="Tahoma"/>
          <w:bCs/>
          <w:sz w:val="20"/>
          <w:szCs w:val="20"/>
          <w:lang w:val="es-MX" w:eastAsia="es-MX"/>
        </w:rPr>
      </w:pPr>
      <w:r>
        <w:rPr>
          <w:rFonts w:cs="Tahoma" w:ascii="Tahoma" w:hAnsi="Tahoma"/>
          <w:bCs/>
          <w:sz w:val="20"/>
          <w:szCs w:val="20"/>
          <w:lang w:val="es-MX" w:eastAsia="es-MX"/>
        </w:rPr>
        <w:t>a).- De la maquinaria o equipo requerido, incluyendo el científico, de cómputo, de medición y, en general, el necesario para proporcionar el servicio, anotando características, número de unidades y total de horas efectivas de utilización; y,</w:t>
      </w:r>
    </w:p>
    <w:p>
      <w:pPr>
        <w:pStyle w:val="Normal"/>
        <w:autoSpaceDE w:val="false"/>
        <w:spacing w:lineRule="auto" w:line="240" w:before="0" w:after="0"/>
        <w:jc w:val="both"/>
        <w:rPr>
          <w:rFonts w:ascii="Tahoma" w:hAnsi="Tahoma" w:cs="Tahoma"/>
          <w:bCs/>
          <w:sz w:val="20"/>
          <w:szCs w:val="20"/>
          <w:lang w:val="es-MX" w:eastAsia="es-MX"/>
        </w:rPr>
      </w:pPr>
      <w:r>
        <w:rPr>
          <w:rFonts w:cs="Tahoma" w:ascii="Tahoma" w:hAnsi="Tahoma"/>
          <w:bCs/>
          <w:sz w:val="20"/>
          <w:szCs w:val="20"/>
          <w:lang w:val="es-MX" w:eastAsia="es-MX"/>
        </w:rPr>
      </w:r>
    </w:p>
    <w:p>
      <w:pPr>
        <w:pStyle w:val="Normal"/>
        <w:autoSpaceDE w:val="false"/>
        <w:spacing w:lineRule="auto" w:line="240" w:before="0" w:after="0"/>
        <w:jc w:val="both"/>
        <w:rPr>
          <w:rFonts w:ascii="Tahoma" w:hAnsi="Tahoma" w:cs="Tahoma"/>
          <w:bCs/>
          <w:sz w:val="20"/>
          <w:szCs w:val="20"/>
          <w:lang w:val="es-MX" w:eastAsia="es-MX"/>
        </w:rPr>
      </w:pPr>
      <w:r>
        <w:rPr>
          <w:rFonts w:cs="Tahoma" w:ascii="Tahoma" w:hAnsi="Tahoma"/>
          <w:bCs/>
          <w:sz w:val="20"/>
          <w:szCs w:val="20"/>
          <w:lang w:val="es-MX" w:eastAsia="es-MX"/>
        </w:rPr>
        <w:t>b).- Del personal que se empleará para realizar los servicios, indicando la especialidad, número requerido, así como las horas-hombre necesarias para la prestación de los servicios;</w:t>
      </w:r>
    </w:p>
    <w:p>
      <w:pPr>
        <w:pStyle w:val="Normal"/>
        <w:autoSpaceDE w:val="false"/>
        <w:spacing w:lineRule="auto" w:line="240" w:before="0" w:after="0"/>
        <w:jc w:val="both"/>
        <w:rPr>
          <w:rFonts w:ascii="Tahoma" w:hAnsi="Tahoma" w:cs="Tahoma"/>
          <w:bCs/>
          <w:sz w:val="20"/>
          <w:szCs w:val="20"/>
          <w:lang w:val="es-MX" w:eastAsia="es-MX"/>
        </w:rPr>
      </w:pPr>
      <w:r>
        <w:rPr>
          <w:rFonts w:cs="Tahoma" w:ascii="Tahoma" w:hAnsi="Tahoma"/>
          <w:bCs/>
          <w:sz w:val="20"/>
          <w:szCs w:val="20"/>
          <w:lang w:val="es-MX" w:eastAsia="es-MX"/>
        </w:rPr>
      </w:r>
    </w:p>
    <w:p>
      <w:pPr>
        <w:pStyle w:val="Normal"/>
        <w:autoSpaceDE w:val="false"/>
        <w:spacing w:lineRule="auto" w:line="240" w:before="0" w:after="0"/>
        <w:jc w:val="both"/>
        <w:rPr>
          <w:rFonts w:ascii="Tahoma" w:hAnsi="Tahoma" w:cs="Tahoma"/>
          <w:bCs/>
          <w:sz w:val="20"/>
          <w:szCs w:val="20"/>
          <w:lang w:val="es-MX" w:eastAsia="es-MX"/>
        </w:rPr>
      </w:pPr>
      <w:r>
        <w:rPr>
          <w:rFonts w:cs="Tahoma" w:ascii="Tahoma" w:hAnsi="Tahoma"/>
          <w:bCs/>
          <w:sz w:val="20"/>
          <w:szCs w:val="20"/>
          <w:lang w:val="es-MX" w:eastAsia="es-MX"/>
        </w:rPr>
        <w:t>VI. - Relación de los programas, patentes, software, y equipos científicos, informáticos e instalaciones especiales que, en su caso, se requieran, indicando sus características;</w:t>
      </w:r>
    </w:p>
    <w:p>
      <w:pPr>
        <w:pStyle w:val="Normal"/>
        <w:autoSpaceDE w:val="false"/>
        <w:spacing w:lineRule="auto" w:line="240" w:before="0" w:after="0"/>
        <w:jc w:val="both"/>
        <w:rPr>
          <w:rFonts w:ascii="Tahoma" w:hAnsi="Tahoma" w:cs="Tahoma"/>
          <w:bCs/>
          <w:sz w:val="20"/>
          <w:szCs w:val="20"/>
          <w:lang w:val="es-MX" w:eastAsia="es-MX"/>
        </w:rPr>
      </w:pPr>
      <w:r>
        <w:rPr>
          <w:rFonts w:cs="Tahoma" w:ascii="Tahoma" w:hAnsi="Tahoma"/>
          <w:bCs/>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I. - Metodología de trabajo propuesta, señalando sistemas, tecnologías, procedimientos por utilizar, alternativas por analizar, profundidad del estudio y forma de presentación de los resultados, según el cas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II. -Manifestación expresa y por escrito de conocer los términos de referencia y las especificaciones generales y particulares del servicio a realizar, y su conformidad de ajustarse a sus términ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X. - Cuando se trate de servicios que consideren precios unitarios, el catálogo de conceptos, conteniendo descripción, unidades de medición, cantidades de trabajo, precios unitarios con número y letra e importes parciales y totales de la propuesta, debiendo presentar una relación de conceptos de trabajo más significativos, de los cuales deberán presentar análisi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X. - Cuando se trate de servicios a base de precio alzado, red de actividades, cédula de avances y de pagos programados, calendarizados y cuantificados por actividades a ejecutar y programa de ejecución general de los trabaj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XI. - Presupuesto total de los servicios, según el tipo de contrato que se requier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XII. - Datos básicos de costos del personal a utilizar, sólo cuando se trate de precios unitari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XIII. - En su caso, porcentaje o datos básicos de costos dé la herramienta y del equipo científico y de seguridad que utilizará el personal en la prestación del servicio, sólo cuando se trate de precios unitari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XIV. - Programas de erogaciones calendarizados y cuantificados en partidas o actividades de utilización mensual para los siguientes rubr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a) Maquinaria y equipo requerido, incluyendo el científico, de cómputo, de medición y en general; y,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b) Personal que se propone para proporcionar los servicios, indicando la especialidad;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XV. - Los demás documentos requeridos por la convocante en las bas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bCs/>
          <w:sz w:val="20"/>
          <w:szCs w:val="20"/>
          <w:lang w:val="es-MX" w:eastAsia="es-MX"/>
        </w:rPr>
      </w:pPr>
      <w:r>
        <w:rPr>
          <w:rFonts w:cs="Tahoma" w:ascii="Tahoma" w:hAnsi="Tahoma"/>
          <w:sz w:val="20"/>
          <w:szCs w:val="20"/>
          <w:lang w:val="es-MX" w:eastAsia="es-MX"/>
        </w:rPr>
        <w:t>Cuando por las características, magnitud y complejidad de la obra pública lo justifique, se podrá contratar servicios de asesoría y consultoría para la avaluación y seguimiento de los proyectos, con sujeción a las disposiciones previstas en la Ley y este Reglamento.</w:t>
      </w:r>
    </w:p>
    <w:p>
      <w:pPr>
        <w:pStyle w:val="Normal"/>
        <w:autoSpaceDE w:val="false"/>
        <w:spacing w:lineRule="auto" w:line="240" w:before="0" w:after="0"/>
        <w:jc w:val="both"/>
        <w:rPr>
          <w:rFonts w:ascii="Tahoma" w:hAnsi="Tahoma" w:cs="Tahoma"/>
          <w:bCs/>
          <w:sz w:val="20"/>
          <w:szCs w:val="20"/>
          <w:lang w:val="es-MX" w:eastAsia="es-MX"/>
        </w:rPr>
      </w:pPr>
      <w:r>
        <w:rPr>
          <w:rFonts w:cs="Tahoma" w:ascii="Tahoma" w:hAnsi="Tahoma"/>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Apartado D</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el Procedimiento de Contratación por Licitación</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44.- </w:t>
      </w:r>
      <w:r>
        <w:rPr>
          <w:rFonts w:cs="Tahoma" w:ascii="Tahoma" w:hAnsi="Tahoma"/>
          <w:sz w:val="20"/>
          <w:szCs w:val="20"/>
          <w:lang w:val="es-MX" w:eastAsia="es-MX"/>
        </w:rPr>
        <w:t xml:space="preserve">El Procedimiento de licitación pública se realizará en dos etapas: la primera comprende el acto de presentación y apertura de propuesta técnica </w:t>
      </w:r>
      <w:r>
        <w:rPr>
          <w:rFonts w:cs="Tahoma" w:ascii="Tahoma" w:hAnsi="Tahoma"/>
          <w:b/>
          <w:bCs/>
          <w:sz w:val="20"/>
          <w:szCs w:val="20"/>
          <w:lang w:val="es-MX" w:eastAsia="es-MX"/>
        </w:rPr>
        <w:t xml:space="preserve">- </w:t>
      </w:r>
      <w:r>
        <w:rPr>
          <w:rFonts w:cs="Tahoma" w:ascii="Tahoma" w:hAnsi="Tahoma"/>
          <w:sz w:val="20"/>
          <w:szCs w:val="20"/>
          <w:lang w:val="es-MX" w:eastAsia="es-MX"/>
        </w:rPr>
        <w:t>económica, así como el análisis cualitativo de las proposiciones y el fallo de adjudicación; la segunda etapa comprende el acto de comunicación del fallo de adjudicación a los licitantes.</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45.- </w:t>
      </w:r>
      <w:r>
        <w:rPr>
          <w:rFonts w:cs="Tahoma" w:ascii="Tahoma" w:hAnsi="Tahoma"/>
          <w:sz w:val="20"/>
          <w:szCs w:val="20"/>
          <w:lang w:val="es-MX" w:eastAsia="es-MX"/>
        </w:rPr>
        <w:t xml:space="preserve">La primera etapa del procedimiento de licitación pública, se iniciará con la presentación y entrega de las propuestas por parte del contratista, ya sea en forma personal o a través de su representante legal. Para tal efecto, quien presente la propuesta debe acreditar en ese acto, su personalidad jurídica, exhibiendo fuera del sobre cerrado, original de su credencial de identificación y además, cuando se trate de representante legal, también exhibirá original del instrumento público en el que conste la representación legal que ostenta o certificación notarial original del mismo, este último extremo podrá ser acreditado también con la exhibición del original o certificación original de la Constancia de inscripción en el Registro de Contratistas según lo previsto en este Reglamento. Este procedimiento debe estipularse en las bases de licitación y su desarrollo debe hacerse constar en el acta a que se refiere la Ley.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Cuando la convocante establezca en las bases de licitación como medios para la presentación de propuestas, el servicio postal o de mensajería o el sistema electrónico de contrataciones gubernamentales, se deberán establecer los procedimientos para la presentación y recepción de propuesta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Las propuestas serán entregadas en sobre cerrado, identificando claramente en su parte exterior los datos relativos a la licitación de que se trate y del proponen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46.- </w:t>
      </w:r>
      <w:r>
        <w:rPr>
          <w:rFonts w:cs="Tahoma" w:ascii="Tahoma" w:hAnsi="Tahoma"/>
          <w:sz w:val="20"/>
          <w:szCs w:val="20"/>
          <w:lang w:val="es-MX" w:eastAsia="es-MX"/>
        </w:rPr>
        <w:t>Cumplido lo dispuesto en el artículo que antecede, se procederá la apertura de las propuestas presentadas en los términos establecidos por el artículo 64, de la Ley; la aceptación de la propuesta para su análisis detallado, no implica la calificación de solvencia de la misma, ya que tal calificación se realiza en el dictamen de análisis detallado cualitativo y evaluativo que sirve de fundamento para emitir el fallo de adjudicac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47.- </w:t>
      </w:r>
      <w:r>
        <w:rPr>
          <w:rFonts w:cs="Tahoma" w:ascii="Tahoma" w:hAnsi="Tahoma"/>
          <w:sz w:val="20"/>
          <w:szCs w:val="20"/>
          <w:lang w:val="es-MX" w:eastAsia="es-MX"/>
        </w:rPr>
        <w:t>En caso de que el convocante no esté en condiciones de emitir el fallo de la licitación en el plazo de veinte días que señala la Ley, podrá suspender dicho plazo hasta por 30 días naturales. En este caso, el día previsto para dar a conocer originalmente el fallo, se comunicará a los licitantes de la suspensión del plazo para emitir el fallo y se notificará la nueva fecha y hora en que se comunicará el fallo respectivo, el cual deberá realizarse dentro del plazo de prórroga que proceda para la suspensión respectiv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El plazo de prórrogas será equivalente a los días que falten por transcurrir a la fecha de la suspensión, para llegar al plazo de veinte días originalmente previsto para emitir el fallo.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48.- </w:t>
      </w:r>
      <w:r>
        <w:rPr>
          <w:rFonts w:cs="Tahoma" w:ascii="Tahoma" w:hAnsi="Tahoma"/>
          <w:sz w:val="20"/>
          <w:szCs w:val="20"/>
          <w:lang w:val="es-MX" w:eastAsia="es-MX"/>
        </w:rPr>
        <w:t xml:space="preserve">El procedimiento de contratación deberá ser conducido por el Comité Interno o por el servidor público que éste haya designado en términos del artículo 46, de la Ley.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Apartado E</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el Dictamen de Análisis Detallado Cualitativa y Evaluativo</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49.- </w:t>
      </w:r>
      <w:r>
        <w:rPr>
          <w:rFonts w:cs="Tahoma" w:ascii="Tahoma" w:hAnsi="Tahoma"/>
          <w:sz w:val="20"/>
          <w:szCs w:val="20"/>
          <w:lang w:val="es-MX" w:eastAsia="es-MX"/>
        </w:rPr>
        <w:t xml:space="preserve">En general para la evaluación de la propuesta técnica </w:t>
      </w:r>
      <w:r>
        <w:rPr>
          <w:rFonts w:cs="Tahoma" w:ascii="Tahoma" w:hAnsi="Tahoma"/>
          <w:b/>
          <w:bCs/>
          <w:sz w:val="20"/>
          <w:szCs w:val="20"/>
          <w:lang w:val="es-MX" w:eastAsia="es-MX"/>
        </w:rPr>
        <w:t xml:space="preserve">- </w:t>
      </w:r>
      <w:r>
        <w:rPr>
          <w:rFonts w:cs="Tahoma" w:ascii="Tahoma" w:hAnsi="Tahoma"/>
          <w:sz w:val="20"/>
          <w:szCs w:val="20"/>
          <w:lang w:val="es-MX" w:eastAsia="es-MX"/>
        </w:rPr>
        <w:t>económica, se deberá considerar entre otros, los siguientes aspect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Que la propuesta esté integrada con todos los documentos que establecen y requieren las bas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 Que los documentos que integran la propuesta, contengan toda la información solicitada en las bases o en los formatos que formen parte de las misma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I.- Que el licitante cuente con la especialidad requerida en las bases de licitación, según la constancia de inscripción en el Registro de Contratistas que exhib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V.- Que el licitante cuente con el capital contable requerido en las bases de licitación o cuando así disponga en las mismas, que cuente con las condiciones económicas que le permita responder a las obligaciones derivadas del contrato de obra pública objeto de licitación, verificand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a).- Que el capital neto de trabajo del licitante sea suficiente para el financiamiento de los trabajos a realizar, de acuerdo al análisis financiero presentado ya otros compromisos financieros que tenga al momento de presentar la propuest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b).- Que el licitante tenga capacidad para pagar sus obligaciones;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c).- El grado en que el licitante depende del endeudamiento y la rentabilidad de la empres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 Que el licitante cuente con la experiencia requerida en las bases de licitación, con respecto a la realización de por lo menos dos obras específicas de similar característica, complejidad y/o magnitud a la que será objeto de licitación; dicha experiencia se acreditara con base en la currícula de su personal técnico, o bien con la relación de obras que haya contratado previamente;</w:t>
      </w:r>
    </w:p>
    <w:p>
      <w:pPr>
        <w:pStyle w:val="Normal"/>
        <w:autoSpaceDE w:val="false"/>
        <w:spacing w:lineRule="auto" w:line="240" w:before="0" w:after="0"/>
        <w:jc w:val="both"/>
        <w:rPr>
          <w:rFonts w:ascii="Tahoma" w:hAnsi="Tahoma" w:eastAsia="Tahoma" w:cs="Tahoma"/>
          <w:sz w:val="20"/>
          <w:szCs w:val="20"/>
          <w:lang w:val="es-MX" w:eastAsia="es-MX"/>
        </w:rPr>
      </w:pPr>
      <w:r>
        <w:rPr>
          <w:rFonts w:eastAsia="Tahoma" w:cs="Tahoma" w:ascii="Tahoma" w:hAnsi="Tahoma"/>
          <w:sz w:val="20"/>
          <w:szCs w:val="20"/>
          <w:lang w:val="es-MX" w:eastAsia="es-MX"/>
        </w:rPr>
        <w:t xml:space="preserve">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 Que de acuerdo a lo establecido por la Ley, se cumplan por el licitante las condiciones requeridas, inclusive técnicas, según las características, complejidad y necesidad de los trabajos, considerand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a).- Que los profesionales técnicos que se encargarán de la dirección de los trabajos, cuenten con la experiencia o capacidad necesarios para llevar la adecuada administración de los trabajos, considerándose el grado académico de preparación profesional, la experiencia laboral específica en obra de las personas que estarán relacionados con la ejecución de los trabaj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b).- Que los licitantes cuenten con maquinaria y equipo de construcción adecuado, suficiente y necesario, sea o no propio, para desarrollar los trabajos que se convocan;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c).- Que la planeación integral propuesta por el licitante para el desarrollo y organización de los trabajos, sea congruente con las características, complejidad y magnitud de los mismos;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d).- Que el proceso constructivo descrito sea aceptable y que demuestre que el licitante conoce los trabajos a realizar y que tiene la capacidad y la experiencia para ejecutarlos satisfactoriamente; dicho procedimiento debe ser acorde con el programa de ejecución considerado en su propuesta.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I.- Que en el caso de que él licitante presente propuesta conjunta en términos de la Ley, el contrato para la presentación de propuesta conjunta, cumpla con todos los requisitos exigidos por la Ley y este Reglamento;</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A.- Tratándose de propuestas que consideren precios unitarios, además se deberá verificar</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Con respecto al presupuesto de obr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a).- Que en todos y cada uno de los conceptos que lo integran se establezca el importe del precio unitari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b).- Que los importes de los precios unitarios sean anotados con número y con letra, los cuales deben ser coincidentes; en caso de diferencia, deberá prevalecer el que coincida con el análisis de precio unitario correspondiente o el consignado con letra cuando no se tenga dicho análisis; y,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c).- Verificar 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 Verificar que el análisis, cálculo e integración de los precios unitarios, se haya realizado de acuerdo con lo establecido en este Reglamento, debiendo revisar:</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a).- Que los análisis de los precios unitarios estén estructurados con costos directos e indirectos, así como financiamiento, cargo por utilidad y cargos adicional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b).- Que los costos directos se integren con los correspondientes a materiales, mano de obra, maquinaria y equipo de construcc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c).- Que los precios básicos de adquisición de los materiales considerados en los análisis correspondientes, se encuentren dentro de los parámetros de precios vigentes en el mercado puestos en el sitio de su utilizac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d).- Que los costos básicos de la mano de obra se hayan obtenido aplicando los factores de salario real a los sueldos y salarios de los técnicos y trabajadores, conforme a lo previsto en este Reglament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e).- Que el cargo por el uso de herramienta menor y el de equipo de seguridad, se encuentre incluido, bastando para tal efecto que se haya determinado aplicando un porcentaje sobre el monto de la mano de obra, requerida para la ejecución del concepto de trabajo de que se trate; y,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f).- Que los costos horarios por la utilización de la maquinaria y equipo de construcción se hayan determinado por hora efectiva de trabajo, debiendo analizarse para cada máquina o equipo, incluyendo, cuando sea el caso, los accesorios que tenga integrad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I.- Verificar que los análisis de costos directos se hayan estructurado y determinado de acuerdo con lo previsto en este Reglamento, debiendo además considerar:</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a).- Que los costos de los materiales considerados por el licitante, sean congruentes con la relación de los costos básicos y con las normas de calidad especificadas en las bases de la licitac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b).- Que los costos de la mano de obra considerados por el licitante, sean congruentes con el tabulador de los salarios y con los costos reales que prevalezcan en la zona donde se ejecutarán los trabajos;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c).- 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condiciones específicas de ejecución del concepto de trabajo y las características ambientales de la zona donde vayan a realizarse los trabaj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V.- Verificar que los análisis de costos indirectos se hayan estructurado y determinado de acuerdo con lo previsto en este Reglamento, debiendo además considerar:</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a).- Que el análisis se haya valorizado y desglosado por conceptos con su importe correspondiente, anotando el monto total y su equivalente porcentual sobre el monto del costo direct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b).- Constatar que para el análisis de los costos indirectos se hayan considerado adecuadamente los correspondientes a las oficinas centrales del licitante, los que comprenderán únicamente los necesarios para dar apoyo técnico y administrativo a la superintendencia del contratista encargado directamente de los trabajos y los de campo necesarios para la dirección, supervisión y administración de la obra; y,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c).- Que no se haya incluido algún cargo que, por sus características o conforme a las bases de la licitación, su pago deba efectuarse aplicando un precio unitario específic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 Verificar que en el análisis y cálculo del costo financiero se haya estructurado y determinado considerando lo siguien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a).- Que los ingresos por concepto del o los anticipos que le serán otorgados al contratista, durante el ejercicio del contrato y del pago de las estimaciones, consideren la periodicidad y su plazo de trámite y pago; deduciendo del monto de las estimaciones la amortización de los anticip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b).- Que el costo del financiamiento esté representado por un porcentaje de la suma de los costos directos e indirect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c).- Que la tasa de interés aplicable esté definida con base en un indicador económico específic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d).- Que el costo del financiamiento sea congruente con el programa de ejecución valorizado con montos mensuales;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 Que la mecánica para el análisis y cálculo del costo por financiamiento empleada por el licitante sea congruente con lo que se establezca en las bases de la licitac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 Verificar que el cálculo e integración del cargo por utilidad, se haya estructurado y determinado considerando que dentro de su monto, queden incluidas la ganancia que el contratista estima que debe percibir por la ejecución de los trabajos, así como las deducciones e impuestos correspondientes, no siendo necesario su desglos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I.- Verificar que el cálculo e integración de los cargos adicionales, se hayan estructurado y determinado considerando dentro de su monto, lo dispuesto por el artículo 106, de este Reglament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II.- Verificar que el importe total de la propuesta sea congruente con todos los documentos que la integra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X.- Que los programas específicos de erogaciones de materiales, mano de obra, maquinaria y equipo de construcción sean congruentes con el programa de erogaciones de la ejecución general de los trabajos, así como con los programas presentados en la propuesta técnic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X.- De los programas;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a).- Que el programa de ejecución de los trabajos corresponda al plazo establecido por la convocante;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b).- Que los programas específicos cuantificados y calendarizados de suministros y utilización, sean congruentes con el programa calendarizado de ejecución general de los trabajos;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c).- Que los programas de suministro y utilización de materiales, mano de obra y maquinaria y equipo de construcción, sean congruentes con los consumos y rendimientos considerados por el licitante y en el procedimiento constructivo a realizar;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d).- Cuando se requiera de equipo de instalación permanente, deberá considerarse que los suministros sean congruentes con el programa de ejecución general; y,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 Que los insumos propuestos por el licitante correspondan a los períodos presentados en los programa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XI.- De la maquinaria y equipo: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a).- Que la maquinaria y el equipo de construcción sean los adecuados, necesarios y suficientes para ejecutar los trabajos objeto de la licitación, y que los datos coincidan con el listado de maquinaria y equipo presentado por el licitan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b).- 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contratista, o con las restricciones técnicas, cuando la dependencia o entidad fije un procedimiento; y,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c).- Que en la maquinaria y equipo de construcción, los rendimientos de éstos sean considerados como nuevos, para lo cual se deberán apoyar en los rendimientos que determinen los manuales de los fabricantes respectivos, así como las condiciones específicas de ejecución del concepto de trabajo y las características ambientales de la zona donde vayan a realizarse los trabaj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XII.- De los material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a).- Que en el consumo del material por unidad de medida, determinado por el licitante para el concepto de trabajo en que intervienen, se consideren los desperdicios, mermas, y, en su caso, los usos de acuerdo con la vida útil del material de que se trate;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b).- Que las características, especificaciones y calidad de los materiales y equipos de instalación permanente, sean las requeridas en las normas de calidad y especificaciones generales y particulares de construcción establecida en las bas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XIII.- De la mano de obr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a).- Que el personal administrativo, técnico y de obra sea el adecuado y suficiente para ejecutar los trabaj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b).- Que los rendimientos considerados se encuentren dentro de los márgenes razonables y aceptables de acuerdo con el procedimiento constructivo propuesto por el licitante, considerando los rendimientos observados de experiencias anteriores, así como las condiciones ambientales de la zona y las características particulares bajo las cuales deben realizarse los trabajos;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c).- Que se hayan considerado trabajadores de la especialidad requerida para la ejecución de los conceptos más significativ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B.- Tratándose de propuestas a precio alzado además se deberá verificar:</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Que los suministros y utilización de los insumos sean acordes con el proceso constructivo, de tal forma que su entrega o empleo se programa con oportunidad para un correcto uso, aprovechamiento o aplicac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 De la maquinaria y equip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a).- Que la maquinaria y el equipo de construcción sean los adecuados, necesarios y suficientes y para ejecutar los trabajos objetó de la licitación, y que los datos coincidan con el listado de maquinaria y equipo presentado por el licitante;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b).- Que las características y capacidad de la maquinaria y equipo de construcción considerada por el licitante, sean los adecuados para desarrollar el trabajo en las condiciones particulares donde deberá ejecutarse y que sea congruente con el procedimiento de construcción y el programa de ejecución concebido por el licitan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I.- Que las características, especificaciones y calidad de los materiales y equipos de instalación permanente, sean las requeridas en las bases para cumplir con los trabaj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V.- Del presupuesto de la obr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a).- Que en todas y cada una de las actividades que integran el presupuesto, se establezca su impor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b).- Que los importes estén anotados con número y con letra, los cuales deben ser coincidentes; en caso de diferencia deberá prevalecer el que se consigna con letra;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c).- Verificar que el importe total de la propuesta sea congruente con todos los documentos que la integra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 Que exista congruencia entre la red de actividades, la cédula de avances y pagos programados y el programa de ejecución de los trabajos y que éstos sean coherentes con el procedimiento constructiv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 Que exista consistencia lógica de las actividades descritas en la red, cédula de avances y pagos programados, y el programa de ejecuc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I.- Que los programas específicos de erogaciones sean congruentes con el programa general de ejecución de los trabajos y que los insumos propuestos por el licitante, correspondan a los periodos presentados en los programas, así como con los programas presentados en la propuesta técnic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50.- </w:t>
      </w:r>
      <w:r>
        <w:rPr>
          <w:rFonts w:cs="Tahoma" w:ascii="Tahoma" w:hAnsi="Tahoma"/>
          <w:sz w:val="20"/>
          <w:szCs w:val="20"/>
          <w:lang w:val="es-MX" w:eastAsia="es-MX"/>
        </w:rPr>
        <w:t>Se consideran causas para el desechamiento de las propuestas las siguient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La presentación incompleta o la omisión de cualquier documento requerido en las bas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 El incumplimiento de las condiciones legales, técnicas y económicas requeridas por la convocante, en las bases de licitac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I.- Que la propuesta no satisfaga positivamente la documentación requerida y los aspectos de evaluación previstos en los artículos 63, 64, 65 y 66, de la Le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IV.- La ubicación del licitante en alguno de los supuestos señalados en el artículo 44, de la Ley; y,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V.- Las demás que, de acuerdo a las características, magnitud y complejidad de los trabajos a realizar, sean consideradas expresamente en las bases de licitación y que sean estrictamente necesarias para la evaluación de las propuestas o la realización de los trabajos.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La cancelación de una licitación en términos de la Ley, deberá ser notificada por escrito a los licitantes, dentro de los diez días hábiles siguientes a su emisión, las razones justificadas que funden y motiven dicha determinación; y se cubrirán los gastos no recuperables que, en su caso, procedan, y siempre que sean razonables, estén debidamente comprobados y se relacionen directamente con la operación correspondien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l pago de los gastos no recuperables se limitará a los conceptos previstos en la Le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51.- </w:t>
      </w:r>
      <w:r>
        <w:rPr>
          <w:rFonts w:cs="Tahoma" w:ascii="Tahoma" w:hAnsi="Tahoma"/>
          <w:sz w:val="20"/>
          <w:szCs w:val="20"/>
          <w:lang w:val="es-MX" w:eastAsia="es-MX"/>
        </w:rPr>
        <w:t>Para la evaluación de servicios relacionados con la obra, se observará lo siguien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La convocante para realizar la evaluación técnica - económica de las propuestas que presenten los licitantes para la ejecución de un servicio, deberán considerar, además de los criterios que establece la Ley y este Reglamento, las características técnicas, especialidades, grado de complejidad y magnitud de los trabajos, metodología, transferencia de conocimientos o tecnología, plazos y programas de ejecución propuestos y la formación y experiencia del personal clave asignado directamente a la ejecución de los servicios, los que deberán definirse en las bases de licitación, sobre todo si se considera la utilización de puntos y porcentaj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 Las dependencias y entidades para utilizar mecanismos de puntos o porcentajes en la evaluación de las propuestas, deberán considerar en las bases de licitación e invitaciones, los aspectos siguient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a).- Definición de los rubros técnicos y económicos de selección que se tomarán en cuenta para evaluar las propuesta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b).- Asignación de valores numéricos o porcentajes a cada uno de los rubros solicitados en una escala de 1 a 100;</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c).- Determinación de los rubros indispensables, sin los cuales las propuestas no podrán considerarse como solventes, y de aquéllos rubros que de acuerdo a la experiencia de la dependencia o entidad implique un valor agregado a la propuest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d).- Señalamiento del porcentaje o puntaje mínimo que se tomará en cuenta para aceptar como solvente una propuesta;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 Definición de los demás criterios de selección complementarios que sean necesarios para llevar a cabo la evaluación de la propuest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III.- La convocante podrá considerar en la evaluación de las propuestas, cualquiera de los rubros de selección que a continuación se describen, los que atendiendo a las características, magnitud y complejidad de cada servicio, podrán reducirse o ampliarse;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a).- Experiencia y capacidad del licitante, dentro de los cuales podrán considerarse los siguientes sub-rubros;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1.- Experiencia en general, grado académico de formación profesional del personal encargado directamente de los trabajos, tiempo de experiencia, puestos ocupados, antigüedad en la empresa y organizac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2.- Capacidad para desarrollar los trabajos, experiencia en el desarrollo de servicios similares, disponibilidad de personal y equipo de apoyo, acceso a recursos de soporte y capacidad para terminarlos satisfactoriamen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3.- Conocimiento de la región donde se llevarán a cabo los trabajos y de las condiciones ambientales, culturales, económicas y sociales que rigen; y,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4.- Experiencia y capacidad del personal clave con el que cuenta el licitante y que será asignado a la ejecución de los trabaj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a).- Estos sub-rubros deberá asignárseles un valoren puntos o porcentajes, cuya suma integraría el valor total del rubro del cual forman par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b).- Factibilidad legal, técnica y económica de la propuesta del licitante; Metodología y plan de trabajo;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c).- Metodología y plan de trabaj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d).- Uso o transferencia de conocimientos o tecnologí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 Inclusión preferente de personal nacional en la ejecución de los trabaj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f).- En su caso, el plazo de ejecución de los trabaj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g).- Importe de la propuest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V.- Tratándose de asesorías y consultorías, la convocante deberán otorgar al rubro de experiencia y capacidad técnica del licitante una calificación de mayor valor, con respecto de los otros rubros solicitados.</w:t>
      </w:r>
    </w:p>
    <w:p>
      <w:pPr>
        <w:pStyle w:val="Normal"/>
        <w:autoSpaceDE w:val="false"/>
        <w:spacing w:lineRule="auto" w:line="240" w:before="0" w:after="0"/>
        <w:jc w:val="both"/>
        <w:rPr>
          <w:rFonts w:ascii="Tahoma" w:hAnsi="Tahoma" w:cs="Tahoma"/>
          <w:i/>
          <w:i/>
          <w:iCs/>
          <w:sz w:val="20"/>
          <w:szCs w:val="20"/>
          <w:lang w:val="es-MX" w:eastAsia="es-MX"/>
        </w:rPr>
      </w:pPr>
      <w:r>
        <w:rPr>
          <w:rFonts w:cs="Tahoma" w:ascii="Tahoma" w:hAnsi="Tahoma"/>
          <w:i/>
          <w:i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Sección Segunda</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el Tratamiento Contractual de los Servicios Relacionados con la Obra</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52.- </w:t>
      </w:r>
      <w:r>
        <w:rPr>
          <w:rFonts w:cs="Tahoma" w:ascii="Tahoma" w:hAnsi="Tahoma"/>
          <w:sz w:val="20"/>
          <w:szCs w:val="20"/>
          <w:lang w:val="es-MX" w:eastAsia="es-MX"/>
        </w:rPr>
        <w:t>Los servicios relacionados con la obra pública que corresponde a la gerencia de proyectos, consistirán en los servicios integrados necesarios para la planeación, organización y control de un proyecto en todas sus fases, incluyendo el diseño, la construcción y la administración de los recursos humanos, materiales y financieros, para que el proyecto satisfaga los objetivos y requerimientos de los ejecutores de la obra públic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53.- </w:t>
      </w:r>
      <w:r>
        <w:rPr>
          <w:rFonts w:cs="Tahoma" w:ascii="Tahoma" w:hAnsi="Tahoma"/>
          <w:sz w:val="20"/>
          <w:szCs w:val="20"/>
          <w:lang w:val="es-MX" w:eastAsia="es-MX"/>
        </w:rPr>
        <w:t>Los ajustes de costos que, en su caso, procedan para los contratos de servicios se realizará aplicando los índices a que se refiere la Ley. En el caso de la mano de obra, a la plantilla del personal se le aplicarán las variaciones que determine la Comisión Nacional de Salarios Mínimos para los salarios mínimos generales en el área geográfica que corresponde al Estado de Chiapa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Artículo 54</w:t>
      </w:r>
      <w:r>
        <w:rPr>
          <w:rFonts w:cs="Tahoma" w:ascii="Tahoma" w:hAnsi="Tahoma"/>
          <w:sz w:val="20"/>
          <w:szCs w:val="20"/>
          <w:lang w:val="es-MX" w:eastAsia="es-MX"/>
        </w:rPr>
        <w:t>.- Cuando se trate de servicios relacionados con la obra, en las bases de licitación se incluirá los términos de referencia, que es el documento en el que se plasman los requisitos y alcances que precisa el objeto del servici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Atendiendo a las características, magnitud y complejidad de los servicios que se requieran, se deberá indicar dentro de los términos de referencia, entre otros, los siguientes dat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La descripción precisa y detallada de los servicios que se requieren y alcances de los mism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 Plazos de ejecución, incluyendo un calendario de prestación de los servici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I.- La información técnica y recursos que proporcionará la convocan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V.- Las especificaciones generales y particulares del proyecto o servici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 Producto o documentos esperados y su forma de presentac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 En su caso, metodología a emplear en la prestación del servicio;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I- Tabuladores de las Cámaras Industriales y Colegios de profesionales que deberán servir de referencia para determinar los sueldos y honorarios profesionales del personal técnico, en caso de utilizarlos.</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55.- </w:t>
      </w:r>
      <w:r>
        <w:rPr>
          <w:rFonts w:cs="Tahoma" w:ascii="Tahoma" w:hAnsi="Tahoma"/>
          <w:sz w:val="20"/>
          <w:szCs w:val="20"/>
          <w:lang w:val="es-MX" w:eastAsia="es-MX"/>
        </w:rPr>
        <w:t>Los ejecutores de obra pública podrán pactar dentro de los contratos de consultoría y supervisión, que los contratistas presenten por separado del costo directo de la mano de obra y del costo indirecto, los gastos operativos y de administración central necesarios para el alojamiento, alimentación y transportes del personal de los servicios. Los gastos que se realicen bajo este concepto podrán pagarse, dentro del mismo contrato, en forma específica, debiendo justificarse su reembolso mediante la comprobación correspondiente, o bien, por medio del pago de una cuota fija por alojamiento y alimentos, reconociendo por separado los pasaj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n los contratos deberá establecerse expresamente la forma y los plazos de pago, debiendo fijarse, en su caso, los tabuladores o cuotas que habrán de aplicars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56.- </w:t>
      </w:r>
      <w:r>
        <w:rPr>
          <w:rFonts w:cs="Tahoma" w:ascii="Tahoma" w:hAnsi="Tahoma"/>
          <w:sz w:val="20"/>
          <w:szCs w:val="20"/>
          <w:lang w:val="es-MX" w:eastAsia="es-MX"/>
        </w:rPr>
        <w:t>A los procedimientos de contratación y ejecución de los servicios les serán aplicables, en lo procedente, las disposiciones establecidas en la Ley y este Reglamento Municipal.</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Sección Tercera</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e la Invitación Restringida a Tres o Más Personas</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57.- </w:t>
      </w:r>
      <w:r>
        <w:rPr>
          <w:rFonts w:cs="Tahoma" w:ascii="Tahoma" w:hAnsi="Tahoma"/>
          <w:sz w:val="20"/>
          <w:szCs w:val="20"/>
          <w:lang w:val="es-MX" w:eastAsia="es-MX"/>
        </w:rPr>
        <w:t xml:space="preserve">En todo lo no previsto en el procedimiento de invitación restringida a tres o más personas, le serán aplicables, en lo procedente, las reglas que para la licitación pública prevé este Reglamento.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La inasistencia del representante del órgano de control, no será impedimento para continuar el procedimiento de invitación a cuando menos tres persona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58.- </w:t>
      </w:r>
      <w:r>
        <w:rPr>
          <w:rFonts w:cs="Tahoma" w:ascii="Tahoma" w:hAnsi="Tahoma"/>
          <w:sz w:val="20"/>
          <w:szCs w:val="20"/>
          <w:lang w:val="es-MX" w:eastAsia="es-MX"/>
        </w:rPr>
        <w:t>El dictamen que deberá emitir el titular para determinar a los convocados en el procedimiento de invitación restringida a tres o más personas, según lo dispuesto por la Ley, deberá contener:</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Denominación y descripción de la obra pública de que se tra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 Oficio de inversión y presupuesto autorizado para la obra públic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I.- Plazo de ejecución de los trabajos, señalando fecha probable de inicio y términ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V.- Condiciones que presenten los contratistas que se invitaran, en los aspectos de respuesta inmediata, recursos técnicos, financieros y demás que garanticen la eficaz y eficiente ejecución de la obra, y forma en que se acreditan los mism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 Contratistas considerados a invitars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 Lugar y fecha de su emisión;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I- Nombre y firma del titular responsable que lo emite.</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Sección Cuarta</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e la Adjudicación Directa</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59.- </w:t>
      </w:r>
      <w:r>
        <w:rPr>
          <w:rFonts w:cs="Tahoma" w:ascii="Tahoma" w:hAnsi="Tahoma"/>
          <w:sz w:val="20"/>
          <w:szCs w:val="20"/>
          <w:lang w:val="es-MX" w:eastAsia="es-MX"/>
        </w:rPr>
        <w:t>El dictamen para acreditar la adjudicación directa de la obra pública de que se trate, contendrá:</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Denominación y descripción general de la obra públic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 Oficio de inversión y presupuesto autorizado para la obra públic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I.- Plazo de ejecución de los trabajos, señalando fecha probable de inicio y términ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V.- Supuesto del artículo 75, de la Ley que se aplicará;</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 Razones o consideraciones que hacen procedente el supuesto invocado y criterios de económica, eficiencia, imparcialidad u honradez que aseguren las mejores condiciones para el Municipi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 El lugar y fecha de su emisión;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 Nombre y firma del titular responsable que lo emite.</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60.- </w:t>
      </w:r>
      <w:r>
        <w:rPr>
          <w:rFonts w:cs="Tahoma" w:ascii="Tahoma" w:hAnsi="Tahoma"/>
          <w:sz w:val="20"/>
          <w:szCs w:val="20"/>
          <w:lang w:val="es-MX" w:eastAsia="es-MX"/>
        </w:rPr>
        <w:t>El dictamen para designar al contratista al que se le adjudicará directamente la obra pública de que se trate, tendrá similar contenido al señalado en el artículo que anteced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Cuando la adjudicación directa se realice por el procedimiento de hasta tres propuestas o cotizaciones, el dictamen respectivo comprenderá a todos los contratistas a quienes se les solicite propuestas o cotizaciones.</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61.- </w:t>
      </w:r>
      <w:r>
        <w:rPr>
          <w:rFonts w:cs="Tahoma" w:ascii="Tahoma" w:hAnsi="Tahoma"/>
          <w:sz w:val="20"/>
          <w:szCs w:val="20"/>
          <w:lang w:val="es-MX" w:eastAsia="es-MX"/>
        </w:rPr>
        <w:t>Para determinar la aceptación de precios unitarios de contratos de obra pública que se adjudiquen directamente, se tomarán como base los precios unitarios derivados del tabulador, del ejecutor de obra pública, sin perjuicio de que los ejecutores de obra pública a través de su área responsable analicen conforme los lineamientos establecidos en la Ley y este Reglamento Municipal para la evaluación de propuestas en el aspecto económico, la correcta integración de los precios y que los costos sean acordes a las condiciones vigentes en el mercado de la zona o región de que se trate y autoricen la aceptación de precios unitarios en los términos previstos en este Reglamento. Cuando se trate de contratos de obra pública a precio alzado que se adjudiquen, directamente se seguirá el mismo procedimiento de evaluación y análisis de costos, para la aceptación de la propuesta única o a través de cotización, observando los lineamientos establecidos en la Ley y este Reglamento, para el tipo de contrat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n el procedimiento de adjudicación directa, la propuesta o cotización que presente el contratista siempre estaré sustentada en el catálogo de conceptos de trabajos con importes de precios unitarios o presupuesto por actividades o subactividades, ya sea se trate de contrato de obra pública precios unitarios o a precio alzado, respectivamente. Así también formará parte de este procedimiento los programas de ejecución de trabajo propuesto por el contratista y aceptado o establecido por el ejecutor de la obra pública, así como el proyecto, especificaciones y demás documentación técnica de la obra pública de que se trate y que fue consultada por el contratista para determinar lo propuesta o cotizac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Cuando se trate del supuesto para adjudicar directamente la obra pública, a que se refiere el artículo 75, fracción I de la Ley, en virtud de no poderse determinar un catálogo de conceptos y cantidades de trabajo; el contrato de obra pública respectivo se suscribirá observándose lo siguien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El monto del contrato se establecerá en base al importe asignado para la obra pública de que se trate, según autorización presupuestal de invers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 El costo de los trabajos estará supeditado a los conceptos de trabajos cuya ejecución se hayan ejecutado, previa autorización del ejecutor de la obra pública, durante el proceso constructivo y de acuerdo a los precios unitarios que le sean autorizados al contratista, por aquél, y de acuerdo al procedimiento acordado en el contrato, para lo cual deberá observarse cualquiera de los procedimientos previstos en este Reglamento, en el entendido que los factores que inciden en la integración de los precios unitarios que correspondan, indispensablemente deberán ser acordados entre las partes en el contrato de obra pública que correspond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I.- Para este tipo de obras públicas, se establecerá un plazo de ejecución, y se podrán establecer programas parciales de ejecución de trabajos durante el desarrollo del proceso constructivo, cuando se encuentren definidos los conceptos de trabajos a ejecutar, previéndose siempre que el avance de los trabajos sea acorde con el plazo de ejecución convenido originalmente; en su caso, podrá ampliarse dicho plazo, observándose lo dispuesto en la Ley y en este Reglamento. La aplicación de penas convencionales, deberán ser adecuadas al incumplimiento de programas parciales o del término del plazo de ejecución, según correspond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62.- </w:t>
      </w:r>
      <w:r>
        <w:rPr>
          <w:rFonts w:cs="Tahoma" w:ascii="Tahoma" w:hAnsi="Tahoma"/>
          <w:sz w:val="20"/>
          <w:szCs w:val="20"/>
          <w:lang w:val="es-MX" w:eastAsia="es-MX"/>
        </w:rPr>
        <w:t>Con el propósito de promover la transferencia de conocimientos técnicos en obras públicas que requieran de una especialidad que no esté inscrita en el Registro de Contratistas o teniendo dicha especialidad, no cuenten con la experiencia requerida para la ejecución del tipo de obra pública de que se trate; el ejecutor de obra pública, que tenga a su cargo la contratación de obra pública que se encuentre en el supuesto anterior, después de justificar la aplicación de lo dispuesto por el artículo 75, fracción VII, de la Ley, podrá llevar a cabo, si así lo considera conveniente, el procedimiento de licitación pública o invitación restringida a tres o más personas según corresponda al monto de los trabajos de que se trate, permitiendo que la especialidad o experiencia requerida se acredite por una persona física o moral que no esté inscrita en el Registro de Contratistas, mediante la formulación en términos de la Ley, de una propuesta conjunta con contratista o contratistas que sí estén inscritos en dicho Registro. En este caso, en las bases correspondientes, se establecerán los requisitos, formas y términos en que el especialista no inscrito en el citado Registro, acreditará la especialidad, siguiendo en todo caso, en lo aplicable, lo dispuesto en la Ley y en este Reglamento Municipal, para acreditar la especialidad para efectos del referido Registro; en el caso de la experiencia requerida para la ejecución del tipo de obra pública de que se trate, se estará a lo dispuesto por la Le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Capítulo IV</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e los Contratos de Obra Pública</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Sección Primera</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e la Suscripción de los Contratos de Obra Pública</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63.- </w:t>
      </w:r>
      <w:r>
        <w:rPr>
          <w:rFonts w:cs="Tahoma" w:ascii="Tahoma" w:hAnsi="Tahoma"/>
          <w:sz w:val="20"/>
          <w:szCs w:val="20"/>
          <w:lang w:val="es-MX" w:eastAsia="es-MX"/>
        </w:rPr>
        <w:t xml:space="preserve">En términos del artículo 78, de la Ley, la convocante deberá determinar el plazo, dentro de los veinte días naturales siguientes al fallo de adjudicación, en que se suscribirá el contrato, señalándolo así en las bases de licitación, y determinando la fecha de firma en el fallo de adjudicación. Suscrito el contrato de obra pública deberá entregarse copia firmada al contratista.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l contrato deberá cumplir con el contenido mínimo señalado en el artículo 80, de la Ley, y formarán parte del mismo el programa de ejecución de los trabajos y el presupuesto respectivo, así como los anexos técnicos que incluirán, entre otros aspectos, los planos con sus modificaciones, especificaciones generales y particulares de construcción, derivados del procedimiento de contratac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Cuando la propuesta ganadora de la licitación haya sido presentada en forma conjunta por varias personas, para la firma del contrato, se observará lo dispuesto por la ley.</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64.- </w:t>
      </w:r>
      <w:r>
        <w:rPr>
          <w:rFonts w:cs="Tahoma" w:ascii="Tahoma" w:hAnsi="Tahoma"/>
          <w:sz w:val="20"/>
          <w:szCs w:val="20"/>
          <w:lang w:val="es-MX" w:eastAsia="es-MX"/>
        </w:rPr>
        <w:t>Cuando el contrato no fuera firmado por el licitante ganador, en los plazos de los artículos 78, de la Ley y se trate de servicios que hayan considerado para su evaluación mecanismos de puntos y porcentajes, se podrán adjudicar el contrato al licitante que haya presentado la siguiente proposición solvente más baja, en puntaje o porcentaje.</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65.- </w:t>
      </w:r>
      <w:r>
        <w:rPr>
          <w:rFonts w:cs="Tahoma" w:ascii="Tahoma" w:hAnsi="Tahoma"/>
          <w:sz w:val="20"/>
          <w:szCs w:val="20"/>
          <w:lang w:val="es-MX" w:eastAsia="es-MX"/>
        </w:rPr>
        <w:t>Cuando el contrato no fuera firmado por el ejecutor de obra pública, el pago de los gastos no recuperables deberá limitarse a los conceptos previstos en la fracción VIII, del artículo 3°, de la Le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Sección Segunda</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e los Contratos de Obra Pública a Precios Unitarios</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Análisis, Cálculo e Integración de los Precios Unitarios</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Apartado A</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Generalidades</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66.- </w:t>
      </w:r>
      <w:r>
        <w:rPr>
          <w:rFonts w:cs="Tahoma" w:ascii="Tahoma" w:hAnsi="Tahoma"/>
          <w:sz w:val="20"/>
          <w:szCs w:val="20"/>
          <w:lang w:val="es-MX" w:eastAsia="es-MX"/>
        </w:rPr>
        <w:t>Para los efectos de la Ley y este Reglamento Municipal, se considerará como precio unitario, el importe de la remuneración o pago total que debe cubrirse al contratista por unidad de concepto terminado, ejecutado conforme al proyecto, especificaciones de construcción y normas de calidad.</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l precio unitario se íntegra con los costos directos correspondientes al concepto de trabajo, los costos indirectos, el costo por financiamiento, el cargo por la utilidad del contratista y los cargos adicional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67.- </w:t>
      </w:r>
      <w:r>
        <w:rPr>
          <w:rFonts w:cs="Tahoma" w:ascii="Tahoma" w:hAnsi="Tahoma"/>
          <w:sz w:val="20"/>
          <w:szCs w:val="20"/>
          <w:lang w:val="es-MX" w:eastAsia="es-MX"/>
        </w:rPr>
        <w:t>Los precios unitarios que formen parte de un contrato o convenio para la ejecución de obras o servicios deberán analizarse, calcularse e integrarse tomando en cuenta los criterios que se señalan en la Ley y en este Reglamento Municipal.</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La enumeración de los costos y cargos mencionados en esta sección para el análisis, cálculo e integración de precios unitarios, tiene por objeto cubrir en la forma más amplia posible, los recursos necesarios para realizar cada concepto de trabaj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Únicamente para efecto de medición y pago los precios unitarios podrán ser disgregados en suministros, tales como prefabricación, montaje, interconexión, pruebas, puesta en operación u otras similares, siempre que se establezcan tales condiciones desde las bases de contratación, sin que esto implique desvirtuar el precio unitario o base de contratación, siempre que esto garantice al Estado mejores condiciones para la ejecución de los trabaj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68.- </w:t>
      </w:r>
      <w:r>
        <w:rPr>
          <w:rFonts w:cs="Tahoma" w:ascii="Tahoma" w:hAnsi="Tahoma"/>
          <w:sz w:val="20"/>
          <w:szCs w:val="20"/>
          <w:lang w:val="es-MX" w:eastAsia="es-MX"/>
        </w:rPr>
        <w:t>El análisis, cálculo e integración de los precios unitarios para un trabajo determinado, deberá guardar congruencia con el proyecto ejecutivo, los procedimientos constructivos o la metodología de ejecución de los trabajos, con los programas de trabajo, de utilización de personal y de maquinaria y equipo de construcción; debiendo considerar los costos vigentes de los materiales, recursos humanos y demás insumos necesarios en el momento y en la zona donde se llevarán a cabo los trabajos, sin considerar el Impuesto al Valor Agregado, todo ello de conformidad con las especificaciones generales y particulares de construcción y normas de calidad que determine la dependencia o entidad.</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69.- </w:t>
      </w:r>
      <w:r>
        <w:rPr>
          <w:rFonts w:cs="Tahoma" w:ascii="Tahoma" w:hAnsi="Tahoma"/>
          <w:sz w:val="20"/>
          <w:szCs w:val="20"/>
          <w:lang w:val="es-MX" w:eastAsia="es-MX"/>
        </w:rPr>
        <w:t xml:space="preserve">Los precios unitarios de los conceptos de trabajo deberán expresarse por regla general en moneda nacional, salvo en aquellos que necesariamente requieran recursos de procedencia extranjera; las dependencias y entidades, previa justificación, podrán cotizar y contratar en moneda extranjera.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Las unidades de medida de los conceptos de trabajo corresponderán al Sistema General de Unidades de Medida; cuando por las características de los trabajos y a juicio de los ejecutores de obra pública se requiera utilizar otras unidades técnicas de uso internacional, podrán ser empleadas. </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70.- </w:t>
      </w:r>
      <w:r>
        <w:rPr>
          <w:rFonts w:cs="Tahoma" w:ascii="Tahoma" w:hAnsi="Tahoma"/>
          <w:sz w:val="20"/>
          <w:szCs w:val="20"/>
          <w:lang w:val="es-MX" w:eastAsia="es-MX"/>
        </w:rPr>
        <w:t>El catálogo de conceptos de los trabajos que establecen el costo de los mismos en los contratos a precios unitarios, únicamente podrá contener los siguientes precios unitari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Precios unitarios originales, que son los precios consignados en el catálogo de conceptos del contrato, que sirvieron de base para su adjudicación;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 Precios unitarios por cantidades adicionales o por conceptos no previstos en el catálogo original del contrato.</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Apartado B</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El Costo Directo</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71.- </w:t>
      </w:r>
      <w:r>
        <w:rPr>
          <w:rFonts w:cs="Tahoma" w:ascii="Tahoma" w:hAnsi="Tahoma"/>
          <w:sz w:val="20"/>
          <w:szCs w:val="20"/>
          <w:lang w:val="es-MX" w:eastAsia="es-MX"/>
        </w:rPr>
        <w:t>El costo directo por mano de obra es el que se deriva de las erogaciones que hace el contratista por el pago de salarios reales al personal que interviene directamente en la ejecución del concepto de trabajo de que se trate, incluyendo al primer mando, entendiéndose como tal hasta la categoría de cabo o jefe de una cuadrilla de trabajadores. No se considerarán dentro de este costo, las percepciones del personal técnico, administrativo, de control, supervisión y vigilancia que corresponden a los costos indirect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72.- </w:t>
      </w:r>
      <w:r>
        <w:rPr>
          <w:rFonts w:cs="Tahoma" w:ascii="Tahoma" w:hAnsi="Tahoma"/>
          <w:sz w:val="20"/>
          <w:szCs w:val="20"/>
          <w:lang w:val="es-MX" w:eastAsia="es-MX"/>
        </w:rPr>
        <w:t>Para los efectos del artículo anterior, se deberá entender al factor de salario real «Fsr», como la relación de los días realmente pagados en un periodo anual, de enero a diciembre, divididos entre los días efectivamente laborados durante el mismo period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Para su determinación, únicamente se deberán considerar aquellos días que estén dentro del periodo anual referido y que, de acuerdo con la Ley Federal del Trabajo y los Contratos Colectivos, resulten pagos obligatorios, aunque no sean laborabl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l factor de salario real deberá incluirlas prestaciones derivadas de la Ley Federal del Trabajo, de la Ley del Seguro Social, de la Ley del Instituto del Fondo Nacional de la Vivienda para los Trabajadores o de los Contratos Colectivos de Trabajo en vigor.</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Determinado el factor de salario real, éste permanecerá hasta la terminación de los trabajos contratados, incluyendo los convenios que se celebren, debiendo considerar los ajustes a las prestaciones que para tal efecto determina la Ley del Seguro Social, dándoles un trato similar a un ajuste de cost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Cuando se requiera de la realización de trabajos de emergencia originados por eventos que pongan en peligro o alteren el orden social, la economía, los servicios públicos, la salubridad, la seguridad o el ambiente de alguna zona o región del país, se podrá requerir la integración de horas por tiempo extraordinario, dentro de los márgenes señalados en la Ley Federal del Trabajo, debiendo ajustar el factor de salario real utilizado en la integración de los precios unitari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73.- </w:t>
      </w:r>
      <w:r>
        <w:rPr>
          <w:rFonts w:cs="Tahoma" w:ascii="Tahoma" w:hAnsi="Tahoma"/>
          <w:sz w:val="20"/>
          <w:szCs w:val="20"/>
          <w:lang w:val="es-MX" w:eastAsia="es-MX"/>
        </w:rPr>
        <w:t xml:space="preserve">En la determinación del Salario Real no deberán considerarse los siguientes conceptos: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Aquellos de carácter general referentes a transportación, instalaciones y servicios de comedor, campamentos, instalaciones deportivas y de recreación, así como las que sean para fines sociales de carácter sindical;</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 Instrumentos de trabajo, tales como herramientas, ropa, cascos, zapatos, guantes y otros similar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I.- La alimentación y la habitación cuando se entreguen en forma onerosa a los trabajador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V.- Cualquier otro cargo en especie o en dinero, tales como: despensas, premios por asistencia y puntualidad, entre otr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 Los viáticos y pasajes del personal especializado que por requerimientos de los trabajos a ejecutar se tenga que trasladar fuera de su lugar habitual de trabajo;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 Las cantidades aportadas para fines sociales, considerándose como tales las entregadas para constituir fondos de algún plan de pensiones establecido por el patrón o derivado de contratación colectiv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l importe del o los conceptos anteriores que sean procedentes, deberán ser considerados en el análisis de los costos indirectos de campo correspondien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74.- </w:t>
      </w:r>
      <w:r>
        <w:rPr>
          <w:rFonts w:cs="Tahoma" w:ascii="Tahoma" w:hAnsi="Tahoma"/>
          <w:sz w:val="20"/>
          <w:szCs w:val="20"/>
          <w:lang w:val="es-MX" w:eastAsia="es-MX"/>
        </w:rPr>
        <w:t>El costo directo por materiales es el correspondiente a las erogaciones que hace el contratista para adquirir o producir todos los materiales necesarios para la correcta ejecución del concepto de trabajo, que cumpla con las normas de calidad y las especificaciones generales y particulares de construcción requeridas por los ejecutores de obra públic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Los materiales que se usen podrán ser permanentes o temporales, los primeros son los que se incorporan y forman parte de la obra; los segundos son los que se utilizan en forma auxiliar y no pasan a formar parte integrante de la obra. En este último caso se deberá considerar el costo en proporción a su us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En el caso de que la descripción del concepto del precio unitario, especifique una marca como referencia, deberá incluirse la posibilidad de presentar productos similares, entendiendo por éstos, aquellos materiales que cumplan como mínimo con las mismas especificaciones técnicas, de calidad, duración y garantía de servicio que la marca señalada como referencia.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75.- </w:t>
      </w:r>
      <w:r>
        <w:rPr>
          <w:rFonts w:cs="Tahoma" w:ascii="Tahoma" w:hAnsi="Tahoma"/>
          <w:sz w:val="20"/>
          <w:szCs w:val="20"/>
          <w:lang w:val="es-MX" w:eastAsia="es-MX"/>
        </w:rPr>
        <w:t>El costo directo por maquinaria o equipo de construcción es el que se deriva del uso correcto de tas máquinas o equipos adecuados y necesarios para la ejecución del concepto de trabajo, de acuerdo con lo estipulado en las normas de calidad y especificaciones generales y particulares que determine la dependencia o entidad y conforme al programa de ejecución convenid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l costo por maquinaria o equipo de construcción, es el que resulta de dividir el importe del costo horario por hora efectiva de trabajo, entre el rendimiento de dicha maquinaria o equipo en la misma unidad de tiempo.</w:t>
      </w:r>
    </w:p>
    <w:p>
      <w:pPr>
        <w:pStyle w:val="Normal"/>
        <w:autoSpaceDE w:val="false"/>
        <w:spacing w:lineRule="auto" w:line="240" w:before="0" w:after="0"/>
        <w:jc w:val="both"/>
        <w:rPr/>
      </w:pPr>
      <w:r>
        <w:rPr>
          <w:rFonts w:cs="Tahoma" w:ascii="Tahoma" w:hAnsi="Tahoma"/>
          <w:b/>
          <w:bCs/>
          <w:sz w:val="20"/>
          <w:szCs w:val="20"/>
          <w:lang w:val="es-MX" w:eastAsia="es-MX"/>
        </w:rPr>
        <w:t xml:space="preserve">Artículo 76.- </w:t>
      </w:r>
      <w:r>
        <w:rPr>
          <w:rFonts w:cs="Tahoma" w:ascii="Tahoma" w:hAnsi="Tahoma"/>
          <w:sz w:val="20"/>
          <w:szCs w:val="20"/>
          <w:lang w:val="es-MX" w:eastAsia="es-MX"/>
        </w:rPr>
        <w:t>Los costos fijos, son los correspondientes a depreciación, inversión, seguros y mantenimient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77.- </w:t>
      </w:r>
      <w:r>
        <w:rPr>
          <w:rFonts w:cs="Tahoma" w:ascii="Tahoma" w:hAnsi="Tahoma"/>
          <w:sz w:val="20"/>
          <w:szCs w:val="20"/>
          <w:lang w:val="es-MX" w:eastAsia="es-MX"/>
        </w:rPr>
        <w:t>El costo por depreciación, es el que resulta por la disminución del valor original de la maquinaria o equipo de construcción, como consecuencia de su uso, durante el tiempo de su vida económica. Se considerará una desaparición lineal, es decir, que la maquinaria o equipo de construcción se deprecia en una misma cantidad por unidad de tiemp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Cuando proceda, al calcular la depreciación de la maquinaria o equipo de construcción deberá deducirse del valor de los mismos, el costo de las llantas y el costo de las piezas especial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78.- </w:t>
      </w:r>
      <w:r>
        <w:rPr>
          <w:rFonts w:cs="Tahoma" w:ascii="Tahoma" w:hAnsi="Tahoma"/>
          <w:sz w:val="20"/>
          <w:szCs w:val="20"/>
          <w:lang w:val="es-MX" w:eastAsia="es-MX"/>
        </w:rPr>
        <w:t>El costo por inversión, es el costo equivalente a los intereses del capital invertido en la maquinaria o equipo de construcción, como consecuencia de su uso, durante el tiempo de su vida económic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Los contratistas para sus análisis de costos horarios considerarán a su juicio las tasas de interés «i», debiendo proponer la tasa de interés que más les convenga, la que deberá estar referida a un indicador económico específico y estará sujeta a las variaciones de dicho indicador. Su actualización se hará como parte de los ajustes de costos, sustituyendo la nueva tasa de interés en las matrices de cálculo del costo horario.</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79.- </w:t>
      </w:r>
      <w:r>
        <w:rPr>
          <w:rFonts w:cs="Tahoma" w:ascii="Tahoma" w:hAnsi="Tahoma"/>
          <w:sz w:val="20"/>
          <w:szCs w:val="20"/>
          <w:lang w:val="es-MX" w:eastAsia="es-MX"/>
        </w:rPr>
        <w:t xml:space="preserve">El costo por seguros, es el que cubre los riesgos a que está sujeta la maquinaria o equipo de construcción por siniestros que sufra. Este costo forma parte del costo horario, ya sea que la maquinaria o equipo se asegure por una compañía aseguradora, o que la empresa constructora decida hacer frente con sus propios recursos a los posibles riesgos como consecuencia de su uso.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Los contratistas para sus estudios y análisis de costo horario considerarán la prima anual promedio de seguros, la que deberá estar referida a un indicador específico del mercado de segur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80.- </w:t>
      </w:r>
      <w:r>
        <w:rPr>
          <w:rFonts w:cs="Tahoma" w:ascii="Tahoma" w:hAnsi="Tahoma"/>
          <w:sz w:val="20"/>
          <w:szCs w:val="20"/>
          <w:lang w:val="es-MX" w:eastAsia="es-MX"/>
        </w:rPr>
        <w:t>El costo por mantenimiento mayor o menor, es el originado por todas las erogaciones necesarias para conservar la maquinaria o equipo de construcción en buenas condiciones durante toda su vida económic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Para los efectos de este artículo, se entenderá com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1.- Costo por mantenimiento mayor, a las erogaciones correspondientes a las reparaciones de la maquinaria o equipo de construcción en talleres especializados, o aquéllas que puedan realizarse en el campo, empleando personal especializado y que requieran retirar la máquina o equipo de los frentes de trabajo. Este costo incluye la mano de obra, repuestos y renovaciones de partes de la maquinaria o equipo de construcción, así como otros materiales que sean necesarios;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2.- Costo por mantenimiento menor, a las erogaciones necesarias para efectuar los ajustes rutinarios, reparaciones y cambios de repuestos que se efectúan en las propias obras, así corno los cambios de líquidos para mandos hidráulicos, aceite de transmisión, filtros, grasas y estopa. Incluye el personal y equipo auxiliar que realiza estas operaciones de mantenimiento, los repuestos y otros materiales que sean necesari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81.- </w:t>
      </w:r>
      <w:r>
        <w:rPr>
          <w:rFonts w:cs="Tahoma" w:ascii="Tahoma" w:hAnsi="Tahoma"/>
          <w:sz w:val="20"/>
          <w:szCs w:val="20"/>
          <w:lang w:val="es-MX" w:eastAsia="es-MX"/>
        </w:rPr>
        <w:t>Los costos por consumos, son los que se derivan de las erogaciones que resulten por el uso de combustibles u otras fuentes de energía y, en su caso, lubricantes y llanta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82.- </w:t>
      </w:r>
      <w:r>
        <w:rPr>
          <w:rFonts w:cs="Tahoma" w:ascii="Tahoma" w:hAnsi="Tahoma"/>
          <w:sz w:val="20"/>
          <w:szCs w:val="20"/>
          <w:lang w:val="es-MX" w:eastAsia="es-MX"/>
        </w:rPr>
        <w:t xml:space="preserve">El costo por combustibles, es el derivado de todas las erogaciones originadas por los consumos de gasolina y diésel para el funcionamiento de los motores de combustión interna de la maquinaria o equipo de construcción.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83.- </w:t>
      </w:r>
      <w:r>
        <w:rPr>
          <w:rFonts w:cs="Tahoma" w:ascii="Tahoma" w:hAnsi="Tahoma"/>
          <w:sz w:val="20"/>
          <w:szCs w:val="20"/>
          <w:lang w:val="es-MX" w:eastAsia="es-MX"/>
        </w:rPr>
        <w:t>El costo por otras fuentes de energía, es el derivado por los consumos de energía eléctrica o de otros energéticos distintos a los señalados en el artículo anterior. La determinación de este costo requerirá en cada caso de un estudio especial.</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84.- </w:t>
      </w:r>
      <w:r>
        <w:rPr>
          <w:rFonts w:cs="Tahoma" w:ascii="Tahoma" w:hAnsi="Tahoma"/>
          <w:sz w:val="20"/>
          <w:szCs w:val="20"/>
          <w:lang w:val="es-MX" w:eastAsia="es-MX"/>
        </w:rPr>
        <w:t>El costo por lubricantes, es el derivado por el consumo y los cambios periódicos de aceites lubricantes de los motor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85.- </w:t>
      </w:r>
      <w:r>
        <w:rPr>
          <w:rFonts w:cs="Tahoma" w:ascii="Tahoma" w:hAnsi="Tahoma"/>
          <w:sz w:val="20"/>
          <w:szCs w:val="20"/>
          <w:lang w:val="es-MX" w:eastAsia="es-MX"/>
        </w:rPr>
        <w:t xml:space="preserve">El costo por llantas, es el correspondiente al consumo por desgaste de las llantas durante la operación de la maquinaria o equipo de construcción.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86.- </w:t>
      </w:r>
      <w:r>
        <w:rPr>
          <w:rFonts w:cs="Tahoma" w:ascii="Tahoma" w:hAnsi="Tahoma"/>
          <w:sz w:val="20"/>
          <w:szCs w:val="20"/>
          <w:lang w:val="es-MX" w:eastAsia="es-MX"/>
        </w:rPr>
        <w:t>El costo por piezas especiales, es el correspondiente al consumo por desgaste de las piezas especiales durante la operación de la maquinaria o equipo de construcc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87.- </w:t>
      </w:r>
      <w:r>
        <w:rPr>
          <w:rFonts w:cs="Tahoma" w:ascii="Tahoma" w:hAnsi="Tahoma"/>
          <w:sz w:val="20"/>
          <w:szCs w:val="20"/>
          <w:lang w:val="es-MX" w:eastAsia="es-MX"/>
        </w:rPr>
        <w:t>El costo por salarios de operación, es el que resulta por concepto de pago del o los salarios del personal encargado de la operación de la maquinaria o equipo de construcción, por hora efectiva de trabaj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88.- </w:t>
      </w:r>
      <w:r>
        <w:rPr>
          <w:rFonts w:cs="Tahoma" w:ascii="Tahoma" w:hAnsi="Tahoma"/>
          <w:sz w:val="20"/>
          <w:szCs w:val="20"/>
          <w:lang w:val="es-MX" w:eastAsia="es-MX"/>
        </w:rPr>
        <w:t>El costo por herramienta de mano, corresponde al consumo por desgaste de herramientas de mano utilizadas en la ejecución del concepto de trabaj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89.- </w:t>
      </w:r>
      <w:r>
        <w:rPr>
          <w:rFonts w:cs="Tahoma" w:ascii="Tahoma" w:hAnsi="Tahoma"/>
          <w:sz w:val="20"/>
          <w:szCs w:val="20"/>
          <w:lang w:val="es-MX" w:eastAsia="es-MX"/>
        </w:rPr>
        <w:t xml:space="preserve">En caso de requerirse el costo por máquinas-herramientas se analizará en la misma forma que el costo directo por maquinaria o equipo de construcción, según lo señalado en este Reglamento Municipal.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90.- </w:t>
      </w:r>
      <w:r>
        <w:rPr>
          <w:rFonts w:cs="Tahoma" w:ascii="Tahoma" w:hAnsi="Tahoma"/>
          <w:sz w:val="20"/>
          <w:szCs w:val="20"/>
          <w:lang w:val="es-MX" w:eastAsia="es-MX"/>
        </w:rPr>
        <w:t>El costo directo por equipo de seguridad, corresponde al equipo necesario para la protección personal del trabajador para ejecutar el concepto de trabaj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91.- </w:t>
      </w:r>
      <w:r>
        <w:rPr>
          <w:rFonts w:cs="Tahoma" w:ascii="Tahoma" w:hAnsi="Tahoma"/>
          <w:sz w:val="20"/>
          <w:szCs w:val="20"/>
          <w:lang w:val="es-MX" w:eastAsia="es-MX"/>
        </w:rPr>
        <w:t>Costo por maquinaria o equipo de construcción en espera y en reserva, es el correspondiente a las erogaciones derivadas de situaciones no previstas en el contrat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Para el análisis, cálculo e integración de este costo, se considerará:</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Maquinaria o equipo de construcción en espera. Es aquel que por condiciones no previstas en los procedimientos de construcción, debe permanecer sin desarrollar trabajo alguno, en espera de algún acontecimiento para entrar en actividad, considerando al operador;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 Maquinaria o equipo de construcción en reserva. Es aquel que se encuentra inactivo y que es requerido por orden expresa de los ejecutores de obra pública, para enfrentar eventualidades tales como situaciones de seguridad o de posibles emergencias, sin considerar al operador, siendo procedente cuand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a).- Resulte indispensable para cubrir la eventualidad debiéndose apoyar en una justificación técnica;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b).- Las máquinas o equipos sean los adecuados según se requiera, en cuanto a capacidad, potencia y otras características, y congruente con el proceso constructivo.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l costo horario de las máquinas o equipos en las condiciones de uso o disponibilidad descritas deberán ser acordes con las condiciones impuestas a las mismas, considerando que los costos fijos y por consumos deberán ser menores a los calculados por hora efectiva en operación, para tal efecto se podrá optar por el siguiente criterio, considerando su incidencia en porcentaje sobre el costo horario en activo, inmerso en su precio unitario correspondiente:</w:t>
      </w:r>
    </w:p>
    <w:p>
      <w:pPr>
        <w:pStyle w:val="Normal"/>
        <w:autoSpaceDE w:val="false"/>
        <w:spacing w:lineRule="auto" w:line="240" w:before="0" w:after="0"/>
        <w:jc w:val="both"/>
        <w:rPr>
          <w:rFonts w:ascii="Tahoma" w:hAnsi="Tahoma" w:cs="Tahoma"/>
          <w:sz w:val="20"/>
          <w:szCs w:val="20"/>
          <w:highlight w:val="yellow"/>
          <w:lang w:val="es-MX" w:eastAsia="es-MX"/>
        </w:rPr>
      </w:pPr>
      <w:r>
        <w:rPr>
          <w:rFonts w:cs="Tahoma" w:ascii="Tahoma" w:hAnsi="Tahoma"/>
          <w:sz w:val="20"/>
          <w:szCs w:val="20"/>
          <w:highlight w:val="yellow"/>
          <w:lang w:val="es-MX" w:eastAsia="es-MX"/>
        </w:rPr>
      </w:r>
    </w:p>
    <w:tbl>
      <w:tblPr>
        <w:tblW w:w="9204" w:type="dxa"/>
        <w:jc w:val="left"/>
        <w:tblInd w:w="-108" w:type="dxa"/>
        <w:tblLayout w:type="fixed"/>
        <w:tblCellMar>
          <w:top w:w="0" w:type="dxa"/>
          <w:left w:w="108" w:type="dxa"/>
          <w:bottom w:w="0" w:type="dxa"/>
          <w:right w:w="108" w:type="dxa"/>
        </w:tblCellMar>
      </w:tblPr>
      <w:tblGrid>
        <w:gridCol w:w="3068"/>
        <w:gridCol w:w="3068"/>
        <w:gridCol w:w="3068"/>
      </w:tblGrid>
      <w:tr>
        <w:trPr/>
        <w:tc>
          <w:tcPr>
            <w:tcW w:w="3068" w:type="dxa"/>
            <w:tcBorders/>
          </w:tcPr>
          <w:p>
            <w:pPr>
              <w:pStyle w:val="Normal"/>
              <w:autoSpaceDE w:val="false"/>
              <w:spacing w:lineRule="auto" w:line="240" w:before="0" w:after="0"/>
              <w:jc w:val="center"/>
              <w:rPr/>
            </w:pPr>
            <w:r>
              <w:rPr>
                <w:rFonts w:cs="Tahoma" w:ascii="Tahoma" w:hAnsi="Tahoma"/>
                <w:b/>
                <w:bCs/>
                <w:sz w:val="20"/>
                <w:szCs w:val="20"/>
                <w:lang w:val="es-MX" w:eastAsia="es-MX"/>
              </w:rPr>
              <w:t>Cargos del Precio Unitario</w:t>
            </w:r>
            <w:r>
              <w:rPr>
                <w:rFonts w:cs="Tahoma" w:ascii="Tahoma" w:hAnsi="Tahoma"/>
                <w:sz w:val="20"/>
                <w:szCs w:val="20"/>
                <w:lang w:val="es-MX" w:eastAsia="es-MX"/>
              </w:rPr>
              <w:t xml:space="preserve"> </w:t>
            </w:r>
            <w:r>
              <w:rPr>
                <w:rFonts w:cs="Tahoma" w:ascii="Tahoma" w:hAnsi="Tahoma"/>
                <w:b/>
                <w:sz w:val="20"/>
                <w:szCs w:val="20"/>
                <w:lang w:val="es-MX" w:eastAsia="es-MX"/>
              </w:rPr>
              <w:t>Fijos:</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tc>
        <w:tc>
          <w:tcPr>
            <w:tcW w:w="3068" w:type="dxa"/>
            <w:tcBorders/>
          </w:tcPr>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En espera</w:t>
            </w:r>
          </w:p>
        </w:tc>
        <w:tc>
          <w:tcPr>
            <w:tcW w:w="3068" w:type="dxa"/>
            <w:tcBorders/>
          </w:tcPr>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En reserva</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tc>
      </w:tr>
      <w:tr>
        <w:trPr/>
        <w:tc>
          <w:tcPr>
            <w:tcW w:w="3068" w:type="dxa"/>
            <w:tcBorders/>
          </w:tcPr>
          <w:p>
            <w:pPr>
              <w:pStyle w:val="Normal"/>
              <w:autoSpaceDE w:val="false"/>
              <w:spacing w:lineRule="auto" w:line="240" w:before="0" w:after="0"/>
              <w:jc w:val="center"/>
              <w:rPr>
                <w:rFonts w:ascii="Tahoma" w:hAnsi="Tahoma" w:cs="Tahoma"/>
                <w:b/>
                <w:b/>
                <w:bCs/>
                <w:sz w:val="20"/>
                <w:szCs w:val="20"/>
                <w:highlight w:val="yellow"/>
                <w:lang w:val="es-MX" w:eastAsia="es-MX"/>
              </w:rPr>
            </w:pPr>
            <w:r>
              <w:rPr>
                <w:rFonts w:cs="Tahoma" w:ascii="Tahoma" w:hAnsi="Tahoma"/>
                <w:sz w:val="20"/>
                <w:szCs w:val="20"/>
                <w:lang w:val="es-MX" w:eastAsia="es-MX"/>
              </w:rPr>
              <w:t>Inversión.</w:t>
            </w:r>
          </w:p>
        </w:tc>
        <w:tc>
          <w:tcPr>
            <w:tcW w:w="3068" w:type="dxa"/>
            <w:tcBorders/>
          </w:tcPr>
          <w:p>
            <w:pPr>
              <w:pStyle w:val="Normal"/>
              <w:autoSpaceDE w:val="false"/>
              <w:spacing w:lineRule="auto" w:line="240" w:before="0" w:after="0"/>
              <w:jc w:val="center"/>
              <w:rPr>
                <w:rFonts w:ascii="Tahoma" w:hAnsi="Tahoma" w:cs="Tahoma"/>
                <w:b/>
                <w:b/>
                <w:bCs/>
                <w:sz w:val="20"/>
                <w:szCs w:val="20"/>
                <w:highlight w:val="yellow"/>
                <w:lang w:val="es-MX" w:eastAsia="es-MX"/>
              </w:rPr>
            </w:pPr>
            <w:r>
              <w:rPr>
                <w:rFonts w:cs="Tahoma" w:ascii="Tahoma" w:hAnsi="Tahoma"/>
                <w:sz w:val="20"/>
                <w:szCs w:val="20"/>
                <w:lang w:val="es-MX" w:eastAsia="es-MX"/>
              </w:rPr>
              <w:t>100%</w:t>
            </w:r>
          </w:p>
        </w:tc>
        <w:tc>
          <w:tcPr>
            <w:tcW w:w="3068" w:type="dxa"/>
            <w:tcBorders/>
          </w:tcPr>
          <w:p>
            <w:pPr>
              <w:pStyle w:val="Normal"/>
              <w:autoSpaceDE w:val="false"/>
              <w:spacing w:lineRule="auto" w:line="240" w:before="0" w:after="0"/>
              <w:jc w:val="center"/>
              <w:rPr>
                <w:rFonts w:ascii="Tahoma" w:hAnsi="Tahoma" w:cs="Tahoma"/>
                <w:sz w:val="20"/>
                <w:szCs w:val="20"/>
                <w:lang w:val="es-MX" w:eastAsia="es-MX"/>
              </w:rPr>
            </w:pPr>
            <w:r>
              <w:rPr>
                <w:rFonts w:cs="Tahoma" w:ascii="Tahoma" w:hAnsi="Tahoma"/>
                <w:sz w:val="20"/>
                <w:szCs w:val="20"/>
                <w:lang w:val="es-MX" w:eastAsia="es-MX"/>
              </w:rPr>
              <w:t>100%</w:t>
            </w:r>
          </w:p>
          <w:p>
            <w:pPr>
              <w:pStyle w:val="Normal"/>
              <w:autoSpaceDE w:val="false"/>
              <w:spacing w:lineRule="auto" w:line="240" w:before="0" w:after="0"/>
              <w:jc w:val="center"/>
              <w:rPr>
                <w:rFonts w:ascii="Tahoma" w:hAnsi="Tahoma" w:cs="Tahoma"/>
                <w:b/>
                <w:b/>
                <w:bCs/>
                <w:sz w:val="20"/>
                <w:szCs w:val="20"/>
                <w:highlight w:val="yellow"/>
                <w:lang w:val="es-MX" w:eastAsia="es-MX"/>
              </w:rPr>
            </w:pPr>
            <w:r>
              <w:rPr>
                <w:rFonts w:cs="Tahoma" w:ascii="Tahoma" w:hAnsi="Tahoma"/>
                <w:b/>
                <w:bCs/>
                <w:sz w:val="20"/>
                <w:szCs w:val="20"/>
                <w:highlight w:val="yellow"/>
                <w:lang w:val="es-MX" w:eastAsia="es-MX"/>
              </w:rPr>
            </w:r>
          </w:p>
        </w:tc>
      </w:tr>
      <w:tr>
        <w:trPr/>
        <w:tc>
          <w:tcPr>
            <w:tcW w:w="3068" w:type="dxa"/>
            <w:tcBorders/>
          </w:tcPr>
          <w:p>
            <w:pPr>
              <w:pStyle w:val="Normal"/>
              <w:autoSpaceDE w:val="false"/>
              <w:spacing w:lineRule="auto" w:line="240" w:before="0" w:after="0"/>
              <w:jc w:val="center"/>
              <w:rPr>
                <w:rFonts w:ascii="Tahoma" w:hAnsi="Tahoma" w:cs="Tahoma"/>
                <w:sz w:val="20"/>
                <w:szCs w:val="20"/>
                <w:lang w:val="es-MX" w:eastAsia="es-MX"/>
              </w:rPr>
            </w:pPr>
            <w:r>
              <w:rPr>
                <w:rFonts w:cs="Tahoma" w:ascii="Tahoma" w:hAnsi="Tahoma"/>
                <w:sz w:val="20"/>
                <w:szCs w:val="20"/>
                <w:lang w:val="es-MX" w:eastAsia="es-MX"/>
              </w:rPr>
              <w:t>Seguros</w:t>
            </w:r>
          </w:p>
        </w:tc>
        <w:tc>
          <w:tcPr>
            <w:tcW w:w="3068" w:type="dxa"/>
            <w:tcBorders/>
          </w:tcPr>
          <w:p>
            <w:pPr>
              <w:pStyle w:val="Normal"/>
              <w:autoSpaceDE w:val="false"/>
              <w:spacing w:lineRule="auto" w:line="240" w:before="0" w:after="0"/>
              <w:jc w:val="center"/>
              <w:rPr>
                <w:rFonts w:ascii="Tahoma" w:hAnsi="Tahoma" w:cs="Tahoma"/>
                <w:sz w:val="20"/>
                <w:szCs w:val="20"/>
                <w:lang w:val="es-MX" w:eastAsia="es-MX"/>
              </w:rPr>
            </w:pPr>
            <w:r>
              <w:rPr>
                <w:rFonts w:cs="Tahoma" w:ascii="Tahoma" w:hAnsi="Tahoma"/>
                <w:sz w:val="20"/>
                <w:szCs w:val="20"/>
                <w:lang w:val="es-MX" w:eastAsia="es-MX"/>
              </w:rPr>
              <w:t>100%</w:t>
            </w:r>
          </w:p>
        </w:tc>
        <w:tc>
          <w:tcPr>
            <w:tcW w:w="3068" w:type="dxa"/>
            <w:tcBorders/>
          </w:tcPr>
          <w:p>
            <w:pPr>
              <w:pStyle w:val="Normal"/>
              <w:autoSpaceDE w:val="false"/>
              <w:spacing w:lineRule="auto" w:line="240" w:before="0" w:after="0"/>
              <w:jc w:val="center"/>
              <w:rPr>
                <w:rFonts w:ascii="Tahoma" w:hAnsi="Tahoma" w:cs="Tahoma"/>
                <w:sz w:val="20"/>
                <w:szCs w:val="20"/>
                <w:lang w:val="es-MX" w:eastAsia="es-MX"/>
              </w:rPr>
            </w:pPr>
            <w:r>
              <w:rPr>
                <w:rFonts w:cs="Tahoma" w:ascii="Tahoma" w:hAnsi="Tahoma"/>
                <w:sz w:val="20"/>
                <w:szCs w:val="20"/>
                <w:lang w:val="es-MX" w:eastAsia="es-MX"/>
              </w:rPr>
              <w:t>100%</w:t>
            </w:r>
          </w:p>
        </w:tc>
      </w:tr>
      <w:tr>
        <w:trPr/>
        <w:tc>
          <w:tcPr>
            <w:tcW w:w="3068" w:type="dxa"/>
            <w:tcBorders/>
          </w:tcPr>
          <w:p>
            <w:pPr>
              <w:pStyle w:val="Normal"/>
              <w:autoSpaceDE w:val="false"/>
              <w:spacing w:lineRule="auto" w:line="240" w:before="0" w:after="0"/>
              <w:jc w:val="center"/>
              <w:rPr>
                <w:rFonts w:ascii="Tahoma" w:hAnsi="Tahoma" w:cs="Tahoma"/>
                <w:sz w:val="20"/>
                <w:szCs w:val="20"/>
                <w:lang w:val="es-MX" w:eastAsia="es-MX"/>
              </w:rPr>
            </w:pPr>
            <w:r>
              <w:rPr>
                <w:rFonts w:cs="Tahoma" w:ascii="Tahoma" w:hAnsi="Tahoma"/>
                <w:sz w:val="20"/>
                <w:szCs w:val="20"/>
                <w:lang w:val="es-MX" w:eastAsia="es-MX"/>
              </w:rPr>
              <w:t>Depreciación</w:t>
            </w:r>
          </w:p>
        </w:tc>
        <w:tc>
          <w:tcPr>
            <w:tcW w:w="3068" w:type="dxa"/>
            <w:tcBorders/>
          </w:tcPr>
          <w:p>
            <w:pPr>
              <w:pStyle w:val="Normal"/>
              <w:autoSpaceDE w:val="false"/>
              <w:spacing w:lineRule="auto" w:line="240" w:before="0" w:after="0"/>
              <w:jc w:val="center"/>
              <w:rPr>
                <w:rFonts w:ascii="Tahoma" w:hAnsi="Tahoma" w:cs="Tahoma"/>
                <w:sz w:val="20"/>
                <w:szCs w:val="20"/>
                <w:lang w:val="es-MX" w:eastAsia="es-MX"/>
              </w:rPr>
            </w:pPr>
            <w:r>
              <w:rPr>
                <w:rFonts w:cs="Tahoma" w:ascii="Tahoma" w:hAnsi="Tahoma"/>
                <w:sz w:val="20"/>
                <w:szCs w:val="20"/>
                <w:lang w:val="es-MX" w:eastAsia="es-MX"/>
              </w:rPr>
              <w:t>5%</w:t>
            </w:r>
          </w:p>
        </w:tc>
        <w:tc>
          <w:tcPr>
            <w:tcW w:w="3068" w:type="dxa"/>
            <w:tcBorders/>
          </w:tcPr>
          <w:p>
            <w:pPr>
              <w:pStyle w:val="Normal"/>
              <w:autoSpaceDE w:val="false"/>
              <w:spacing w:lineRule="auto" w:line="240" w:before="0" w:after="0"/>
              <w:jc w:val="center"/>
              <w:rPr>
                <w:rFonts w:ascii="Tahoma" w:hAnsi="Tahoma" w:cs="Tahoma"/>
                <w:sz w:val="20"/>
                <w:szCs w:val="20"/>
                <w:lang w:val="es-MX" w:eastAsia="es-MX"/>
              </w:rPr>
            </w:pPr>
            <w:r>
              <w:rPr>
                <w:rFonts w:cs="Tahoma" w:ascii="Tahoma" w:hAnsi="Tahoma"/>
                <w:sz w:val="20"/>
                <w:szCs w:val="20"/>
                <w:lang w:val="es-MX" w:eastAsia="es-MX"/>
              </w:rPr>
              <w:t>5%</w:t>
            </w:r>
          </w:p>
        </w:tc>
      </w:tr>
      <w:tr>
        <w:trPr/>
        <w:tc>
          <w:tcPr>
            <w:tcW w:w="3068" w:type="dxa"/>
            <w:tcBorders/>
          </w:tcPr>
          <w:p>
            <w:pPr>
              <w:pStyle w:val="Normal"/>
              <w:autoSpaceDE w:val="false"/>
              <w:spacing w:lineRule="auto" w:line="240" w:before="0" w:after="0"/>
              <w:jc w:val="center"/>
              <w:rPr>
                <w:rFonts w:ascii="Tahoma" w:hAnsi="Tahoma" w:cs="Tahoma"/>
                <w:sz w:val="20"/>
                <w:szCs w:val="20"/>
                <w:lang w:val="es-MX" w:eastAsia="es-MX"/>
              </w:rPr>
            </w:pPr>
            <w:r>
              <w:rPr>
                <w:rFonts w:cs="Tahoma" w:ascii="Tahoma" w:hAnsi="Tahoma"/>
                <w:sz w:val="20"/>
                <w:szCs w:val="20"/>
                <w:lang w:val="es-MX" w:eastAsia="es-MX"/>
              </w:rPr>
              <w:t>Mantenimiento</w:t>
            </w:r>
          </w:p>
        </w:tc>
        <w:tc>
          <w:tcPr>
            <w:tcW w:w="3068" w:type="dxa"/>
            <w:tcBorders/>
          </w:tcPr>
          <w:p>
            <w:pPr>
              <w:pStyle w:val="Normal"/>
              <w:autoSpaceDE w:val="false"/>
              <w:spacing w:lineRule="auto" w:line="240" w:before="0" w:after="0"/>
              <w:jc w:val="center"/>
              <w:rPr>
                <w:rFonts w:ascii="Tahoma" w:hAnsi="Tahoma" w:cs="Tahoma"/>
                <w:sz w:val="20"/>
                <w:szCs w:val="20"/>
                <w:lang w:val="es-MX" w:eastAsia="es-MX"/>
              </w:rPr>
            </w:pPr>
            <w:r>
              <w:rPr>
                <w:rFonts w:cs="Tahoma" w:ascii="Tahoma" w:hAnsi="Tahoma"/>
                <w:sz w:val="20"/>
                <w:szCs w:val="20"/>
                <w:lang w:val="es-MX" w:eastAsia="es-MX"/>
              </w:rPr>
              <w:t>5%</w:t>
            </w:r>
          </w:p>
        </w:tc>
        <w:tc>
          <w:tcPr>
            <w:tcW w:w="3068" w:type="dxa"/>
            <w:tcBorders/>
          </w:tcPr>
          <w:p>
            <w:pPr>
              <w:pStyle w:val="Normal"/>
              <w:autoSpaceDE w:val="false"/>
              <w:spacing w:lineRule="auto" w:line="240" w:before="0" w:after="0"/>
              <w:jc w:val="center"/>
              <w:rPr>
                <w:rFonts w:ascii="Tahoma" w:hAnsi="Tahoma" w:cs="Tahoma"/>
                <w:sz w:val="20"/>
                <w:szCs w:val="20"/>
                <w:lang w:val="es-MX" w:eastAsia="es-MX"/>
              </w:rPr>
            </w:pPr>
            <w:r>
              <w:rPr>
                <w:rFonts w:cs="Tahoma" w:ascii="Tahoma" w:hAnsi="Tahoma"/>
                <w:sz w:val="20"/>
                <w:szCs w:val="20"/>
                <w:lang w:val="es-MX" w:eastAsia="es-MX"/>
              </w:rPr>
              <w:t>5%</w:t>
            </w:r>
          </w:p>
        </w:tc>
      </w:tr>
      <w:tr>
        <w:trPr/>
        <w:tc>
          <w:tcPr>
            <w:tcW w:w="3068" w:type="dxa"/>
            <w:tcBorders/>
          </w:tcPr>
          <w:p>
            <w:pPr>
              <w:pStyle w:val="Normal"/>
              <w:autoSpaceDE w:val="false"/>
              <w:snapToGrid w:val="false"/>
              <w:spacing w:lineRule="auto" w:line="240" w:before="0" w:after="0"/>
              <w:jc w:val="center"/>
              <w:rPr>
                <w:rFonts w:ascii="Tahoma" w:hAnsi="Tahoma" w:cs="Tahoma"/>
                <w:b/>
                <w:b/>
                <w:sz w:val="20"/>
                <w:szCs w:val="20"/>
                <w:lang w:val="es-MX" w:eastAsia="es-MX"/>
              </w:rPr>
            </w:pPr>
            <w:r>
              <w:rPr>
                <w:rFonts w:cs="Tahoma" w:ascii="Tahoma" w:hAnsi="Tahoma"/>
                <w:b/>
                <w:sz w:val="20"/>
                <w:szCs w:val="20"/>
                <w:lang w:val="es-MX" w:eastAsia="es-MX"/>
              </w:rPr>
            </w:r>
          </w:p>
          <w:p>
            <w:pPr>
              <w:pStyle w:val="Normal"/>
              <w:autoSpaceDE w:val="false"/>
              <w:spacing w:lineRule="auto" w:line="240" w:before="0" w:after="0"/>
              <w:jc w:val="center"/>
              <w:rPr>
                <w:rFonts w:ascii="Tahoma" w:hAnsi="Tahoma" w:cs="Tahoma"/>
                <w:b/>
                <w:b/>
                <w:sz w:val="20"/>
                <w:szCs w:val="20"/>
                <w:lang w:val="es-MX" w:eastAsia="es-MX"/>
              </w:rPr>
            </w:pPr>
            <w:r>
              <w:rPr>
                <w:rFonts w:cs="Tahoma" w:ascii="Tahoma" w:hAnsi="Tahoma"/>
                <w:b/>
                <w:sz w:val="20"/>
                <w:szCs w:val="20"/>
                <w:lang w:val="es-MX" w:eastAsia="es-MX"/>
              </w:rPr>
              <w:t>Por consumo:</w:t>
            </w:r>
          </w:p>
          <w:p>
            <w:pPr>
              <w:pStyle w:val="Normal"/>
              <w:autoSpaceDE w:val="false"/>
              <w:spacing w:lineRule="auto" w:line="240" w:before="0" w:after="0"/>
              <w:jc w:val="center"/>
              <w:rPr>
                <w:rFonts w:ascii="Tahoma" w:hAnsi="Tahoma" w:cs="Tahoma"/>
                <w:b/>
                <w:b/>
                <w:sz w:val="20"/>
                <w:szCs w:val="20"/>
                <w:lang w:val="es-MX" w:eastAsia="es-MX"/>
              </w:rPr>
            </w:pPr>
            <w:r>
              <w:rPr>
                <w:rFonts w:cs="Tahoma" w:ascii="Tahoma" w:hAnsi="Tahoma"/>
                <w:b/>
                <w:sz w:val="20"/>
                <w:szCs w:val="20"/>
                <w:lang w:val="es-MX" w:eastAsia="es-MX"/>
              </w:rPr>
            </w:r>
          </w:p>
        </w:tc>
        <w:tc>
          <w:tcPr>
            <w:tcW w:w="3068" w:type="dxa"/>
            <w:tcBorders/>
          </w:tcPr>
          <w:p>
            <w:pPr>
              <w:pStyle w:val="Normal"/>
              <w:autoSpaceDE w:val="false"/>
              <w:snapToGrid w:val="false"/>
              <w:spacing w:lineRule="auto" w:line="240" w:before="0" w:after="0"/>
              <w:jc w:val="center"/>
              <w:rPr>
                <w:rFonts w:ascii="Tahoma" w:hAnsi="Tahoma" w:cs="Tahoma"/>
                <w:sz w:val="20"/>
                <w:szCs w:val="20"/>
                <w:lang w:val="es-MX" w:eastAsia="es-MX"/>
              </w:rPr>
            </w:pPr>
            <w:r>
              <w:rPr>
                <w:rFonts w:cs="Tahoma" w:ascii="Tahoma" w:hAnsi="Tahoma"/>
                <w:sz w:val="20"/>
                <w:szCs w:val="20"/>
                <w:lang w:val="es-MX" w:eastAsia="es-MX"/>
              </w:rPr>
            </w:r>
          </w:p>
        </w:tc>
        <w:tc>
          <w:tcPr>
            <w:tcW w:w="3068" w:type="dxa"/>
            <w:tcBorders/>
          </w:tcPr>
          <w:p>
            <w:pPr>
              <w:pStyle w:val="Normal"/>
              <w:autoSpaceDE w:val="false"/>
              <w:snapToGrid w:val="false"/>
              <w:spacing w:lineRule="auto" w:line="240" w:before="0" w:after="0"/>
              <w:jc w:val="center"/>
              <w:rPr>
                <w:rFonts w:ascii="Tahoma" w:hAnsi="Tahoma" w:cs="Tahoma"/>
                <w:sz w:val="20"/>
                <w:szCs w:val="20"/>
                <w:lang w:val="es-MX" w:eastAsia="es-MX"/>
              </w:rPr>
            </w:pPr>
            <w:r>
              <w:rPr>
                <w:rFonts w:cs="Tahoma" w:ascii="Tahoma" w:hAnsi="Tahoma"/>
                <w:sz w:val="20"/>
                <w:szCs w:val="20"/>
                <w:lang w:val="es-MX" w:eastAsia="es-MX"/>
              </w:rPr>
            </w:r>
          </w:p>
        </w:tc>
      </w:tr>
      <w:tr>
        <w:trPr/>
        <w:tc>
          <w:tcPr>
            <w:tcW w:w="3068" w:type="dxa"/>
            <w:tcBorders/>
          </w:tcPr>
          <w:p>
            <w:pPr>
              <w:pStyle w:val="Normal"/>
              <w:autoSpaceDE w:val="false"/>
              <w:spacing w:lineRule="auto" w:line="240" w:before="0" w:after="0"/>
              <w:jc w:val="center"/>
              <w:rPr>
                <w:rFonts w:ascii="Tahoma" w:hAnsi="Tahoma" w:cs="Tahoma"/>
                <w:b/>
                <w:b/>
                <w:sz w:val="20"/>
                <w:szCs w:val="20"/>
                <w:lang w:val="es-MX" w:eastAsia="es-MX"/>
              </w:rPr>
            </w:pPr>
            <w:r>
              <w:rPr>
                <w:rFonts w:cs="Tahoma" w:ascii="Tahoma" w:hAnsi="Tahoma"/>
                <w:sz w:val="20"/>
                <w:szCs w:val="20"/>
                <w:lang w:val="es-MX" w:eastAsia="es-MX"/>
              </w:rPr>
              <w:t>Combustibles</w:t>
            </w:r>
          </w:p>
        </w:tc>
        <w:tc>
          <w:tcPr>
            <w:tcW w:w="3068" w:type="dxa"/>
            <w:tcBorders/>
          </w:tcPr>
          <w:p>
            <w:pPr>
              <w:pStyle w:val="Normal"/>
              <w:autoSpaceDE w:val="false"/>
              <w:spacing w:lineRule="auto" w:line="240" w:before="0" w:after="0"/>
              <w:jc w:val="center"/>
              <w:rPr>
                <w:rFonts w:ascii="Tahoma" w:hAnsi="Tahoma" w:cs="Tahoma"/>
                <w:sz w:val="20"/>
                <w:szCs w:val="20"/>
                <w:lang w:val="es-MX" w:eastAsia="es-MX"/>
              </w:rPr>
            </w:pPr>
            <w:r>
              <w:rPr>
                <w:rFonts w:cs="Tahoma" w:ascii="Tahoma" w:hAnsi="Tahoma"/>
                <w:sz w:val="20"/>
                <w:szCs w:val="20"/>
                <w:lang w:val="es-MX" w:eastAsia="es-MX"/>
              </w:rPr>
              <w:t>5%</w:t>
            </w:r>
          </w:p>
        </w:tc>
        <w:tc>
          <w:tcPr>
            <w:tcW w:w="3068" w:type="dxa"/>
            <w:tcBorders/>
          </w:tcPr>
          <w:p>
            <w:pPr>
              <w:pStyle w:val="Normal"/>
              <w:autoSpaceDE w:val="false"/>
              <w:spacing w:lineRule="auto" w:line="240" w:before="0" w:after="0"/>
              <w:jc w:val="center"/>
              <w:rPr>
                <w:rFonts w:ascii="Tahoma" w:hAnsi="Tahoma" w:cs="Tahoma"/>
                <w:sz w:val="20"/>
                <w:szCs w:val="20"/>
                <w:lang w:val="es-MX" w:eastAsia="es-MX"/>
              </w:rPr>
            </w:pPr>
            <w:r>
              <w:rPr>
                <w:rFonts w:cs="Tahoma" w:ascii="Tahoma" w:hAnsi="Tahoma"/>
                <w:sz w:val="20"/>
                <w:szCs w:val="20"/>
                <w:lang w:val="es-MX" w:eastAsia="es-MX"/>
              </w:rPr>
              <w:t>5%</w:t>
            </w:r>
          </w:p>
        </w:tc>
      </w:tr>
      <w:tr>
        <w:trPr/>
        <w:tc>
          <w:tcPr>
            <w:tcW w:w="3068" w:type="dxa"/>
            <w:tcBorders/>
          </w:tcPr>
          <w:p>
            <w:pPr>
              <w:pStyle w:val="Normal"/>
              <w:autoSpaceDE w:val="false"/>
              <w:spacing w:lineRule="auto" w:line="240" w:before="0" w:after="0"/>
              <w:jc w:val="center"/>
              <w:rPr>
                <w:rFonts w:ascii="Tahoma" w:hAnsi="Tahoma" w:cs="Tahoma"/>
                <w:sz w:val="20"/>
                <w:szCs w:val="20"/>
                <w:lang w:val="es-MX" w:eastAsia="es-MX"/>
              </w:rPr>
            </w:pPr>
            <w:r>
              <w:rPr>
                <w:rFonts w:cs="Tahoma" w:ascii="Tahoma" w:hAnsi="Tahoma"/>
                <w:sz w:val="20"/>
                <w:szCs w:val="20"/>
                <w:lang w:val="es-MX" w:eastAsia="es-MX"/>
              </w:rPr>
              <w:t>Lubricantes</w:t>
            </w:r>
          </w:p>
        </w:tc>
        <w:tc>
          <w:tcPr>
            <w:tcW w:w="3068" w:type="dxa"/>
            <w:tcBorders/>
          </w:tcPr>
          <w:p>
            <w:pPr>
              <w:pStyle w:val="Normal"/>
              <w:autoSpaceDE w:val="false"/>
              <w:spacing w:lineRule="auto" w:line="240" w:before="0" w:after="0"/>
              <w:jc w:val="center"/>
              <w:rPr>
                <w:rFonts w:ascii="Tahoma" w:hAnsi="Tahoma" w:cs="Tahoma"/>
                <w:sz w:val="20"/>
                <w:szCs w:val="20"/>
                <w:lang w:val="es-MX" w:eastAsia="es-MX"/>
              </w:rPr>
            </w:pPr>
            <w:r>
              <w:rPr>
                <w:rFonts w:cs="Tahoma" w:ascii="Tahoma" w:hAnsi="Tahoma"/>
                <w:sz w:val="20"/>
                <w:szCs w:val="20"/>
                <w:lang w:val="es-MX" w:eastAsia="es-MX"/>
              </w:rPr>
              <w:t>5%</w:t>
            </w:r>
          </w:p>
        </w:tc>
        <w:tc>
          <w:tcPr>
            <w:tcW w:w="3068" w:type="dxa"/>
            <w:tcBorders/>
          </w:tcPr>
          <w:p>
            <w:pPr>
              <w:pStyle w:val="Normal"/>
              <w:autoSpaceDE w:val="false"/>
              <w:spacing w:lineRule="auto" w:line="240" w:before="0" w:after="0"/>
              <w:jc w:val="center"/>
              <w:rPr>
                <w:rFonts w:ascii="Tahoma" w:hAnsi="Tahoma" w:cs="Tahoma"/>
                <w:sz w:val="20"/>
                <w:szCs w:val="20"/>
                <w:lang w:val="es-MX" w:eastAsia="es-MX"/>
              </w:rPr>
            </w:pPr>
            <w:r>
              <w:rPr>
                <w:rFonts w:cs="Tahoma" w:ascii="Tahoma" w:hAnsi="Tahoma"/>
                <w:sz w:val="20"/>
                <w:szCs w:val="20"/>
                <w:lang w:val="es-MX" w:eastAsia="es-MX"/>
              </w:rPr>
              <w:t>5%</w:t>
            </w:r>
          </w:p>
        </w:tc>
      </w:tr>
      <w:tr>
        <w:trPr/>
        <w:tc>
          <w:tcPr>
            <w:tcW w:w="3068" w:type="dxa"/>
            <w:tcBorders/>
          </w:tcPr>
          <w:p>
            <w:pPr>
              <w:pStyle w:val="Normal"/>
              <w:autoSpaceDE w:val="false"/>
              <w:spacing w:lineRule="auto" w:line="240" w:before="0" w:after="0"/>
              <w:jc w:val="center"/>
              <w:rPr>
                <w:rFonts w:ascii="Tahoma" w:hAnsi="Tahoma" w:cs="Tahoma"/>
                <w:sz w:val="20"/>
                <w:szCs w:val="20"/>
                <w:lang w:val="es-MX" w:eastAsia="es-MX"/>
              </w:rPr>
            </w:pPr>
            <w:r>
              <w:rPr>
                <w:rFonts w:cs="Tahoma" w:ascii="Tahoma" w:hAnsi="Tahoma"/>
                <w:sz w:val="20"/>
                <w:szCs w:val="20"/>
                <w:lang w:val="es-MX" w:eastAsia="es-MX"/>
              </w:rPr>
              <w:t>Llantas</w:t>
            </w:r>
          </w:p>
        </w:tc>
        <w:tc>
          <w:tcPr>
            <w:tcW w:w="3068" w:type="dxa"/>
            <w:tcBorders/>
          </w:tcPr>
          <w:p>
            <w:pPr>
              <w:pStyle w:val="Normal"/>
              <w:autoSpaceDE w:val="false"/>
              <w:spacing w:lineRule="auto" w:line="240" w:before="0" w:after="0"/>
              <w:jc w:val="center"/>
              <w:rPr>
                <w:rFonts w:ascii="Tahoma" w:hAnsi="Tahoma" w:cs="Tahoma"/>
                <w:sz w:val="20"/>
                <w:szCs w:val="20"/>
                <w:lang w:val="es-MX" w:eastAsia="es-MX"/>
              </w:rPr>
            </w:pPr>
            <w:r>
              <w:rPr>
                <w:rFonts w:cs="Tahoma" w:ascii="Tahoma" w:hAnsi="Tahoma"/>
                <w:sz w:val="20"/>
                <w:szCs w:val="20"/>
                <w:lang w:val="es-MX" w:eastAsia="es-MX"/>
              </w:rPr>
              <w:t>5%</w:t>
            </w:r>
          </w:p>
        </w:tc>
        <w:tc>
          <w:tcPr>
            <w:tcW w:w="3068" w:type="dxa"/>
            <w:tcBorders/>
          </w:tcPr>
          <w:p>
            <w:pPr>
              <w:pStyle w:val="Normal"/>
              <w:autoSpaceDE w:val="false"/>
              <w:spacing w:lineRule="auto" w:line="240" w:before="0" w:after="0"/>
              <w:jc w:val="center"/>
              <w:rPr>
                <w:rFonts w:ascii="Tahoma" w:hAnsi="Tahoma" w:cs="Tahoma"/>
                <w:sz w:val="20"/>
                <w:szCs w:val="20"/>
                <w:lang w:val="es-MX" w:eastAsia="es-MX"/>
              </w:rPr>
            </w:pPr>
            <w:r>
              <w:rPr>
                <w:rFonts w:cs="Tahoma" w:ascii="Tahoma" w:hAnsi="Tahoma"/>
                <w:sz w:val="20"/>
                <w:szCs w:val="20"/>
                <w:lang w:val="es-MX" w:eastAsia="es-MX"/>
              </w:rPr>
              <w:t>5%</w:t>
            </w:r>
          </w:p>
        </w:tc>
      </w:tr>
      <w:tr>
        <w:trPr/>
        <w:tc>
          <w:tcPr>
            <w:tcW w:w="3068" w:type="dxa"/>
            <w:tcBorders/>
          </w:tcPr>
          <w:p>
            <w:pPr>
              <w:pStyle w:val="Normal"/>
              <w:autoSpaceDE w:val="false"/>
              <w:spacing w:lineRule="auto" w:line="240" w:before="0" w:after="0"/>
              <w:jc w:val="center"/>
              <w:rPr>
                <w:rFonts w:ascii="Tahoma" w:hAnsi="Tahoma" w:cs="Tahoma"/>
                <w:sz w:val="20"/>
                <w:szCs w:val="20"/>
                <w:lang w:val="es-MX" w:eastAsia="es-MX"/>
              </w:rPr>
            </w:pPr>
            <w:r>
              <w:rPr>
                <w:rFonts w:cs="Tahoma" w:ascii="Tahoma" w:hAnsi="Tahoma"/>
                <w:sz w:val="20"/>
                <w:szCs w:val="20"/>
                <w:lang w:val="es-MX" w:eastAsia="es-MX"/>
              </w:rPr>
              <w:t>Por operación</w:t>
            </w:r>
          </w:p>
        </w:tc>
        <w:tc>
          <w:tcPr>
            <w:tcW w:w="3068" w:type="dxa"/>
            <w:tcBorders/>
          </w:tcPr>
          <w:p>
            <w:pPr>
              <w:pStyle w:val="Normal"/>
              <w:autoSpaceDE w:val="false"/>
              <w:spacing w:lineRule="auto" w:line="240" w:before="0" w:after="0"/>
              <w:jc w:val="center"/>
              <w:rPr>
                <w:rFonts w:ascii="Tahoma" w:hAnsi="Tahoma" w:cs="Tahoma"/>
                <w:sz w:val="20"/>
                <w:szCs w:val="20"/>
                <w:lang w:val="es-MX" w:eastAsia="es-MX"/>
              </w:rPr>
            </w:pPr>
            <w:r>
              <w:rPr>
                <w:rFonts w:cs="Tahoma" w:ascii="Tahoma" w:hAnsi="Tahoma"/>
                <w:sz w:val="20"/>
                <w:szCs w:val="20"/>
                <w:lang w:val="es-MX" w:eastAsia="es-MX"/>
              </w:rPr>
              <w:t>100%</w:t>
            </w:r>
          </w:p>
        </w:tc>
        <w:tc>
          <w:tcPr>
            <w:tcW w:w="3068" w:type="dxa"/>
            <w:tcBorders/>
          </w:tcPr>
          <w:p>
            <w:pPr>
              <w:pStyle w:val="Normal"/>
              <w:autoSpaceDE w:val="false"/>
              <w:spacing w:lineRule="auto" w:line="240" w:before="0" w:after="0"/>
              <w:jc w:val="center"/>
              <w:rPr>
                <w:rFonts w:ascii="Tahoma" w:hAnsi="Tahoma" w:cs="Tahoma"/>
                <w:sz w:val="20"/>
                <w:szCs w:val="20"/>
                <w:lang w:val="es-MX" w:eastAsia="es-MX"/>
              </w:rPr>
            </w:pPr>
            <w:r>
              <w:rPr>
                <w:rFonts w:cs="Tahoma" w:ascii="Tahoma" w:hAnsi="Tahoma"/>
                <w:sz w:val="20"/>
                <w:szCs w:val="20"/>
                <w:lang w:val="es-MX" w:eastAsia="es-MX"/>
              </w:rPr>
              <w:t>0%</w:t>
            </w:r>
          </w:p>
        </w:tc>
      </w:tr>
    </w:tbl>
    <w:p>
      <w:pPr>
        <w:pStyle w:val="Normal"/>
        <w:autoSpaceDE w:val="false"/>
        <w:spacing w:lineRule="auto" w:line="240" w:before="0" w:after="0"/>
        <w:jc w:val="center"/>
        <w:rPr>
          <w:rFonts w:ascii="Tahoma" w:hAnsi="Tahoma" w:cs="Tahoma"/>
          <w:b/>
          <w:b/>
          <w:bCs/>
          <w:sz w:val="20"/>
          <w:szCs w:val="20"/>
          <w:highlight w:val="yellow"/>
          <w:lang w:val="es-MX" w:eastAsia="es-MX"/>
        </w:rPr>
      </w:pPr>
      <w:r>
        <w:rPr>
          <w:rFonts w:cs="Tahoma" w:ascii="Tahoma" w:hAnsi="Tahoma"/>
          <w:b/>
          <w:bCs/>
          <w:sz w:val="20"/>
          <w:szCs w:val="20"/>
          <w:highlight w:val="yellow"/>
          <w:lang w:val="es-MX" w:eastAsia="es-MX"/>
        </w:rPr>
      </w:r>
    </w:p>
    <w:p>
      <w:pPr>
        <w:pStyle w:val="Normal"/>
        <w:autoSpaceDE w:val="false"/>
        <w:spacing w:lineRule="auto" w:line="240" w:before="0" w:after="0"/>
        <w:jc w:val="center"/>
        <w:rPr>
          <w:rFonts w:ascii="Tahoma" w:hAnsi="Tahoma" w:cs="Tahoma"/>
          <w:b/>
          <w:b/>
          <w:bCs/>
          <w:sz w:val="20"/>
          <w:szCs w:val="20"/>
          <w:highlight w:val="yellow"/>
          <w:lang w:val="es-MX" w:eastAsia="es-MX"/>
        </w:rPr>
      </w:pPr>
      <w:r>
        <w:rPr>
          <w:rFonts w:cs="Tahoma" w:ascii="Tahoma" w:hAnsi="Tahoma"/>
          <w:b/>
          <w:bCs/>
          <w:sz w:val="20"/>
          <w:szCs w:val="20"/>
          <w:highlight w:val="yellow"/>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n el caso de que el procedimiento constructivo de los trabajos, requiera de maquinaria o equipo de construcción que deba permanecer en espera de algún acontecimiento para entrar en actividad, se deberán establecer desde las bases los mecanismos necesarios para su reconocimiento en el contrato.</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Apartado C</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El Costo Indirecto</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92.- </w:t>
      </w:r>
      <w:r>
        <w:rPr>
          <w:rFonts w:cs="Tahoma" w:ascii="Tahoma" w:hAnsi="Tahoma"/>
          <w:sz w:val="20"/>
          <w:szCs w:val="20"/>
          <w:lang w:val="es-MX" w:eastAsia="es-MX"/>
        </w:rPr>
        <w:t>El costo indirecto corresponde a los gastos generales necesarios para la ejecución de los trabajos no incluidos en los costos directos que realiza el contratista, tanto en sus oficinas centrales como en la obra,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Para su determinación, se deberá considerar que el costo correspondiente a las oficinas centrales del   contratista, comprenderá únicamente los gastos necesarios para dar apoyo técnico y administrativo a la superintendencia del contratista, encargada directamente de los trabajos. En el caso de los costos indirectos de oficinas de campo se deberán considerar todos los conceptos que de él se derive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93.- </w:t>
      </w:r>
      <w:r>
        <w:rPr>
          <w:rFonts w:cs="Tahoma" w:ascii="Tahoma" w:hAnsi="Tahoma"/>
          <w:sz w:val="20"/>
          <w:szCs w:val="20"/>
          <w:lang w:val="es-MX" w:eastAsia="es-MX"/>
        </w:rPr>
        <w:t>Los costos indirectos se expresarán como un porcentaje del costo directo de cada concepto de trabajo. Dicho porcentaje se calculará sumando los importes de los gastos generales que resulten aplicables y dividiendo esta suma entre el costo directo total de la obra de que se tra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94.- </w:t>
      </w:r>
      <w:r>
        <w:rPr>
          <w:rFonts w:cs="Tahoma" w:ascii="Tahoma" w:hAnsi="Tahoma"/>
          <w:sz w:val="20"/>
          <w:szCs w:val="20"/>
          <w:lang w:val="es-MX" w:eastAsia="es-MX"/>
        </w:rPr>
        <w:t xml:space="preserve">Los gastos generales que podrán tomarse en consideración para integrar el costo indirecto y que pueden aplicarse indistintamente a la administración de oficinas centrales o a la administración de oficinas de campo o ambas, según el caso, son los siguientes: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Honorarios, sueldos y prestaciones de los siguientes concept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a).- Personal directiv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b).- Personal técnic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c).- Personal administrativ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d).- Cuota patronal del Seguro Social y del Instituto del Fondo Nacional de la Vivienda para los Trabajador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 Prestaciones a que obliga la Ley Federal del Trabajo para el personal enunciado en los incisos a), b) y c);</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f).- Pasajes y viáticos del personal enunciado en los incisos a), b) y 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g).- Los que deriven de la suscripción de contratos de trabajo, para el personal enunciado en los incisos a), b) y c);</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 Depreciación, mantenimiento y rentas de los siguientes concept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a).- Edificios y local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b).- Locales de mantenimiento y guard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c).- Bodega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d).- instalaciones general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 Equipos, muebles y enser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f).- Depreciación o renta, y operación de vehículos;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g).- Campament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I. Servicios de los siguientes concept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a).- Consultores, asesores, servicios y laboratorios;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b).- Estudios e investigacion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V.- Fletes y acarreos de los siguientes concept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a).- Campament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b).- Equipo de construcc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c).- Plantas y elementos para instalaciones;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d).- Mobiliari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 Gastos de oficina de los siguientes concept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a).- Papelería y útiles de escritori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b).- Correos, fax, teléfonos, telégrafos, radi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c).- Equipo de computac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d).- Situación de fond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 Copias y duplicad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f).- Luz, gas y otros consumos;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g).- Gastos de la licitac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 Capacitación y adiestramient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I.- Seguridad e higien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II- Seguros y fianzas;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X.- Trabajos previos y auxiliares de los siguientes concept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a).- Construcción y conservación de caminos de acces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b).- Montajes y desmantelamientos de maquinaria y equipo;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c).- Construcción y desmantelamiento de instalaciones general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1.- De campament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2.- Locales de mantenimiento y guarda;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3.- De plantas y elementos para instalaciones.</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Apartado D</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El Costo por Financiamiento</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95.- </w:t>
      </w:r>
      <w:r>
        <w:rPr>
          <w:rFonts w:cs="Tahoma" w:ascii="Tahoma" w:hAnsi="Tahoma"/>
          <w:sz w:val="20"/>
          <w:szCs w:val="20"/>
          <w:lang w:val="es-MX" w:eastAsia="es-MX"/>
        </w:rPr>
        <w:t>El costo por financiamiento deberá estar representado por un porcentaje de la suma de los costos directos e indirectos y corresponderá a los gastos derivados por la inversión de recursos propios o contratados, que realice el contratista para dar cumplimiento al programa de ejecución de los trabajos calendarizados y valorizados por period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l procedimiento para el análisis, cálculo e integración del costo por financiamiento deberá ser fijado por los ejecutores de obra públic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96.- </w:t>
      </w:r>
      <w:r>
        <w:rPr>
          <w:rFonts w:cs="Tahoma" w:ascii="Tahoma" w:hAnsi="Tahoma"/>
          <w:sz w:val="20"/>
          <w:szCs w:val="20"/>
          <w:lang w:val="es-MX" w:eastAsia="es-MX"/>
        </w:rPr>
        <w:t>El costo por financiamiento permanecerá constante durante la ejecución de los trabajos, y únicamente se ajustará en los siguientes cas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Cuando varíe la tasa de interés;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 Cuando no se entreguen los anticipos durante el primer trimestre de cada ejercido subsecuente al del inicio de los trabaj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97.- </w:t>
      </w:r>
      <w:r>
        <w:rPr>
          <w:rFonts w:cs="Tahoma" w:ascii="Tahoma" w:hAnsi="Tahoma"/>
          <w:sz w:val="20"/>
          <w:szCs w:val="20"/>
          <w:lang w:val="es-MX" w:eastAsia="es-MX"/>
        </w:rPr>
        <w:t>Para el análisis, cálculo e integración del porcentaje del costo por financiamiento se deberá considerar lo siguien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Que la calendarización de egresos esté acorde con el programa de ejecución de los trabajos y el plazo indicado en la propuesta del contratist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 Que el porcentaje del costo por financiamiento se obtenga de la diferencia que resulte entre los ingresos y egresos acumulados, afectado por la tasa de interés propuesta por el contratista, y dividida entre el costo directo más los costos indirect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I.- Que se integre por los siguientes ingres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a).- Los anticipos que se otorgarán al contratista durante el ejercicio del contrato;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b).- El importe de las estimaciones a presentar, considerando los plazos de formulación, aprobación, trámite y pago; deduciendo la amortización de los anticipos concedid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V.- Que se integre por los siguientes egresa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a).- Los gastos que impliquen los costos directos e indirect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b).- Los anticipos para compra de materiales o equipo e instrumentos de instalación permanente que en su caso se requieran;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c).- En general, cualquier otro gasto requerido según el programa de ejecuc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98.- </w:t>
      </w:r>
      <w:r>
        <w:rPr>
          <w:rFonts w:cs="Tahoma" w:ascii="Tahoma" w:hAnsi="Tahoma"/>
          <w:sz w:val="20"/>
          <w:szCs w:val="20"/>
          <w:lang w:val="es-MX" w:eastAsia="es-MX"/>
        </w:rPr>
        <w:t>Los ejecutores de obra pública, para reconocer la actualización en el costo por financiamiento tomando en cuenta las variaciones de la tasa de interés que el contratista haya considerado en su propuesta, deberán considerar lo siguien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El contratista deberá fijar la tasa de interés con base en un indicador económico especifico, la cual permanecerá constante en la integración de los precios; la variación de la tasa, a la alza o a la baja, dará lugar al ajuste del porcentaje del costo por financiamiento, considerando la variación entre los promedios mensuales de tasas de interés, entre el mes en que se presente la propuesta del contratista, con respecto al mes que se efectúe su revis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II.- Se reconocerán la variación en la tasa de interés propuesta por el contratista, de acuerdo con las variaciones del indicador económico específico a que esté sujeta;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I.- El contratista presentará su solicitud de aplicación de la tasa de interés que corresponda cuando sea al alza; en el caso que la variación resulte a la baja, los ejecutores de obra pública deberán realizar los ajustes correspondientes;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V.- El análisis, cálculo e integración del incremento o decremento en el costo por financiamiento, se realizará conforme al análisis original presentado por el contratista, actualizando la tasa de interés; la diferencia en porcentaje que resulte, dará el nuevo costo por financiamiento.</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99.- </w:t>
      </w:r>
      <w:r>
        <w:rPr>
          <w:rFonts w:cs="Tahoma" w:ascii="Tahoma" w:hAnsi="Tahoma"/>
          <w:sz w:val="20"/>
          <w:szCs w:val="20"/>
          <w:lang w:val="es-MX" w:eastAsia="es-MX"/>
        </w:rPr>
        <w:t>Los ejecutores de obra pública para reconocer la modificación y ajuste al costo por financiamiento, cuando exista un retraso en la entrega del anticipo en contratos que comprendan dos o más ejercicios, en los términos del segundo párrafo de la fracción V, del artículo 85, de la Ley, deberán considerar lo siguien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Únicamente procederá el ajuste de costos en aquellos contratos que abarquen dos o más ejercici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 Para su cálculo, en el análisis de costo por financiamiento presentado por el contratista, se deberá reubicar el importe del anticipo dentro del período en que realmente se entregue éste;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I.- El nuevo costo por financiamiento se aplicará a la obra pendiente de ejecutar, conforme al programa convenido, a partir de la fecha en que debió entregarse el anticipo.</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Apartado E</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El Cargo por Utilidad</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00.- </w:t>
      </w:r>
      <w:r>
        <w:rPr>
          <w:rFonts w:cs="Tahoma" w:ascii="Tahoma" w:hAnsi="Tahoma"/>
          <w:sz w:val="20"/>
          <w:szCs w:val="20"/>
          <w:lang w:val="es-MX" w:eastAsia="es-MX"/>
        </w:rPr>
        <w:t xml:space="preserve">El cargo por utilidad, es la ganancia que recibe el contratista por la ejecución del concepto de trabajo; será fijado por el propio contratista y estará representado por un porcentaje sobre la suma de los costos directos, indirectos y de financiamiento.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ste cargo, deberá considerar las deducciones correspondientes al impuesto sobre la renta y la participación de los trabajadores en las utilidades de las empresa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Apartado F</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Los Cargos Adicionales</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01.- </w:t>
      </w:r>
      <w:r>
        <w:rPr>
          <w:rFonts w:cs="Tahoma" w:ascii="Tahoma" w:hAnsi="Tahoma"/>
          <w:sz w:val="20"/>
          <w:szCs w:val="20"/>
          <w:lang w:val="es-MX" w:eastAsia="es-MX"/>
        </w:rPr>
        <w:t>Los cargos adicionales son las erogaciones que debe realizar el contratista, por estar convenidas como obligaciones adicionales o porque derivan de un impuesto o derecho que se cause con motivo de la ejecución de los trabajos y que no forman parte de los costos directos e indirectos y por financiamiento, ni del cargo por utilidad.</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Únicamente quedarán incluidos, aquéllos cargos que deriven de ordenamientos legales aplicables o de disposiciones administrativas que emitan autoridades competentes en la materia, como impuestos locales y federales y gastos de inspección y supervisión; no se incluirán ningún otro tipo de derecho o aprovechamiento previsto por las disposiciones hacendaria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Los cargos adicionales no deberán ser afectados por los porcentajes determinados para los costos indirectos y de financiamiento ni por el cargo de utilidad.</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stos cargos deberán adicionarse al precio unitario después de la utilidad, y solamente serán ajustados cuando las disposiciones legales que les dieron origen, establezcan un incremento o decremento para los mismos.</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Apartado G</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Los Tabuladores de Precios Unitarios</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02.- </w:t>
      </w:r>
      <w:r>
        <w:rPr>
          <w:rFonts w:cs="Tahoma" w:ascii="Tahoma" w:hAnsi="Tahoma"/>
          <w:sz w:val="20"/>
          <w:szCs w:val="20"/>
          <w:lang w:val="es-MX" w:eastAsia="es-MX"/>
        </w:rPr>
        <w:t>Los tabuladores de precios unitarios que establezcan los ejecutores de la obra pública, en términos de la Ley, deberán ser validados por su titular y el área responsable de la autorización de precios, estos tabuladores deberán considerar las particularidades de cada zona o región económica del Estado. Cuando se adjudique directamente una obra pública con aplicación de dicho tabulador, se deberá integrar al procedimiento de contratación, manifestación escrita del contratista, de tener conocimiento de los precios unitarios contenidos en el tabulador y de los factores que inciden en la integración de los mismos, además de que suscribirá el catálogo de conceptos y presupuesto, que contenga los precios unitarios originales que integran el costo de la obra públic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Los precios unitarios que componen el tabulador, deberán estar debidamente integrados en términos de lo dispuesto por este Reglamento y formarán parte del mismo, las tarjetas de los análisis correspondient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l uso de tabulador de precios unitarios no excluye la revisión y autorización de aceptación de cada precio unitario, cuando se trate de conceptos no considerados en el mismo o cuando el ejecutor de la obra pública, así lo disponga, pero- en este último caso, el precio obtenido no podrá ser superior al que prevea el tabulador respectivo. Sólo se podrán aplicar precios unitarios superiores a los previstos en el tabulador, cuando las condiciones especiales de los tabuladores de que se trate, impliquen aspectos extraordinarios no considerados en la integración normal del precio unitario contenido en el tabulador; en este caso el área responsable de la autorización de precios de los ejecutores de obra pública, emitirán dictamen en el que justifiquen las razones fundadas para la autorización de precios unitarios fuera del tabulador, ya sea porque no se prevean originalmente en los mismos o porque se trate de obras públicas que presentan condiciones especiales que hayan generado aspectos extraordinarios no aplicados a los precios del tabulador.</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03.- </w:t>
      </w:r>
      <w:r>
        <w:rPr>
          <w:rFonts w:cs="Tahoma" w:ascii="Tahoma" w:hAnsi="Tahoma"/>
          <w:sz w:val="20"/>
          <w:szCs w:val="20"/>
          <w:lang w:val="es-MX" w:eastAsia="es-MX"/>
        </w:rPr>
        <w:t>Los ejecutores de la obra pública que no cuenten con tabulador de precios unitarios, para la adjudicación de la obra pública mediante el procedimiento de adjudicación directa o cuando se trate de precios unitarios de conceptos no previstos en el catálogo original, deberán revisar y autorizarlos precios unitarios a través de su área responsable, siguiendo los procedimientos previstos en la Ley y en este Reglamento Municipal, debiendo dejar constancia por escrito de la integración de los precios y del procedimiento seguido para ell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Se procurará emitir los tabuladores de precios unitarios dentro de los dos primeros meses de cada ejercicio fiscal, y en tanto no se emitan, se podrá utilizar el tabulador del ejercicio inmediato anterior, o bien realizar el ajuste de costos de cada precio requerido conforme al procedimiento previsto en el artículo 90, fracción 1, de la Le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Apartado H</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El Ajuste de Costos</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04.- </w:t>
      </w:r>
      <w:r>
        <w:rPr>
          <w:rFonts w:cs="Tahoma" w:ascii="Tahoma" w:hAnsi="Tahoma"/>
          <w:sz w:val="20"/>
          <w:szCs w:val="20"/>
          <w:lang w:val="es-MX" w:eastAsia="es-MX"/>
        </w:rPr>
        <w:t>La autorización del ajuste de costos deberá efectuarse mediante el oficio de resolución que acuerde el aumento o reducción correspondiente, en consecuencia, no se requiere de la formalización de convenio algun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El procedimiento de ajuste de costos no podrá ser modificado durante la vigencia del contrato. </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05.- </w:t>
      </w:r>
      <w:r>
        <w:rPr>
          <w:rFonts w:cs="Tahoma" w:ascii="Tahoma" w:hAnsi="Tahoma"/>
          <w:sz w:val="20"/>
          <w:szCs w:val="20"/>
          <w:lang w:val="es-MX" w:eastAsia="es-MX"/>
        </w:rPr>
        <w:t xml:space="preserve">Los índices base que servirán para el cálculo de los ajustes de costos en el contrato, serán los que correspondan a la fecha del acto de presentación y apertura de proposiciones.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Los precios originales de los insumos considerados por el licitante, deberán ser los que prevalezcan al momento de la presentación y apertura de las propuestas y no podrán modificarse o sustituirse por ninguna variación que ocurra entre la fecha de su presentación y el último día del mes del ajus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n el caso de los contratos de obra pública a prados unitarios que se adjudiquen directamente, para efectos del ajuste de costos, la fecha de firma del contrato, se tomará como fecha de presentación y apertura de propuestas que corresponde a un procedimiento de licitación públic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06.- </w:t>
      </w:r>
      <w:r>
        <w:rPr>
          <w:rFonts w:cs="Tahoma" w:ascii="Tahoma" w:hAnsi="Tahoma"/>
          <w:bCs/>
          <w:sz w:val="20"/>
          <w:szCs w:val="20"/>
          <w:lang w:val="es-MX" w:eastAsia="es-MX"/>
        </w:rPr>
        <w:t>Co</w:t>
      </w:r>
      <w:r>
        <w:rPr>
          <w:rFonts w:cs="Tahoma" w:ascii="Tahoma" w:hAnsi="Tahoma"/>
          <w:sz w:val="20"/>
          <w:szCs w:val="20"/>
          <w:lang w:val="es-MX" w:eastAsia="es-MX"/>
        </w:rPr>
        <w:t xml:space="preserve">n el objeto de actualizar los precios de la propuesta a la fecha de inicio de los trabajos, el contratista podrá solicitar, por una sola ocasión, la determinación de un primer factor de ajuste de costos, el cual deberá calcularse conforme al procedimiento de ajuste que se haya establecido en las bases de licitación y en el contrato correspondiente, debiendo sujetarse a lo establecido en este apartado. Este factor de actualización no deberá afectarse por la entrega de anticipos. Esto no aplicará en las obras o servicios que inicien dentro de los treinta días naturales siguientes a la presentación de las propuestas.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Los ejecutores de obra pública, previa justificación, autorizarán dicho factor, el que será aplicado a cada estimación y repercutirá durante todo el ejercicio del contrato, independientemente de los ajustes de costos que le sucedan.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07.- </w:t>
      </w:r>
      <w:r>
        <w:rPr>
          <w:rFonts w:cs="Tahoma" w:ascii="Tahoma" w:hAnsi="Tahoma"/>
          <w:sz w:val="20"/>
          <w:szCs w:val="20"/>
          <w:lang w:val="es-MX" w:eastAsia="es-MX"/>
        </w:rPr>
        <w:t>Si al inicio de los trabajos contratados o durante el periodo de ejecución de los mismos se otorga algún anticipo, él o los importes de ajustes de costos deberán afectarse en un porcentaje igual al de los anticipos concedid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08.- </w:t>
      </w:r>
      <w:r>
        <w:rPr>
          <w:rFonts w:cs="Tahoma" w:ascii="Tahoma" w:hAnsi="Tahoma"/>
          <w:sz w:val="20"/>
          <w:szCs w:val="20"/>
          <w:lang w:val="es-MX" w:eastAsia="es-MX"/>
        </w:rPr>
        <w:t xml:space="preserve">Para la revisión de cada uno de los precios que intervienen en el cálculo de los ajustes de costos conforme a los procedimientos señalados en la Ley, los contratistas deberán acompañar a su solicitud la siguiente documentación: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La relación de los índices nacionales de precios productor con servicios que determine el Banco de México, así como la homologación correspondiente de aquéllos que pertenezcan a una familia o, en su caso, los índices investigados por los ejecutores de la obra pública, los que deberán ser proporcionados al contratist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 El presupuesto de los trabajos pendientes de ejecutar, de acuerdo al programa convenido, en el período en el cual se produzca el incremento en los costos, valorizado con los precios unitarios del contrat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I.- El presupuesto de los trabajos pendientes de ejecutar, de acuerdo al programa convenido, en el período en el cual se produzca el incremento en los costos, valorizado con los precios unitarios de contrato, ajustados conforme a lo señalado en la tracción IV, del artículo 95, de la Le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V.- El programa de ejecución de los trabajos pendientes por ejecutar, acorde al programa que se tenga convenid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 El análisis de la determinación del factor de ajuste;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VI.- Las matrices de precios unitarios actualizados que determine conjuntamente el contratista y el ejecutor de obra pública, en función de los trabajos a realizar en el periodo de ajuste.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09.- </w:t>
      </w:r>
      <w:r>
        <w:rPr>
          <w:rFonts w:cs="Tahoma" w:ascii="Tahoma" w:hAnsi="Tahoma"/>
          <w:sz w:val="20"/>
          <w:szCs w:val="20"/>
          <w:lang w:val="es-MX" w:eastAsia="es-MX"/>
        </w:rPr>
        <w:t>En el procedimiento que establece la Ley, para la determinación de los ajustes de costos, se deberán precisar las cantidades que se encuentran pendientes de ejecutar, conforme al programa convenid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10.- </w:t>
      </w:r>
      <w:r>
        <w:rPr>
          <w:rFonts w:cs="Tahoma" w:ascii="Tahoma" w:hAnsi="Tahoma"/>
          <w:sz w:val="20"/>
          <w:szCs w:val="20"/>
          <w:lang w:val="es-MX" w:eastAsia="es-MX"/>
        </w:rPr>
        <w:t>El ajuste de costos, tratándose del procedimiento, se podrá determinar utilizando las matrices de cálculo de los análisis de precios unitarios de los trabajos no ejecutados del contrato, conforme al programa convenido, en los que se sustituyan los costos básicos de cada insumo del costo directo, actualizados con los índices aplicables de los publicados por el Banco de México.</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11.- </w:t>
      </w:r>
      <w:r>
        <w:rPr>
          <w:rFonts w:cs="Tahoma" w:ascii="Tahoma" w:hAnsi="Tahoma"/>
          <w:sz w:val="20"/>
          <w:szCs w:val="20"/>
          <w:lang w:val="es-MX" w:eastAsia="es-MX"/>
        </w:rPr>
        <w:t>El procedimiento que establece la Ley, se desarrollará de la misma forma enunciada en el artículo anterior, con la salvedad de que solamente se analizará un grupo de precios que representen cuando menos el ochenta por ciento del importe total faltante del contrato, conforme a! programa convenido.</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12.- </w:t>
      </w:r>
      <w:r>
        <w:rPr>
          <w:rFonts w:cs="Tahoma" w:ascii="Tahoma" w:hAnsi="Tahoma"/>
          <w:sz w:val="20"/>
          <w:szCs w:val="20"/>
          <w:lang w:val="es-MX" w:eastAsia="es-MX"/>
        </w:rPr>
        <w:t>Se podrá utilizar el procedimiento establecido en la Ley, sólo en aquellos trabajos donde el proceso constructivo sea uniforme o repetitivo en todo el desarrollo de los trabajos, debiendo contar con proyectos, especificaciones de construcción y normas de calidad típicas, inamovibles y aplicables a todos los trabajos que se vayan a ejecutar.</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n este supuesto, se podrán optar por agrupar aquellos contratos cuyos trabajos que, por su similitud y características, les sea aplicable el procedimiento mencionad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Los ajustes de costos se determinarán para cada tipo de obra, debiendo presentar su solicitud dentro del plazo señalado en la fracción I, del artículo 95, de la Ley, acompañando la documentación e información mínima, comprobatoria siguiente: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I.- Programa de ejecución pactado en el contrato o programa que se encuentre en vigor, valorizando mensualmente indicando lo faltante por ejecutar y lo ejecutado;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II.- Índices nacionales de precios productor con servicios determinados por el Banco de México y que se aplicarán al ajuste solicitado, cuando éste no se emitan, se aplicarán los investigados por los ejecutores de obra pública conforme a la metodología que los mismos autoricen;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I.- Matrices de los precios unitarios de la obra pendiente de ejecutar, que consideren la aplicación de los índices de precios productor con servicios, que correspondan a cada uno de los insumos que integran el costo directo de cada precio unitario, considerados para el ajus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V Importe de la obra pendiente de ejecutar una vez aplicado los índices de actualización correspondiente;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 Importe de la obra pendiente de ejecutar con precios unitarios de concurs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Los ejecutores de obra pública, deberán notificar por escrito a los contratistas, la aplicación de los factores que procedan, en el período correspondiente, en respuesta a su solicitud.</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13.- </w:t>
      </w:r>
      <w:r>
        <w:rPr>
          <w:rFonts w:cs="Tahoma" w:ascii="Tahoma" w:hAnsi="Tahoma"/>
          <w:sz w:val="20"/>
          <w:szCs w:val="20"/>
          <w:lang w:val="es-MX" w:eastAsia="es-MX"/>
        </w:rPr>
        <w:t>El ajuste por los incrementos o decrementos de los insumos correspondientes a los materiales, mano de obra, maquinaria y equipo de construcción que integran los costos directos de los precios unitarios, se determinará de conformidad con lo siguien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Se establecerá el porcentaje de participación de los materiales, la mano de obra y la maquinaria y equipo de construcción de todos los precios unitarios que intervienen en cada tipo de obr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 Se determinará el promedio de los índices aplicables a los insumos que intervienen en los precios unitarios del tipo de obra analizado, dividiendo el promedio de índices de esos insumos en el periodo de ajuste, entre el promedio de índices de esos mismos insumos en el período que corresponda a la fecha de presentación de proposiciones y apertura técnic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Según las características, complejidad y magnitud de los trabajos ejecutados, se podrá adicionar o sustraer a la expresión anterior los sumandos que se requieran, conforme a los diversos elementos que intervengan en el tipo de obra de que se trate. Cada uno de los términos de las expresiones se podrá subdividir, a fin de agrupar los insumos similares; y,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I.- Los ejecutores de obra pública recabarán información de la Cámara Mexicana de la Industria de la Construcción para calcular los porcentajes de participación para los diferentes trabajos que se ejecuten, los cuales tomarán en cuenta los antecedentes de obras similares realizadas por los propios ejecutores de obra pública, o bien, los que presenten los contratistas dentro de la información técnica que se solicita a los mismos en las bases de licitac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Sección Tercera</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e los Contratos de Obra Pública a Precio Alzado</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14.- </w:t>
      </w:r>
      <w:r>
        <w:rPr>
          <w:rFonts w:cs="Tahoma" w:ascii="Tahoma" w:hAnsi="Tahoma"/>
          <w:sz w:val="20"/>
          <w:szCs w:val="20"/>
          <w:lang w:val="es-MX" w:eastAsia="es-MX"/>
        </w:rPr>
        <w:t>Cuando las características, magnitud y complejidad de los trabajos que se vayan a realizarlo requieran en los contratos a precio alzado, para efecto de medición y de pago, se podrán dividir los trabajos en actividades principales de obra, y subactividades, en cuyo caso la responsabilidad del contratista subsistirá hasta la total terminación de los trabajos. Esta disposición no será aplicable a los proyectos de infraestructura productiva de largo plaz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Las subactividades inclusive podrán contemplar suministros, tajes como prefabricación, montaje, interconexión, pruebas, puestas en operación u otros similares, siempre que se establezcan tales condiciones desde las bases de contratación, sin que esto implique desvirtuar el precio alzado o base de contratación, siempre que esto garantice al Estado mejores condiciones para la ejecución de los trabaj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15.- </w:t>
      </w:r>
      <w:r>
        <w:rPr>
          <w:rFonts w:cs="Tahoma" w:ascii="Tahoma" w:hAnsi="Tahoma"/>
          <w:sz w:val="20"/>
          <w:szCs w:val="20"/>
          <w:lang w:val="es-MX" w:eastAsia="es-MX"/>
        </w:rPr>
        <w:t>Para los electos de la Ley y este Reglamento, se deberá entender como actividad principal de obra, el conjunto de acciones que deben ser ejecutadas totalmente en un período y por un monto establecido por el licitante en su propuesta, en congruencia con las bases de licitación y determinadas por las unidades de medida paramétrica general definidas en las propias bases y en el contrato. La subactividad, es parte de la actividad, perfectamente medible como una acción terminada susceptible de cuantificarse como avanc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Las actividades y subactividades a desarrollar en los contratos a precio alzado, en todos los casos, deberán referirse a acciones generales, debiendo ser coincidentes entre si y congruentes con la red de actividades y subactividades, la cédula de avances y pagos programados y el programa de ejecución, principalmente en lo que se refiere a la duración, holguras y plazo de inicio y término de cada actividad o subactividad.</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16- </w:t>
      </w:r>
      <w:r>
        <w:rPr>
          <w:rFonts w:cs="Tahoma" w:ascii="Tahoma" w:hAnsi="Tahoma"/>
          <w:sz w:val="20"/>
          <w:szCs w:val="20"/>
          <w:lang w:val="es-MX" w:eastAsia="es-MX"/>
        </w:rPr>
        <w:t>Para la medición y pago de los trabajos, se deberá utilizar la red de actividades y subactividades con ruta crítica, cédulas de avances y de pagos programados y el programa de ejecución de los trabajos, los que deben ser congruentes y complementarios entre sí.</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17.- </w:t>
      </w:r>
      <w:r>
        <w:rPr>
          <w:rFonts w:cs="Tahoma" w:ascii="Tahoma" w:hAnsi="Tahoma"/>
          <w:sz w:val="20"/>
          <w:szCs w:val="20"/>
          <w:lang w:val="es-MX" w:eastAsia="es-MX"/>
        </w:rPr>
        <w:t>La red de actividades y subactividades es la representación gráfica del proceso constructivo que seguirá el contratista para realizar los trabajos, en la que se deberán contemplar las actividades y subactividades a realizar, indicando su duración y secuencia de ejecución, así como las relaciones existentes con las actividades que las anteceden y las que le proceden, a efecto de calcular las fechas de inicio y de terminación y las holguras de cada una de ella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18.- </w:t>
      </w:r>
      <w:r>
        <w:rPr>
          <w:rFonts w:cs="Tahoma" w:ascii="Tahoma" w:hAnsi="Tahoma"/>
          <w:sz w:val="20"/>
          <w:szCs w:val="20"/>
          <w:lang w:val="es-MX" w:eastAsia="es-MX"/>
        </w:rPr>
        <w:t>La cédula de avances y de pagos programados, es una tabla o matriz en la que el contratista muestra todas las actividades y subactividades que le representan un cost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En la cédula el contratista deberá definir las cantidades y el importe de trabajos a ejecutar mensualmente, a efecto de reflejar el avance físico y financiero que tendrán los mismos.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19.- </w:t>
      </w:r>
      <w:r>
        <w:rPr>
          <w:rFonts w:cs="Tahoma" w:ascii="Tahoma" w:hAnsi="Tahoma"/>
          <w:sz w:val="20"/>
          <w:szCs w:val="20"/>
          <w:lang w:val="es-MX" w:eastAsia="es-MX"/>
        </w:rPr>
        <w:t>En el programa de ejecución de los trabajos, el contratista deberá desglosar las actividades principales y subactividades de obra a realizar y representar en forma gráfica, mediante diagrama de barras, la fecha de inicio y terminación y duración de cada actividad y subactividad en los que se realizará la obra o servicio de que se tra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Artículo 120</w:t>
      </w:r>
      <w:r>
        <w:rPr>
          <w:rFonts w:cs="Tahoma" w:ascii="Tahoma" w:hAnsi="Tahoma"/>
          <w:sz w:val="20"/>
          <w:szCs w:val="20"/>
          <w:lang w:val="es-MX" w:eastAsia="es-MX"/>
        </w:rPr>
        <w:t>- El desglose de actividades principales y subactividades deberá ser de tal forma que se puedan evaluar objetivamente los avances físicos y financieros de los trabajos, conforme a los programas de ejecución, utilización y suministros; esto con el fin de detectar desviaciones y analizar posibles alternativas de soluc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Cuando durante la ejecución de los trabajos se detecten desviaciones que no afecten el costo o el plazo de los trabajos pactados en el contrato, se podrá realizar una revisión a la red de actividades y subactividades para estructurar las medidas correctivas que permitan el cumplimiento del contrato.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21.- </w:t>
      </w:r>
      <w:r>
        <w:rPr>
          <w:rFonts w:cs="Tahoma" w:ascii="Tahoma" w:hAnsi="Tahoma"/>
          <w:sz w:val="20"/>
          <w:szCs w:val="20"/>
          <w:lang w:val="es-MX" w:eastAsia="es-MX"/>
        </w:rPr>
        <w:t>En el contrato de obra pública se deberán establecer los mecanismos necesarios para vigilar, controlar y supervisar la realización de los trabajos, a efecto de que los contratistas cumplan con lo estipulado en el mismo, principalmente en lo que se refiere, entre otros, a los aspectos siguient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La calidad requerida en los materiales y equipos de instalación permanen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 Proyectos de ingeniería y arquitectur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I. Especificaciones generales y particulares de construcc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V.- Programas de ejecución de los trabajos, de utilización de mano de obra y de maquinaria, y de suministro de materiales y equipo de instalación permanen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 Relación del equipo de construcc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 Procedimiento constructivo;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I.- Presupuesto de obr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Tratándose de servicios contratados a precio alzado le serán aplicables, en lo procedente, las disposiciones de esta sección.</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Sección Cuarta</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e los Contratos de Obra Pública Mixtos</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22.- </w:t>
      </w:r>
      <w:r>
        <w:rPr>
          <w:rFonts w:cs="Tahoma" w:ascii="Tahoma" w:hAnsi="Tahoma"/>
          <w:sz w:val="20"/>
          <w:szCs w:val="20"/>
          <w:lang w:val="es-MX" w:eastAsia="es-MX"/>
        </w:rPr>
        <w:t>Los contratos mixtos se regirán por las disposiciones que la Ley y este Reglamento Municipal establecen para los contratos sobre la base de precios unitarios y para los contratos a precio alzado en su parte correspondiente. En el contrato se indicarán las actividades que correspondan a cada uno de estos tipos, a efecto de que no exista confusión en lo que se vaya a ejecutar a precio unitario con lo convenido a precio alzado, debiendo realizar los trabajos conforme a un proceso sincrónico, concordante y congruente.</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23.- </w:t>
      </w:r>
      <w:r>
        <w:rPr>
          <w:rFonts w:cs="Tahoma" w:ascii="Tahoma" w:hAnsi="Tahoma"/>
          <w:sz w:val="20"/>
          <w:szCs w:val="20"/>
          <w:lang w:val="es-MX" w:eastAsia="es-MX"/>
        </w:rPr>
        <w:t>En las bases de contratación y en el propio contrato, se establecerán las condiciones contractuales específicas a que está sujeto cada tipo de contrato a precios unitarios y a precio alzado, considerando que las estimaciones se realizaran por separado, así también, en la recepción de los trabajos y el finiquito del contrato, se establecerá la diferencia de los trabajos ejecutados a precios unitarios y a precio alzad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Sección Quinta</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el Contenido de los Contratos da Obra Pública</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Apartado A</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Las Penas Convencionales</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24.- </w:t>
      </w:r>
      <w:r>
        <w:rPr>
          <w:rFonts w:cs="Tahoma" w:ascii="Tahoma" w:hAnsi="Tahoma"/>
          <w:sz w:val="20"/>
          <w:szCs w:val="20"/>
          <w:lang w:val="es-MX" w:eastAsia="es-MX"/>
        </w:rPr>
        <w:t>Las penas Convencionales se aplicarán por atrasos en las techas establecidas en los programas de ejecución de los trabajos, de Suministro o de utilización de los insumos, así como en la fecha de terminación de los trabajos pactada en el contrato. Lo anterior, sin perjuicio de que se pueda optar por la rescisión del contrato Las penalizaciones serán determinadas en función de la parte de los trabajos que no se hayan ejecutado o prestado oportunamente y se aplicarán sobre los montos del contrato y/o convenio según corresponda, considerando los ajustes de costos y sin aplicar el Impuesto al Valor Agregado.</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25.- </w:t>
      </w:r>
      <w:r>
        <w:rPr>
          <w:rFonts w:cs="Tahoma" w:ascii="Tahoma" w:hAnsi="Tahoma"/>
          <w:sz w:val="20"/>
          <w:szCs w:val="20"/>
          <w:lang w:val="es-MX" w:eastAsia="es-MX"/>
        </w:rPr>
        <w:t>Las penas convencionales Únicamente procederán cuando ocurran causas imputables al contratista; la determinación del atraso se realizará con bases en las fechas parciales o de terminación fijadas en el programa de ejecución convenido o que resulte de diferimientos o prórrogas autorizada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Las penas deberán establecerse atendiendo a las características, complejidad y magnitud de los trabajos a contratar, tipo de contrato, grados de avance y posibilidad de recepción parcial de los trabajos.</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26.- </w:t>
      </w:r>
      <w:r>
        <w:rPr>
          <w:rFonts w:cs="Tahoma" w:ascii="Tahoma" w:hAnsi="Tahoma"/>
          <w:sz w:val="20"/>
          <w:szCs w:val="20"/>
          <w:lang w:val="es-MX" w:eastAsia="es-MX"/>
        </w:rPr>
        <w:t>En el contrato se deberán pactar penalizaciones económicas a cargo de los contratistas que prevean posibles atrasos en los programas de ejecución de los trabajos, de suministro o de utilización de los insum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Las penalizaciones a que se refiere este artículo se aplicarán como una retención económica a la estimación que se encuentre en proceso en la fecha que se determine el atraso, misma que el contratista podrá recuperar, en las próximas estimaciones si regulariza los tiempos de atraso señalados en los programas de ejecución, de suministro o de utilización de los insumos.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La aplicación de estas retenciones tendrá el carácter de definitiva, si a la fecha pactada de terminación de los trabajos, éstos no se han concluid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Apartado</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La Subcontratación y Cesión de Derecho de Cobro</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27.- </w:t>
      </w:r>
      <w:r>
        <w:rPr>
          <w:rFonts w:cs="Tahoma" w:ascii="Tahoma" w:hAnsi="Tahoma"/>
          <w:sz w:val="20"/>
          <w:szCs w:val="20"/>
          <w:lang w:val="es-MX" w:eastAsia="es-MX"/>
        </w:rPr>
        <w:t>Los contratistas serán los únicos responsables de las obligaciones que adquieran con las personas que subcontraten Para la realización de las obras o servicios. Los subcontratistas no tendrán ninguna acción o derecho que hacer valer en contra de los ejecutores de obra públic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28.- </w:t>
      </w:r>
      <w:r>
        <w:rPr>
          <w:rFonts w:cs="Tahoma" w:ascii="Tahoma" w:hAnsi="Tahoma"/>
          <w:sz w:val="20"/>
          <w:szCs w:val="20"/>
          <w:lang w:val="es-MX" w:eastAsia="es-MX"/>
        </w:rPr>
        <w:t xml:space="preserve">El contratista que decida ceder a favor de alguna persona sus derechos de cobro, deberá solicitar por escrito al ejecutor de obra pública su consentimiento, el que resolverá lo procedente, en un término de quince días naturales contados a partir de su presentación.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29.- </w:t>
      </w:r>
      <w:r>
        <w:rPr>
          <w:rFonts w:cs="Tahoma" w:ascii="Tahoma" w:hAnsi="Tahoma"/>
          <w:sz w:val="20"/>
          <w:szCs w:val="20"/>
          <w:lang w:val="es-MX" w:eastAsia="es-MX"/>
        </w:rPr>
        <w:t>Si con motivo de la cesión de los derechos de cobro solicitada por el contratista se origina un retraso en el pago, no procederá el pago de gastos financieros a que hace referencia el artículo 88, de la Ley.</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Apartado C</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e los Anticipos</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30.- </w:t>
      </w:r>
      <w:r>
        <w:rPr>
          <w:rFonts w:cs="Tahoma" w:ascii="Tahoma" w:hAnsi="Tahoma"/>
          <w:sz w:val="20"/>
          <w:szCs w:val="20"/>
          <w:lang w:val="es-MX" w:eastAsia="es-MX"/>
        </w:rPr>
        <w:t>El pago del anticipo podrá realizarse en una sola exhibición o en varias es parcialidades, en este último caso, se deberá señalar dentro de las bases de licitación y en el contrato P respectivo la forma y termino del pago respectivo. Para determinar el porcentaje de los anticipos que se otorgarán, se deberá tener en cuenta las características, complejidad y magnitud de los trabajos, los que tendrán por objeto el apoyar la debida ejecución y continuidad de las obras y servici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l otorgamiento de anticipo, dentro del porcentaje del treinta por ciento del importe del contrato de obra pública presupuestalmente aprobado, que prevé la fracción I del artículo 85, de la Ley, ya sea que se trate de obra o servicio, no requerirá de justificación algun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31.- </w:t>
      </w:r>
      <w:r>
        <w:rPr>
          <w:rFonts w:cs="Tahoma" w:ascii="Tahoma" w:hAnsi="Tahoma"/>
          <w:sz w:val="20"/>
          <w:szCs w:val="20"/>
          <w:lang w:val="es-MX" w:eastAsia="es-MX"/>
        </w:rPr>
        <w:t>El importe de los anticipos que se otorguen a los contratistas será el que resulte de aplicar el porcentaje señalado en la convocatoria y en las bases de licitación, al monto total de la propuesta, si los trabajos se realizan en un sólo ejercicio. Cuando los trabajos se realicen en más de un ejercicio, el monto se obtendrá aplicando el porcentaje señalada a la asignación presupuestaria aprobada para el contrato en el ejercicio de que se trate, de esta misma forma se obtendrá el monto de anticipo a otorgarse, cuando proceda otorgar anticipos para convenios o ajustes de costos autorizados presupuestalmente.</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32.- </w:t>
      </w:r>
      <w:r>
        <w:rPr>
          <w:rFonts w:cs="Tahoma" w:ascii="Tahoma" w:hAnsi="Tahoma"/>
          <w:sz w:val="20"/>
          <w:szCs w:val="20"/>
          <w:lang w:val="es-MX" w:eastAsia="es-MX"/>
        </w:rPr>
        <w:t>El diferimiento del programa de ejecución de los trabajos, por el atraso en la entrega de los anticipos conforme a los términos de la fracción I, del artículo 85, de la Ley, sólo es aplicable en el primer ejercicio. Dicho diferimiento no operará si el contratista se abstiene de exhibir la fianza para garantizar la correcta aplicación o inversión del anticipo ante los ejecutores de obra pública, dentro del plazo determinado en las bases de licitación o condiciones de contratac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33.- </w:t>
      </w:r>
      <w:r>
        <w:rPr>
          <w:rFonts w:cs="Tahoma" w:ascii="Tahoma" w:hAnsi="Tahoma"/>
          <w:sz w:val="20"/>
          <w:szCs w:val="20"/>
          <w:lang w:val="es-MX" w:eastAsia="es-MX"/>
        </w:rPr>
        <w:t xml:space="preserve">El importe del anticipo se pondrá a disposición del contratista contra la entrega de la fianza prevista en la fracción I, del artículo 42, de la Ley.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34.- </w:t>
      </w:r>
      <w:r>
        <w:rPr>
          <w:rFonts w:cs="Tahoma" w:ascii="Tahoma" w:hAnsi="Tahoma"/>
          <w:sz w:val="20"/>
          <w:szCs w:val="20"/>
          <w:lang w:val="es-MX" w:eastAsia="es-MX"/>
        </w:rPr>
        <w:t xml:space="preserve">Para los efectos de la Ley y este Reglamento, una vez autorizado el anticipo correspondiente al contrato de que se trate, deberá considerarse como un importe pagado.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35.- </w:t>
      </w:r>
      <w:r>
        <w:rPr>
          <w:rFonts w:cs="Tahoma" w:ascii="Tahoma" w:hAnsi="Tahoma"/>
          <w:sz w:val="20"/>
          <w:szCs w:val="20"/>
          <w:lang w:val="es-MX" w:eastAsia="es-MX"/>
        </w:rPr>
        <w:t>Conforme a lo dispuesto en el inciso A) de la fracción VII, del artículo 85, de la Ley, cuando los trabajos se realicen en un sólo ejercicio, el importe del anticipo otorgado en el ejercicio de que se trate, se amortizará en el mismo período del ejercicio en que se otorgue, o en la estimación final, sí por prórrogas o ampliaciones en tiempo debidamente justificados, el término del plazo de ejecución de la obra pública autorizado, rebasa el ejercicio presupuestal, en este último caso, se operará el trámite presupuestario que proceda para permitir la amortización del anticipo en otro ejercici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Cuando los trabajos se realicen en varios ejercicios, además de observar la forma de amortización prevista en el inciso B) de la fracción VII, del artículo 85, de la Ley, el importe del anticipo otorgado en cada ejercicio deberá quedar amortizado en el mismo ejercicio. En ambos casos, cuando exista un saldo faltante por amortizar, éste se deberá liquidar en la estimación final, es decir, la última que se presente para su pago por parte del contratist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De persistir anticipo no amortizado después de la estimación final, siguiendo el mismo criterio establecido en el artículo 85, fracción VI de la Ley, el contratista deberá reintegrar el anticipo en un plazo no mayor de diez días naturales siguientes a la elaboración del finiquito del contrat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Sección Sexta</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e las Órdenes de Trabajo</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36.- </w:t>
      </w:r>
      <w:r>
        <w:rPr>
          <w:rFonts w:cs="Tahoma" w:ascii="Tahoma" w:hAnsi="Tahoma"/>
          <w:sz w:val="20"/>
          <w:szCs w:val="20"/>
          <w:lang w:val="es-MX" w:eastAsia="es-MX"/>
        </w:rPr>
        <w:t>A las órdenes de trabajo le son aplicables las disposiciones de la Ley y de este Reglamento que rigen a los contratos de obra pública, por ser una especie de los mismos, con las excepciones que establecen los artículos 81 y 82, de la propia Le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37.- </w:t>
      </w:r>
      <w:r>
        <w:rPr>
          <w:rFonts w:cs="Tahoma" w:ascii="Tahoma" w:hAnsi="Tahoma"/>
          <w:sz w:val="20"/>
          <w:szCs w:val="20"/>
          <w:lang w:val="es-MX" w:eastAsia="es-MX"/>
        </w:rPr>
        <w:t>En la adjudicación y suscripción de órdenes de trabajo, se observaran las siguientes disposicion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Solo se podrá celebrar órdenes de trabajo en los dos casos siguient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a).- Por montos cuando el importe del presupuesto asignado a la obra pública de que se trate o el costo de la mismas, no rebase el monto previsto en el Presupuesto de Egresos del Estado para la celebración de esta especie de contratos de obra pública;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b).- Por plazo, cuando la obra pública tengan un plazo de ejecución menor a dieciséis días naturales, sin importar el importe del Presupuesto autorizado o el costo de la mism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 Las órdenes de trabajo deberán contener como mínim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a).- Datos del oficio de inversión o autorización presupuestal asignado a la obra pública de que se tra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i/>
          <w:i/>
          <w:iCs/>
          <w:sz w:val="20"/>
          <w:szCs w:val="20"/>
          <w:lang w:val="es-MX" w:eastAsia="es-MX"/>
        </w:rPr>
      </w:pPr>
      <w:r>
        <w:rPr>
          <w:rFonts w:cs="Tahoma" w:ascii="Tahoma" w:hAnsi="Tahoma"/>
          <w:sz w:val="20"/>
          <w:szCs w:val="20"/>
          <w:lang w:val="es-MX" w:eastAsia="es-MX"/>
        </w:rPr>
        <w:t>b).- El tipo de procedimiento de adjudicación directa utilizado para su asignación, que se basará en lo dispuesto por el artículo 76, de la Ley;</w:t>
      </w:r>
    </w:p>
    <w:p>
      <w:pPr>
        <w:pStyle w:val="Normal"/>
        <w:autoSpaceDE w:val="false"/>
        <w:spacing w:lineRule="auto" w:line="240" w:before="0" w:after="0"/>
        <w:jc w:val="both"/>
        <w:rPr>
          <w:rFonts w:ascii="Tahoma" w:hAnsi="Tahoma" w:cs="Tahoma"/>
          <w:i/>
          <w:i/>
          <w:iCs/>
          <w:sz w:val="20"/>
          <w:szCs w:val="20"/>
          <w:lang w:val="es-MX" w:eastAsia="es-MX"/>
        </w:rPr>
      </w:pPr>
      <w:r>
        <w:rPr>
          <w:rFonts w:cs="Tahoma" w:ascii="Tahoma" w:hAnsi="Tahoma"/>
          <w:i/>
          <w:iCs/>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c).- Denominación y descripción de la obra pública de que se trate y lugar de ejecución de la mism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d).- Plazo de ejecución de la obra públic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 Forma de pago de los trabajos, que siempre será mediante única estimación de los trabajos ejecutados y recepcionado por el ejecutor de la obra públic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f).- Procedimiento y términos a seguir en la recepción de los trabajos, que siempre será a satisfacción de los ejecutores de la obra públic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g).- Procedimiento y términos a seguir para la suscripción del finiquito de obr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h).- Penas convencionales que se aplicarán en caso de que no se concluyan los trabajos en el plazo establecido para su ejecución;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Otros aspectos que se consideren necesarios para la conclusión debida de los trabajos y el cumplimiento contractual.</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Aun cuando no se establezca en la orden trabajo, en lo aplicable y no previsto en la misma, rigen las disposiciones de la Ley y de este Reglamento que regulan al contrato de la obra públic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Formarán parte de las órdenes de trabajo y se integrarán a las mismas, el presupuesto por actividades a precio alzado que considere el costo de la obra pública de que se trate, así como el croquis o proyecto con especificaciones de construcción y, en su caso, de materiales de los trabajos a ejecutar. Cuando se trate de servicios relacionados con la obra, además del presupuesto se integrará a la orden de trabajo, los términos de referencia que correspond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I.- Para las órdenes de trabajo se aplicarán las siguientes excepcion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a).- No se otorgará anticipo algun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b).- No se requerirá la presentación de fianza de cumplimient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c).- No se requerirán programas, ni cédulas de avance;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d).- Para las órdenes de trabajo por monto, no se requerirá la exhibición de la constancia del Registro de Contratista, ni de la fianza para garantizar la calidad de la obra pública ejecutada y el cumplimiento de cualquier otra responsabilidad en que hubiera incurrido la persona que realizó los trabajos. Este tipo de fianza sólo se requerirá cuando se trate de órdenes de trabajo por plazo y deberá ser exhibida en el acto de recepción de los trabaj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V.- Las órdenes de trabajo siempre serán asignadas a través del procedimiento de adjudicación directa, conforme a lo siguien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a).- Las órdenes de trabajo por monto, podrán ser asignados por el servidor público de los ejecutores de obra pública que autorice el Comité Interno, en términos de lo dispuesto por la fracción II del artículo 82, de la Ley;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b).- Las órdenes de trabajo por plazo, serán asignadas siguiendo el mismo procedimiento que se observa para la adjudicación directa de un contrato de obra pública.</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Sección Séptima</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e la Supervisión de Obra Pública</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iculo 138.- </w:t>
      </w:r>
      <w:r>
        <w:rPr>
          <w:rFonts w:cs="Tahoma" w:ascii="Tahoma" w:hAnsi="Tahoma"/>
          <w:sz w:val="20"/>
          <w:szCs w:val="20"/>
          <w:lang w:val="es-MX" w:eastAsia="es-MX"/>
        </w:rPr>
        <w:t>La designación del supervisor de obra deberá constar por escrito. Los ejecutores de obra pública para designar al servidor público que fungirá como supervisor de obra, deberán tomar en cuenta que tenga los conocimientos, habilidades, experiencia y capacidad suficiente para llevar la administración y dirección de los trabajos; debiendo considerar el grado académico de formación profesional de la persona, experiencia en administración y construcción de obras, desarrollo profesional y el conocimiento de obras similares a las que se hará carg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Dependiendo de la magnitud de los trabajos, los ejecutores de obra pública podrán determinar si establecen una residencia de supervisión, y si ubica una residencia para cada obra o una residencia que abarque la zona de influencia de varias obras.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Los servicios relacionados con la obra también serán objeto de supervisión en los términos previstos en la Ley y en esta Sección, adecuando en lo procedente los trámites previstos en la naturaleza y trámites propios de los mism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39.- </w:t>
      </w:r>
      <w:r>
        <w:rPr>
          <w:rFonts w:cs="Tahoma" w:ascii="Tahoma" w:hAnsi="Tahoma"/>
          <w:sz w:val="20"/>
          <w:szCs w:val="20"/>
          <w:lang w:val="es-MX" w:eastAsia="es-MX"/>
        </w:rPr>
        <w:t xml:space="preserve">Las funciones de la supervisión de obra serán las siguientes: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Supervisión, vigilancia, control y revisión de los trabaj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 Vigilar que el contratista ejecute la obra en los términos acordados en el contrato de obra pública y conforme al catálogo de conceptos o presupuesto, proyecto, especificaciones y demás documentos técnicos que formen parte del contrato o convenios modificatorios del mism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I.- Toma de las decisiones técnicas correspondientes y necesarias para la correcta ejecución de los trabajos, debiendo resolver oportunamente las consultas, aclaraciones, dudas o autorizaciones que presente el contratista, con relación al cumplimiento de los derechos y obligaciones derivadas del contrato. Cuando se trate de decisiones técnicas que estime trascendentales para la ejecución de los trabajos, deberá consultarse previamente con sus superiores inmediat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V.- Vigilar, previo al inicio de los trabajos, se cumplan con las condiciones previstas en los artículos 19 y 21, de la Le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 Vigilar que el superintendente de construcción cumpla con las condiciones de seguridad, higiene y limpieza de los trabaj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 Vigilar que se cuente con los recursos presupuestales necesarios para realizar los trabajos ininterrumpidamen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I.- Dar apertura a la bitácora; la cual quedará bajo el resguardo del supervisor, y por medio de ella se darán las instrucciones pertinentes al contratista, se recibirán las solicitudes que le formule el contratista y se le responderá, así también se registrarán los avances, modificaciones al programa, monto o proyectos pactados u otros aspectos relevantes ocurridos en la ejecución de los trabaj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II.- Celebrar juntas de trabajo con el contratista o la residencia de obra para analizar el estado, avance, problemas y alternativas de solución, consignando en las minutas los acuerdos tomad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X.- Vigilar la correcta ejecución de la obra y controlar el desarrollo de los trabajos, en sus aspectos de calidad, costo, tiempo y apego a los programas de ejecución de los trabajos de acuerdo con los avances, recursos asignados, rendimientos y consumos pactados en el contrato.</w:t>
      </w:r>
    </w:p>
    <w:p>
      <w:pPr>
        <w:pStyle w:val="Normal"/>
        <w:autoSpaceDE w:val="false"/>
        <w:spacing w:lineRule="auto" w:line="240" w:before="0" w:after="0"/>
        <w:jc w:val="both"/>
        <w:rPr>
          <w:rFonts w:ascii="Tahoma" w:hAnsi="Tahoma" w:cs="Tahoma"/>
          <w:i/>
          <w:i/>
          <w:iCs/>
          <w:sz w:val="20"/>
          <w:szCs w:val="20"/>
          <w:lang w:val="es-MX" w:eastAsia="es-MX"/>
        </w:rPr>
      </w:pPr>
      <w:r>
        <w:rPr>
          <w:rFonts w:cs="Tahoma" w:ascii="Tahoma" w:hAnsi="Tahoma"/>
          <w:i/>
          <w:iCs/>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Tratándose de rendimientos y producción de la maquinaria o equipo de construcción, se deberá vigilar que estos cumplan con la cantidad de trabajo consignado por el contratista en los precios unitarios y los programas de ejecución pactados en el contrato, independientemente del número de máquinas o equipos que se requieran para su desarrollo.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Cuando el proyecto requiera de cambios estructurales, arquitectónicos, funcionales, de proceso, entre otros, deberá recabar por escrito las instrucciones o autorizaciones de los responsables de las áreas correspondient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X.- Vigilar que, previamente al inicio de la obra, se cuente con los proyectos arquitectónicos y de ingeniería, especificaciones de calidad de los materiales y especificaciones generales y particulares de construcción, catálogo de conceptos con sus análisis de precios unitarios o alcance de las actividades de obra, programas de ejecución y suministros o utilización; y en su caso, mantenerlos actualizados según las modificaciones que ocurran durante el desarrollo de los trabaj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XI.- Revisar, controlar y comprobar que los materiales, la mano de obra, la maquinaria y equipos sean de la calidad y características pactadas en el contrat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XII.- Autorizar las estimaciones, verificando que cuenten con los números generadores aprobados y que las respalden y con demás documentos que deben integrar las misma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XIII.- Coordinar los trámites para realizar las terminaciones anticipadas o rescisiones administrativas del contrato de obra y, cuando procedan, las suspensiones de obra; informando a la superioridad y validando las justificaciones o causas que las hacen procedentes, y solicitando la determinación de los servidores públicos facultados para autorizarlos y para formalizarl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XIV.- Tramitar, en su caso, los convenios modificatorios necesarios, elaborando el dictamen y validando la información que justifique la celebración de los mismos y someter a la consideración de los servidores públicos responsables de su autorizac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XV.- Rendir informes periódicos, así como un informe final sobre el cumplimiento del contratista en los aspectos legales, técnicos, económicos, financieros y administrativ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XVI.- Vigilar y promover la suscripción oportuna del acta de recepción de la obra, cuando haya constatados la terminación debida de los trabajos, y suscribirla en representación del ejecutor de obra pública y, en su caso, con la intervención de los servidores públicos que éste design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XVII.- Autorizar y firmar el finiquito del contrato, con la intervención que en su caso, corresponde a los servidores públicos que a tal efecto designe el ejecutor de obra públic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XVIII.- Verificar la correcta conclusión de los trabajos, debiendo vigilar que la unidad que deba operarla reciba oportunamente el inmueble en condiciones de operación, los planos correspondientes a la construcción final, así como los manuales e instructivos de operación y mantenimiento y los certificados de garantía de calidad y funcionamiento de los bienes instalad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XIX.- Cuando exista un cambio sustancial al proyecto, a sus especificaciones o al contrato, el supervisor de la obra presentará a los ejecutores de obra pública el problema con las alternativas de solución, en las que se analice factibilidad, costo y tiempo de ejecución, y establecerá la necesidad de prórroga, en su cas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XX.- Integrar y mantener al corriente el archivo derivado de la realización de los trabajos, el que contendrá, entre otr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a).- Copia de plan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b).- Matrices de precios unitarios o cédula de avances y pagos programados, según correspond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c).- Modificaciones a los plan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d).- Registro y control de la bitácora, y las minutas de las juntas de obr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 Permisos, licencias y autorizacion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f). - Contratos, convenios, programas de obra y suministros, números generadores, cantidades de obra realizadas y faltantes de ejecutar y presupuest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g).- Reportes de laboratorio y resultado de las pruebas;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h).- Manuales y garantía de la maquinaria y equip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XXI.- Las demás funciones que señalen los ejecutores de obra pública.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n el escrito en que se realice la designación del supervisor de la obra, se procurará describir las funciones que conforme a esta disposición le corresponderán y la coordinación que éste sostendrá con otros servidores públicos responsables, para el cumplimiento eficiente de la función de supervisión de la obra pública.</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40.- </w:t>
      </w:r>
      <w:r>
        <w:rPr>
          <w:rFonts w:cs="Tahoma" w:ascii="Tahoma" w:hAnsi="Tahoma"/>
          <w:sz w:val="20"/>
          <w:szCs w:val="20"/>
          <w:lang w:val="es-MX" w:eastAsia="es-MX"/>
        </w:rPr>
        <w:t>Cuando la función de supervisor sea encargada a una persona externa como un servicio relacionado con la obra, a través del contrato de obra pública de que se trate, se deberá precisar en los términos de referencia la obligación de instalar una residencia de supervisión y las atribuciones que le corresponderá al contratista en los términos de la Ley y de esta Sección, pero en todo caso se deberá prever, que las decisiones legales, técnicas, económicas, financieras y administrativas relevantes, que puedan afectar el interés del ejecutor de obra pública, deberán ser consultadas y autorizadas por los servidores públicos responsables del mism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41.- </w:t>
      </w:r>
      <w:r>
        <w:rPr>
          <w:rFonts w:cs="Tahoma" w:ascii="Tahoma" w:hAnsi="Tahoma"/>
          <w:sz w:val="20"/>
          <w:szCs w:val="20"/>
          <w:lang w:val="es-MX" w:eastAsia="es-MX"/>
        </w:rPr>
        <w:t>El superintendente de construcción deberá conocer con amplitud los proyecto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Una vez designado el superintendente de construcción por el contratista a través de escrito o en la bitácora de obra, se entenderá que el superintendente queda facultado por el contratista, para oír y recibir toda clase de notificaciones relacionadas con los trabajos, aún las de carácter personal, así como contar con las facultades suficientes para la toma de decisiones en todo lo relativo al cumplimiento del contrat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l superintendente de construcción designado originalmente sólo podrá ser sustituido por designación de otro que realice el contratista o por renuncia expresa del superintendente de construcción, comunicando al ejecutor de la obra pública, pero en este último caso el contratista estará obligado a designar inmediatamente otro superintenden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El ejecutor de la obra pública en el contrato, podrá reservarse el derecho de solicitar en cualquier momento, por causas justificadas, la sustitución del superintendente de construcción, y el contratista tendrá la obligación de nombrar a otro que reúna los requisitos exigidos en el contrato. </w:t>
      </w:r>
    </w:p>
    <w:p>
      <w:pPr>
        <w:pStyle w:val="Normal"/>
        <w:autoSpaceDE w:val="false"/>
        <w:spacing w:lineRule="auto" w:line="240" w:before="0" w:after="0"/>
        <w:jc w:val="both"/>
        <w:rPr>
          <w:rFonts w:ascii="Tahoma" w:hAnsi="Tahoma" w:cs="Tahoma"/>
          <w:i/>
          <w:i/>
          <w:iCs/>
          <w:sz w:val="20"/>
          <w:szCs w:val="20"/>
          <w:lang w:val="es-MX" w:eastAsia="es-MX"/>
        </w:rPr>
      </w:pPr>
      <w:r>
        <w:rPr>
          <w:rFonts w:cs="Tahoma" w:ascii="Tahoma" w:hAnsi="Tahoma"/>
          <w:i/>
          <w:i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42.- </w:t>
      </w:r>
      <w:r>
        <w:rPr>
          <w:rFonts w:cs="Tahoma" w:ascii="Tahoma" w:hAnsi="Tahoma"/>
          <w:sz w:val="20"/>
          <w:szCs w:val="20"/>
          <w:lang w:val="es-MX" w:eastAsia="es-MX"/>
        </w:rPr>
        <w:t>En cumplimiento de lo dispuesto en el último párrafo del artículo 88, de la Ley, el especialista o representante técnico acreditado en el Registro de Contratista, para el caso de la obra pública de que se trate, tendrán la obligación de suscribir como tal la apertura de la bitácora de la obra pública que corresponda, por lo que cualquier observación o intervención que considere necesaria para el cumplimiento de su función, deberán hacerlo constar en dicha bitácora; en caso de no realizar anotación alguna, se entenderá su anuencia en la correcta ejecución de los trabajos; lo anterior sin perjuicio de las demás responsabilidades que le asigna el último párrafo del citado artículo 88, de la Le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n caso de que el especialista se niegue a dar cumplimiento a lo anterior, el ejecutor de obra pública que haya realizado la contratación de la obra pública de que se trate, lo comunicará a la Contraloría, para qué esta requiera al contratista, la inmediata sustitución del representante técnico, en el supuesto de que dicho especialista, sea el propio contratista, previo los trámites de Ley, el ejecutor de obra pública podrá proceder a dar inicio al procedimiento de rescisión administrativa del contrato. En todo caso se deberán tomar las medidas necesarias para no permitir que el desarrollo de los trabajos o los proyectos definitivos de las obras públicas, o inclusive el procedimiento final del servicio, se lleven a cabo sin la intervención del especialista en los términos previstos por la Ley o este Reglamento; siendo obligación del contratista realizar las acciones necesarias para tal efecto, por lo que cualquier acción o determinación que el ejecutor de obra pública decida al respecto, será bajo la responsabilidad del contratista, a menos de que se trate de un caso fortuito o de fuerza mayor debidamente acreditad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43.- </w:t>
      </w:r>
      <w:r>
        <w:rPr>
          <w:rFonts w:cs="Tahoma" w:ascii="Tahoma" w:hAnsi="Tahoma"/>
          <w:sz w:val="20"/>
          <w:szCs w:val="20"/>
          <w:lang w:val="es-MX" w:eastAsia="es-MX"/>
        </w:rPr>
        <w:t xml:space="preserve">Si el contratista realiza trabajos por mayor valor del contratado o no considerados en el catálogo convenido, sin mediar orden por escrita de parte del ejecutor de obra, independientemente de la responsabilidad en que incurra por la ejecución de los trabajos excedentes, no tendrá derecho a reclamar pago alguno por ello, ni modificación alguna del plazo de ejecución de los trabajos.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Cuando los trabajos no se hayan realizado de acuerdo con lo estipulado en el contrato o conforme a las órdenes escritas del ejecutor de obra pública, éste podrá ordenar su demolición, reparación o reposición inmediata con los trabajos adicionales que resulten necesarios, que hará por su cuenta el contratista sin que tenga derecho a retribución adicional alguna por ello. En este caso, el ejecutor de obra pública, si lo estima necesario, podrá ordenar la suspensión total o parcial de los trabajos contratados en tanto no se lleve a cabo la reposición o reparación de los mismos, sin que esto sea motivo para ampliar el plazo señalado para su terminación.</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44.- </w:t>
      </w:r>
      <w:r>
        <w:rPr>
          <w:rFonts w:cs="Tahoma" w:ascii="Tahoma" w:hAnsi="Tahoma"/>
          <w:sz w:val="20"/>
          <w:szCs w:val="20"/>
          <w:lang w:val="es-MX" w:eastAsia="es-MX"/>
        </w:rPr>
        <w:t>Los riesgos, la conservación y la limpieza de los trabajos hasta el momento de su entrega serán responsabilidad del contratist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45.- </w:t>
      </w:r>
      <w:r>
        <w:rPr>
          <w:rFonts w:cs="Tahoma" w:ascii="Tahoma" w:hAnsi="Tahoma"/>
          <w:sz w:val="20"/>
          <w:szCs w:val="20"/>
          <w:lang w:val="es-MX" w:eastAsia="es-MX"/>
        </w:rPr>
        <w:t xml:space="preserve">El contratista estará obligado a coadyuvar en la extinción de incendios comprendidos en las zonas en que se ejecuten los trabajos objeto del contrato, con el personal y elementos de que disponga para ese fin; igualmente el contratista se obliga a dar aviso al supervisor de obra de la existencia de incendios, de su localización y magnitud. </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46- </w:t>
      </w:r>
      <w:r>
        <w:rPr>
          <w:rFonts w:cs="Tahoma" w:ascii="Tahoma" w:hAnsi="Tahoma"/>
          <w:sz w:val="20"/>
          <w:szCs w:val="20"/>
          <w:lang w:val="es-MX" w:eastAsia="es-MX"/>
        </w:rPr>
        <w:t>El contratista tendrá la obligación de notificar al supervisor de obra la aparición de cualquier brote epidémico en la zona de los trabajos objeto del contrato y de coadyuvar de inmediato a combatirlo con los medios de que disponga. También enterará al supervisor de obra cuando se afecten las condiciones ambientales y los procesos ecológicos de la zona en que se realicen los trabaj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47.- </w:t>
      </w:r>
      <w:r>
        <w:rPr>
          <w:rFonts w:cs="Tahoma" w:ascii="Tahoma" w:hAnsi="Tahoma"/>
          <w:sz w:val="20"/>
          <w:szCs w:val="20"/>
          <w:lang w:val="es-MX" w:eastAsia="es-MX"/>
        </w:rPr>
        <w:t>De las estimaciones que se cubran al contratista se le descontarán los derechos que, conforme a la Ley de Ingresos del Estado, procedan por la prestación del servicio de vigilancia, inspección y control de los obras y servicios que realiza la Contraloría, así como las deducciones que otras leyes dispongan o se convengan.</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Sección Octava</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Bitácora</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48.- </w:t>
      </w:r>
      <w:r>
        <w:rPr>
          <w:rFonts w:cs="Tahoma" w:ascii="Tahoma" w:hAnsi="Tahoma"/>
          <w:sz w:val="20"/>
          <w:szCs w:val="20"/>
          <w:lang w:val="es-MX" w:eastAsia="es-MX"/>
        </w:rPr>
        <w:t>El uso de la bitácora es obligatorio en cada uno de los contratos de obra pública que tenga como objeto la ejecución de obras o servicios; debiendo permanecer bajo resguardo del supervisor de obra, a fin de que las consultas requeridas se efectúen en el sitio de la obra, sin que la bitácora pueda ser extraída del lugar de los trabaj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49.- </w:t>
      </w:r>
      <w:r>
        <w:rPr>
          <w:rFonts w:cs="Tahoma" w:ascii="Tahoma" w:hAnsi="Tahoma"/>
          <w:sz w:val="20"/>
          <w:szCs w:val="20"/>
          <w:lang w:val="es-MX" w:eastAsia="es-MX"/>
        </w:rPr>
        <w:t xml:space="preserve">La bitácora se ajustará a las necesidades de los ejecutores de obra pública, y deberá considerar como mínimo lo siguiente: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Las hojas originales y sus copias deben estar siempre foliadas y estar referidas al contrato de que se tra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 Se debe contar con un original para el ejecutor de obra pública y al menos dos copias, una para el contratista y otra para el supervisor de obr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I.- Las copias deberán ser desprendibles no así las originales;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V.- El contenido de cada nota deberá precisar, según las circunstancias de cada caso: número, clasificación, fecha, descripción del asunto, y en forma adicional ubicación, causa, solución, prevención, consecuencia económica, responsabilidad si la hubiere, y fecha de atención, así como la referencia, en su caso, a la nota que se contest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50.- </w:t>
      </w:r>
      <w:r>
        <w:rPr>
          <w:rFonts w:cs="Tahoma" w:ascii="Tahoma" w:hAnsi="Tahoma"/>
          <w:sz w:val="20"/>
          <w:szCs w:val="20"/>
          <w:lang w:val="es-MX" w:eastAsia="es-MX"/>
        </w:rPr>
        <w:t>Los ejecutores de obra pública así como el contratista deberán observar las siguientes reglas generales para el uso de la bitácor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Se deberá iniciar con una nota especial relacionando como mínimo la fecha de apertura, datos generales de las partes involucradas, nombre y firma del personal autorizado, domicilios y teléfonos, datos particulares del contrato y alcances descriptivos de los trabajos y de las características del sitio donde se desarrollarán, así como la inscripción de los documentos que identifiquen oficialmente al personal técnico que estará facultado como representante de la contratante y del contratista, para la utilización de la bitácora, indicando a quién o a quiénes se delega esa facultad;</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 Todas las notas deberán numerarse en forma seriada y fecharse consecutivamente respetando, sin excepción, el orden establecid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I.- Las notas o asientos deberán efectuarse claramente, con tinta indeleble, letra de molde legible y sin abreviatura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V.- Cuando se cometa algún error de escritura, de intención o redacción, la nota deberá anularse por quien la emita, abriendo de inmediato otra nota con el número consecutivo que le corresponda y con la descripción correct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 La nota cuyo original y copias aparezcan con tachaduras y enmendaduras, será nul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 No se deberá sobreponer ni añadir texto alguno a las notas de bitácora, ni entre renglones, márgenes o cualquier otro sitio, de requerirse, se deberá abrir otra nota haciendo referencia a la de orige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I.- Se deberán cancelar los espacios sobrantes de una hoja al completarse el llenado de las misma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II.- Una vez firmadas las notas de la bitácora, los interesados podrán retirar sus respectivas copia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X.- Cuando se requiera, se podrán validar oficios, minutas, Memorándums y Circulares, refiriéndose al contenido de los mismos, o bien, anexando copia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X.- El compromiso es de ambas partes y no puede evadirse esta responsabilidad. Asimismo, deberá utilizarse la bitácora para asuntos trascendentes que deriven del objeto de los trabajos en cuest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XI.- Todas las notas deberán quedar cerradas y resueltas, o especificarse que su solución será posterior, debiendo en este último caso, relacionar la nota de resolución con la que le dé origen;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XII.- El cierre de la bitácora, se consignará en una nota que dé por terminados los trabajos.</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51.- </w:t>
      </w:r>
      <w:r>
        <w:rPr>
          <w:rFonts w:cs="Tahoma" w:ascii="Tahoma" w:hAnsi="Tahoma"/>
          <w:sz w:val="20"/>
          <w:szCs w:val="20"/>
          <w:lang w:val="es-MX" w:eastAsia="es-MX"/>
        </w:rPr>
        <w:t>Para cada una de las bitácoras se deberá especificar y validar el uso de este instrumento, precisando como mínimo los siguientes aspectos, los cuales deberán asentarse inmediatamente después de la nota de apertur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Horario en el que se podrá consultar y asentar notas, el que deberá coincidir con las jornadas de trabajo de camp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 Establecer un plazo máximo para la firma de las notas, debiendo acordar las partes que se tendrán por conocido el contenido de la misma vencido el plaz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I.- Prohibir la modificación de las notas ya firmadas, así sea por el responsable de la anotación original;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V.- Regular la autorización y revisión de estimaciones, números generadores, cantidades adicionales o conceptos no-previstos en el contrato, así como lo relativo a las normas de seguridad, higiene y protección al ambiente que deban implementarse.</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52.- </w:t>
      </w:r>
      <w:r>
        <w:rPr>
          <w:rFonts w:cs="Tahoma" w:ascii="Tahoma" w:hAnsi="Tahoma"/>
          <w:sz w:val="20"/>
          <w:szCs w:val="20"/>
          <w:lang w:val="es-MX" w:eastAsia="es-MX"/>
        </w:rPr>
        <w:t>Por lo que se refiere a contratos de obra pública relativos a servicios, la bitácora deberá contener como mínimo las modificaciones autorizadas a los alcances del contrato, las ampliaciones o reducciones de los mismos y los resultados de las revisiones que efectúen los ejecutores de obra pública, así como las solicitudes de información que tenga que hacer el contratista, para efectuar las labores encomendadas.</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Sección Novena</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e la Ejecución de los Trabajos</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53.- </w:t>
      </w:r>
      <w:r>
        <w:rPr>
          <w:rFonts w:cs="Tahoma" w:ascii="Tahoma" w:hAnsi="Tahoma"/>
          <w:sz w:val="20"/>
          <w:szCs w:val="20"/>
          <w:lang w:val="es-MX" w:eastAsia="es-MX"/>
        </w:rPr>
        <w:t>La ejecución de los trabajos deberá realizarse con la secuencia y en el tiempo previsto en los programas pactados en el contrato.</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54.- </w:t>
      </w:r>
      <w:r>
        <w:rPr>
          <w:rFonts w:cs="Tahoma" w:ascii="Tahoma" w:hAnsi="Tahoma"/>
          <w:sz w:val="20"/>
          <w:szCs w:val="20"/>
          <w:lang w:val="es-MX" w:eastAsia="es-MX"/>
        </w:rPr>
        <w:t>Los ejecutores de obra pública podrán iniciar la ejecución de los trabajos cuando hayan sido designados el servidor público y el representante del contratista que fungirán como supervisor y superintendente de la obra, respectivamen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Cuando la supervisión se realice por terceras personas, la supervisión de obra y su residencia podrán ser instaladas con posterioridad al inicio de los trabajos, pero invariablemente la supervisión de los trabajos quedará a cargo de la ejecutora durante el tiempo que se designe a dichas personas.</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Sección Décima</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e la Modificación de los Contratos de Obra Pública</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55.- </w:t>
      </w:r>
      <w:r>
        <w:rPr>
          <w:rFonts w:cs="Tahoma" w:ascii="Tahoma" w:hAnsi="Tahoma"/>
          <w:sz w:val="20"/>
          <w:szCs w:val="20"/>
          <w:lang w:val="es-MX" w:eastAsia="es-MX"/>
        </w:rPr>
        <w:t>Si durante la vigencia del contrato existe la necesidad de modificar el monto o plazo de ejecución de los trabajos, el ejecutor de obra pública procederá a celebrar el convenio correspondiente con las nuevas condiciones, debiendo el supervisor de obra sustentarlo en un dictamen técnico que funde y motive las causas que lo origina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Para los efectos del artículo 91, de la Ley, las modificaciones que se aprueben mediante la celebración de los convenios, se considerarán parte del contrato y por lo tanto obligatorias para quienes los suscriba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l conjunto de los programas de ejecución que se deriven de las modificaciones, integrará el programa de ejecución convenido en el contrato, con el cual se medirá el avance en la ejecución de los trabajos.</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56.- </w:t>
      </w:r>
      <w:r>
        <w:rPr>
          <w:rFonts w:cs="Tahoma" w:ascii="Tahoma" w:hAnsi="Tahoma"/>
          <w:sz w:val="20"/>
          <w:szCs w:val="20"/>
          <w:lang w:val="es-MX" w:eastAsia="es-MX"/>
        </w:rPr>
        <w:t>Las modificaciones a los contratos podrán realizarse por igual en aumento que en reducción. Si se modifica el plazo, los períodos se expresarán en días naturales, y la determinación del porcentaje de variación se hará con respecto del plazo originalmente pactado; en tanto que si modifica el monto, la comparación será con base en el monto original del contrat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Las modificaciones al plazo serán independientes a las modificaciones al monto, debiendo considerarse en forma separada, aun cuando para fines de su formalización puedan integrarse en un solo convenio.</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57.- </w:t>
      </w:r>
      <w:r>
        <w:rPr>
          <w:rFonts w:cs="Tahoma" w:ascii="Tahoma" w:hAnsi="Tahoma"/>
          <w:sz w:val="20"/>
          <w:szCs w:val="20"/>
          <w:lang w:val="es-MX" w:eastAsia="es-MX"/>
        </w:rPr>
        <w:t>Cuando se realicen conceptos de trabajo al amparo de convenios en monto o plazo, dichos conceptos se deberán considerar y administrar independientemente a los originalmente pactados en el contrato, debiéndose formular estimaciones específicas, a efecto de tener un control y seguimiento adecuado.</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58.- </w:t>
      </w:r>
      <w:r>
        <w:rPr>
          <w:rFonts w:cs="Tahoma" w:ascii="Tahoma" w:hAnsi="Tahoma"/>
          <w:sz w:val="20"/>
          <w:szCs w:val="20"/>
          <w:lang w:val="es-MX" w:eastAsia="es-MX"/>
        </w:rPr>
        <w:t>Cuando la modificación implique aumento o reducción por una diferencia superior al veinticinco por ciento del importe original del contrato o del plazo de ejecución, los ejecutores de obra pública junto con el contratista, podrán revisar los indirectos y el financiamiento originalmente pactados y determinar la procedencia de ajustarlos a las nuevas condicion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Los ajustes de ser procedentes deberán constar por escrito y a partir de la fecha de su autorización, deberán aplicarse a las estimaciones que se generen, los incrementos o reducciones que se presente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59.- </w:t>
      </w:r>
      <w:r>
        <w:rPr>
          <w:rFonts w:cs="Tahoma" w:ascii="Tahoma" w:hAnsi="Tahoma"/>
          <w:sz w:val="20"/>
          <w:szCs w:val="20"/>
          <w:lang w:val="es-MX" w:eastAsia="es-MX"/>
        </w:rPr>
        <w:t>Si el contratista concluye los trabajos en un plazo menor al establecido en el contrato, no será necesaria la celebración de convenio algun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Si el contratista se percata de la imposibilidad de cumplir con el programa de ejecución convenido, por causas no imputables a él, deberá notificarlo al ejecutor de obra pública, mediante anotación en la bitácora, presentando dentro del plazo de ejecución que esté vigente, su solicitud de ampliación y la documentación justificatoria. Si el contratista no observa el trámite previsto para solicitar la ampliación del plazo de ejecución del contrato, el ejecutor de obra pública no estará obligado a concederle ampliación alguna del plazo y el contratista deberá ejecutar la obra en el plazo que en su momento se tenga autorizado o convenid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El ejecutor de obra pública, dentro de los treinta días naturales siguientes a la presentación de la solicitud del contratista, emitirá la resolución, de no hacerlo, la solicitud se tendrá por aceptada. El convenio, en su caso, deberá formalizarse dentro de los treinta días naturales siguientes a uno u otro suceso.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Si el contratista por cualquier causa se negare a suscribir el convenio de ampliación en plazo determinado por el ejecutor de obra pública, previa notificación al contratista de la ampliación en plazo concedido, se tendrá como vigente, teniendo obligación el contratista de presentar el nuevo programa de ejecución general de los trabajos o reprogramación dentro de los siete días naturales a la notificación respectiv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60.- </w:t>
      </w:r>
      <w:r>
        <w:rPr>
          <w:rFonts w:cs="Tahoma" w:ascii="Tahoma" w:hAnsi="Tahoma"/>
          <w:sz w:val="20"/>
          <w:szCs w:val="20"/>
          <w:lang w:val="es-MX" w:eastAsia="es-MX"/>
        </w:rPr>
        <w:t>Si durante la vigencia del contrato, el contratista se percata de la necesidad de ejecutar cantidades adicionales o conceptos no previstos en el catálogo original del contrato, deberá notificarlo al ejecutor de la obra pública de que se trate, para que éste resuelva lo conducente; el contratista sólo podrá ejecutarlos una vez que cuente con la autorización por escrito o en la bitácora, por parte de la supervisión de obra, quien a su vez deberá observar los procedimientos de jerarquías administrativas de toma de decisiones, establecidas por el ejecutor de la obra pública de que se trate, para emitir la autorización correspondiente; salvo que se trate de situaciones de emergencia debidamente acreditadas, en las que no sea posible esperar la autorización de la supervis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l ejecutor de obra pública deberá asegurarse de contar con los recursos disponibles y suficientes dentro de su presupuesto autorizado para suscribir los convenios de ampliación en monto. Por su parte, el contratista ampliará la garantía otorgada para el cumplimiento del contrato en la misma proporción sobre el monto del conveni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Cuando las cantidades adicionales o conceptos fuera de catálogo originalmente pactados sean pagados con recursos del presupuesto autorizado para cubrir el monto del contrato, en aplicación de lo dispuesto por el párrafo sexto del artículo 86, de la Ley, los ejecutores de obra pública deberán prever los tiempos y gestiones necesarios para obtener la suficiencia presupuestaria que permita reponer el recurso previsto para el pago de los conceptos de trabajos originales, adicionales o fuera de catálogo que faltara por pagar, a efecto de evitar la falta de pago de estimaciones en los plazos legalmente previstos. Las cantidades adicionales o conceptos fuera de catálogo original que se autoricen y paguen en los términos de este párrafo, deberán ser los estrictamente indispensables para garantizar la continuidad de los trabajos según el proceso constructivo previsto o que demande la obra, por lo que el área responsable de los trabajos con autorización del titular y con la intervención del contratista, emitirán dictamen de procedencia, que contendrá:</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Datos de identificación de la obra pública y contrato de que se tra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 Monto del contrato ejercido y datos de estimaciones pagada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I.- Monto del contrato por ejercer, anexando catálogo de concept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V.- En su caso, cantidades de trabajo o conceptos de trabajo originales previstos a cancelar, como consecuencia de las cantidades adicionales y conceptos fuera de catálogos originales ejecutados o por otras razones técnicas, anexando catálogo de conceptos que lo conteng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 Cantidades adicionales o conceptos fuera de catálogo con precios autorizados, que requieren la ejecución de los trabajos y el importe del monto del contrato no ejercido que se destinará al pago de los mismos, indicando qué trabajos serán cubiertos. Se anexará un catálogo de conceptos con precios  unitarios procedentes que los contenga y autorización de precios extraordinarios aceptados para los conceptos fuera de catálogo original, así como el programa de ejecución que se haya seguido para su ejecución y el proyecto y especificaciones a que queden sujetos tales trabaj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 Razones y justificación técnica de la necesidad de ejecución de las cantidades adicionales y conceptos fuera de catálogo original de que se trate, que son indispensables para dar continuidad un a la realización de la obra, anexando los documentos de autorización correspondient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I.- Lugar y fecha de su emisión;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II.- Nombre y firma de los servidores públicos que lo emite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ste dictamen deberá hacerse constar en el convenio de ampliación en monto que en su momento se llegaré a celebrar y servirá de sustento de la procedencia del pago de trabajos que se realice, por lo que deberá incluirse como documento soporte de la estimación que corresponda.</w:t>
      </w:r>
    </w:p>
    <w:p>
      <w:pPr>
        <w:pStyle w:val="Normal"/>
        <w:autoSpaceDE w:val="false"/>
        <w:spacing w:lineRule="auto" w:line="240" w:before="0" w:after="0"/>
        <w:jc w:val="both"/>
        <w:rPr>
          <w:rFonts w:ascii="Tahoma" w:hAnsi="Tahoma" w:cs="Tahoma"/>
          <w:i/>
          <w:i/>
          <w:iCs/>
          <w:sz w:val="20"/>
          <w:szCs w:val="20"/>
          <w:lang w:val="es-MX" w:eastAsia="es-MX"/>
        </w:rPr>
      </w:pPr>
      <w:r>
        <w:rPr>
          <w:rFonts w:cs="Tahoma" w:ascii="Tahoma" w:hAnsi="Tahoma"/>
          <w:i/>
          <w:i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61.- </w:t>
      </w:r>
      <w:r>
        <w:rPr>
          <w:rFonts w:cs="Tahoma" w:ascii="Tahoma" w:hAnsi="Tahoma"/>
          <w:sz w:val="20"/>
          <w:szCs w:val="20"/>
          <w:lang w:val="es-MX" w:eastAsia="es-MX"/>
        </w:rPr>
        <w:t>Cuando exista la necesidad de ejecutar trabajos por cantidades adicionales o conceptos no previstos en el catálogo original del contrato, se deberán aplicar a estos precios, los porcentajes de indirectos, costo por financiamiento y de utilidad convenidos en el contrat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62.- </w:t>
      </w:r>
      <w:r>
        <w:rPr>
          <w:rFonts w:cs="Tahoma" w:ascii="Tahoma" w:hAnsi="Tahoma"/>
          <w:sz w:val="20"/>
          <w:szCs w:val="20"/>
          <w:lang w:val="es-MX" w:eastAsia="es-MX"/>
        </w:rPr>
        <w:t>Cuando los ejecutores de obra pública, requieran de la ejecución de cantidades adicionales no previstas en el catálogo original del contrato, se haya formalizado o no el convenio, el contratista una vez ejecutados los trabajos, podrá elaborar sus estimaciones y presentarlas a la supervisión de obra en la fecha de corte más cercan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63- </w:t>
      </w:r>
      <w:r>
        <w:rPr>
          <w:rFonts w:cs="Tahoma" w:ascii="Tahoma" w:hAnsi="Tahoma"/>
          <w:sz w:val="20"/>
          <w:szCs w:val="20"/>
          <w:lang w:val="es-MX" w:eastAsia="es-MX"/>
        </w:rPr>
        <w:t xml:space="preserve">Si durante la vigencia del contrato surge la necesidad de ejecutar trabajos por conceptos no previstos en el catálogo original del contrato, el contratista dentro de los treinta días naturales siguientes a que se ordene su ejecución, deberá presentar los análisis de precios correspondientes con la documentación que los soporte y apoyos necesarios para su revisión; su conciliación y autorización deberá realizarse durante los siguientes treinta días naturales a su presentación.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Si el contratista no presenta sus análisis de precios, no podrá exigir responsabilidad alguna a los ejecutores de obra pública, por la falta de autorización o pago de conceptos fuera de catálogo.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Para la determinación de los nuevos precios unitarios, los ejecutores de obra pública, junto con el contratista, procederán en el siguiente orden y manera, siendo cada alternativa excluyente de la anterior: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Hacerlo con base en los costos directos estipulados en el contrato y que sean aplicables a los nuevos concept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 Determinar los nuevos precios unitarios, a partir de los elementos contenidos en los análisis de los precios ya establecidos en el contrat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Para los efectos de esta fracción, los elementos a considerar se referirán a lo siguiente: los insumos con sus costos; los consumos y los rendimientos por unidad de obra en las mismas condiciones a las originales y los costos indirectos, de financiamiento y cargo por utilidad.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La aplicación de estos elementos será la base para la determinación de los nuevos precios unitarios, debiendo considerar lo siguien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a).- Los costos de los insumos establecidos en el contrato, se aplicarán directamente a los consumos calculados por unidad de obra para la ejecución de los trabajos no previstos de que se tra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b).- Cuando se requieran insumos que no estén contenidos en el contrato y el importe conjunto de éstos no exceda del veinticinco por ciento del valor del nuevo precio, se podrán aplicar los costos investigados en el mercado, conciliados por las partes. La condición anterior no será limitativa en el caso de equipos de instalación permanente, para los cuales se aplicará el costo investigado y conciliado; debiendo considerar que los costos de los insumos deben estar referidos a los presentados en el acto de presentación y apertura de proposiciones;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c).- Para determinar los consumos y los rendimientos de un precio unitario para trabajos extraordinarios, se podrá tomar como base el análisis de un precio establecido en el contrato cuyo procedimiento constructivo sea  similar, ajustando los consumos y rendimientos en función del grado de dificultad y alcance del nuevo precio, conservando la relación que guarden entre sí los consumos y lo rendimientos en los análisis de precios unitarios de conceptos de trabajos existentes en el catálogo original.</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I. Cuando no fuera posible determinar el precio unitario en los términos de las fracciones anteriores, se solicitará al contratista que libremente presente una propuesta de conceptos y precios unitarios, estableciendo un plazo para ello, debiendo emitir el dictamen de resolución dentro de los treinta días naturales siguientes a aquél en que reciba la propuesta. El contratista deberá calcular el nuevo precio aplicando los costos de los insumos contenidos en los precios unitarios del contrato y para los que no estuvieran contenidos, propondrá los que haya investigado en el mercado, proporcionando los apoyos necesarios y conciliando éstos con los ejecutores de obra pública, considerando que los costos de los insumos deberán estar referidos a los presentados en el acto de presentación y apertura de proposicion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El contratista podrá determinar analíticamente los consumos y rendimientos para el nuevo precio unitario, tomando en cuenta la experiencia de su personal de construcción o los antecedentes aplicables de trabajos similares, conciliando con los ejecutores de obra pública;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V.- La aplicación de precios unitarios de conceptos de trabajos considerados en el tabulador que emita el ejecutor de obra pública, en atención a lo previsto en el párrafo segundo de la fracción I, del artículo 75, de la Ley, desde luego cuando éstos correspondan a los conceptos fuera de catálogo original de que se trate. Este procedimiento podrá aplicarse sin observar el orden de exclusión previsto en este artículo, si las partes así lo convienen, debiendo quedar constancia por escrito de la aceptación por parte del contratist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 Analizarlos por observación directa, previo acuerdo con el contratista respecto del procedimiento constructivo, maquinaria, equipo, personal, y demás que intervengan en los concept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La supervisión de obra deberá dejar constancia por escrito de la aceptación de la propuesta, debiendo vigilar que se respeten las condiciones establecidas en el contrato correspondiente. En dicho escrito se establecerán las condiciones necesarias para la ejecución y el pago de los trabajos; designación de la persona que se encargará de la verificación de los consumos, de los recursos asignados y los avances; determinando el programa, los procedimientos constructivos, la maquinaria, el equipo y el personal a utilizar.</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Durante la ejecución de los trabajos, el contratista entregará en un plazo similar a la frecuencia de sus estimaciones, los documentos comprobatorios de los consumos y recursos empleados en el período comprendido, documentos que formarán parte del precio unitario que se deberá determinar. Esta documentación deberá estar avalada por el representante designado por la ejecutora de la obra pública o en su caso por la supervisión, para la verificación de los consumos y recursos, considerando que los costos de los insumos deberán estar referidos a los presentados en el acto de presentación y apertura de proposicion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Estos documentos se enviarán al área evaluadora de precios unitarios con la misma periodicidad de las estimaciones, la información contenida en esta documentación será la base para calcular el precio unitario para el pago de los trabajos, por lo que el contratista deberá acompañar también la documentación comprobatoria de los costos de los insumos. Los costos se verificarán y conciliarán con anterioridad a su aplicación en el precio unitario por elaborar, salvo los costos ya establecidos en el contrato.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n todos los casos, el ejecutor de obra pública deberá emitir por escrito al contratista, independiente de la anotación en bitácora, la orden de trabajo correspondiente. En tal evento, los conceptos, sus especificaciones y los precios unitarios quedarán incorporados al contrato, en los términos del documento que para tal efecto se suscrib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Si como resultado de la variación de las cantidades de obra originales, superior en más o menos, en un veinticinco por ciento del importe original del contrato, se requiere de la participación de maquinaria o equipo de construcción, mano de obra, materiales o procedimientos de construcción en condiciones distintas a las consideradas en los análisis de precios unitarios que sirvieron de base para adjudicar el contrato, dichos conceptos deberán analizarse como un concepto no previsto en el catálogo original del contrato.</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64.- </w:t>
      </w:r>
      <w:r>
        <w:rPr>
          <w:rFonts w:cs="Tahoma" w:ascii="Tahoma" w:hAnsi="Tahoma"/>
          <w:sz w:val="20"/>
          <w:szCs w:val="20"/>
          <w:lang w:val="es-MX" w:eastAsia="es-MX"/>
        </w:rPr>
        <w:t xml:space="preserve">Si por las características y complejidad de los precios unitarios no considerados en el catálogo original, no es posible su conciliación y autorización, estando dentro del término señalado en el artículo anterior, el ejecutor de obra pública, previa justificación y solicitud por escrito del contratista, podrán autorizar hasta por un plazo de cuarenta y cinco días naturales, el pago provisional de los costos directos de los insumos que efectivamente se hayan suministrado o utilizado en las obras, siempre que se cumplan las siguientes condiciones: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Que cuente con la autorización del supervisor de obra y del área encargada de los precios unitari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 Que los pagos cuenten con el soporte documental necesario que justifique que el contratista efectivamente ya realizó su pago, tales como facturas, nóminas, costos horarios, entre otr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I.- Que el residente de obra y, en su caso, el supervisor lleve un control diario, con sus respectivas anotaciones en bitácora, de los siguientes concept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a).- Consumo de material, de acuerdo al requerido por los trabajos a ejecutar;</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b).- Cantidad de mano de obra utilizada y las categorías del personal encargado específicamente de los trabajos, la que debe ser proporcionada en forma eficiente, de acuerdo con la experiencia en obras similar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c).- Cantidad de maquinaria o equipo de construcción utilizado en horas efectivas, los que deben ser proporcionados en forma eficiente y con rendimientos de máquinas y equipos nuevos,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d).- Cantidad o volumen de obra realizado durante la jornad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V.- Que una vez vencido el plazo de los cuarenta y cinco días naturales, sin llegar a la conciliación, el ejecutor de obra pública determinará el precio extraordinario definitivo del concepto fuera del catálogo original, en base al tabulador que haya emitido en términos de la Ley y este Re9lamento, y cuando el concepto no figure en el tabulador con base en lo observado en la fracción anterior, debiendo considerar los porcentajes de indirectos, financiamiento y utilidad pactados en el contrato;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 Que en el caso de que exista un pago en exceso, se deberá hacer el ajuste correspondiente en la siguiente estimación y se procederá de acuerdo con lo establecido en el artículo 88, de la Ley, sin responsabilidad alguna.</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65.- </w:t>
      </w:r>
      <w:r>
        <w:rPr>
          <w:rFonts w:cs="Tahoma" w:ascii="Tahoma" w:hAnsi="Tahoma"/>
          <w:sz w:val="20"/>
          <w:szCs w:val="20"/>
          <w:lang w:val="es-MX" w:eastAsia="es-MX"/>
        </w:rPr>
        <w:t>Cuando el contratista no presente su análisis de precios dentro de los treinta días naturales siguientes a que se ordene su ejecución o habiéndolo presentado no se logre la conciliación dentro de los treinta días siguientes, sin haber autorizado el pago provisional de los costos indirectos en términos del artículo 169, que antecede. En tal caso el ejecutor de obra pública determinará el precio extraordinario definitivo, se lo comunicará al contratista otorgándole un plazo de 10 días naturales siguientes para que manifieste lo que a su derecho corresponda y aporte justificantes de su dicho, vencido el plazo con o sin manifestación del contratista, el ejecutor de obra pública resolverá lo procedente, para determinar el precio definitivo, en este caso, el ejecutor de la obra pública podrá utilizar cualquiera de los procedimientos establecidos en este Reglament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66.- </w:t>
      </w:r>
      <w:r>
        <w:rPr>
          <w:rFonts w:cs="Tahoma" w:ascii="Tahoma" w:hAnsi="Tahoma"/>
          <w:sz w:val="20"/>
          <w:szCs w:val="20"/>
          <w:lang w:val="es-MX" w:eastAsia="es-MX"/>
        </w:rPr>
        <w:t xml:space="preserve">En el caso de requerirse de modificaciones a los términos y condiciones originales del contrato, las partes deberán celebrar los convenios respectivos, inclusive en el caso de contrato de obra pública a precio alzado, con excepción de los que se refieran al monto o plazo de ejecución. </w:t>
      </w:r>
    </w:p>
    <w:p>
      <w:pPr>
        <w:pStyle w:val="Normal"/>
        <w:autoSpaceDE w:val="false"/>
        <w:spacing w:lineRule="auto" w:line="240" w:before="0" w:after="0"/>
        <w:jc w:val="both"/>
        <w:rPr>
          <w:rFonts w:ascii="Tahoma" w:hAnsi="Tahoma" w:cs="Tahoma"/>
          <w:i/>
          <w:i/>
          <w:iCs/>
          <w:sz w:val="20"/>
          <w:szCs w:val="20"/>
          <w:lang w:val="es-MX" w:eastAsia="es-MX"/>
        </w:rPr>
      </w:pPr>
      <w:r>
        <w:rPr>
          <w:rFonts w:cs="Tahoma" w:ascii="Tahoma" w:hAnsi="Tahoma"/>
          <w:i/>
          <w:i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67.- </w:t>
      </w:r>
      <w:r>
        <w:rPr>
          <w:rFonts w:cs="Tahoma" w:ascii="Tahoma" w:hAnsi="Tahoma"/>
          <w:sz w:val="20"/>
          <w:szCs w:val="20"/>
          <w:lang w:val="es-MX" w:eastAsia="es-MX"/>
        </w:rPr>
        <w:t>Según el tipo y las características de los contratos, los convenios deberán contener como mínimo lo siguien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Identificación del tipo de convenio que se realizará así como de cada una de las partes contratantes, asentando el nombre y el cargo de sus representantes, así como el acreditamiento de su personalidad;</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 El dictamen técnico y los documentos que justifiquen la celebración del conveni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I.- El objeto del convenio, anotando una descripción sucinta de las modificaciones que se van a realizar;</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V.- Un programa de ejecución valorizado mensualmente, que considere los conceptos que se realizarán durante su vigenci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 La estipulación por la que las partes acuerdan que, con excepción a lo expresamente estipulado en el convenio, regirán todas y cada una de las cláusulas del contrato original;</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 Cuando el convenio implique un incremento al plazo de ejecución, se deberá señalar el plazo de ejecución para el convenio y el porcentaje que representa, así como el plazo de ejecución total considerando el del contrato original y el nuevo programa de ejecución convenido;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I.- Cuando el convenio implique un incremento al monto además se deberá considerar lo siguien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a).- Que se indique la disponibilidad presupuestaria y el destino que se dará al recurs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b).- Que el importe del convenio esté referido con número y letra, así como el resultado de la suma con el contrato original, y el porcentaje que representa el nuevo importe respecto del original;</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c).- Que se indique la obligación, por parte del contratista, de ampliar la garantía en los mismos términos a los establecidos para el contrato original;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d).- Que exista un catálogo de conceptos valorizado, indicando las cantidades adicionales y los precios unitarios fuera del catálogo original que lo conforman, determinando cuál es su origen en los términos del artículo 86, de la Ley; indicando, en su caso, el importe de tales trabajos que hayan sido pagados con el monto del contrato, en términos del párrafo sexto del citado artículo de la Le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Sección Décima Primera</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e las Estimaciones</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68.- </w:t>
      </w:r>
      <w:r>
        <w:rPr>
          <w:rFonts w:cs="Tahoma" w:ascii="Tahoma" w:hAnsi="Tahoma"/>
          <w:sz w:val="20"/>
          <w:szCs w:val="20"/>
          <w:lang w:val="es-MX" w:eastAsia="es-MX"/>
        </w:rPr>
        <w:t>Las cantidades de trabajos presentadas en las estimaciones deberán corresponder a la secuencia y tiempo previsto en los programas pactados en el contrat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Los ejecutores de obra pública deberán establecer en el contrato, el lugar en que se realizará el pago y las fechas de corte, las que podrán referirse a fechas tijas, o bien, a un acontecimiento que deba cumplirs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No implicará retraso en el programa de ejecución de la obra y, por tanto, no se considerará como incumplimiento del contrato y causa de rescisión administrativa, el atraso que tenga lugar por la falta de pago de estimaciones, debiendo documentarse tal situación y registrarse en la bitácora a petición del contratista. No se considerará pago en exceso cuando las diferencias que resulten a cargo del contratista sean compensadas en la estimación siguiente, o en el finiquito, si dicho pago no se hubiera identificado con anterioridad.</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69.- </w:t>
      </w:r>
      <w:r>
        <w:rPr>
          <w:rFonts w:cs="Tahoma" w:ascii="Tahoma" w:hAnsi="Tahoma"/>
          <w:sz w:val="20"/>
          <w:szCs w:val="20"/>
          <w:lang w:val="es-MX" w:eastAsia="es-MX"/>
        </w:rPr>
        <w:t>Los importes una vez analizados y calculados deberán considerar para su pago los derechos e impuestos que les sean aplicables, en los términos de las leyes fiscales, así como estas deducciones derivadas de la aplicación de ordenamientos legales o que estén convenida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l contratista será el único responsable de que las facturas que se presenten para su pago, cumplan con los requisitos administrativos y fiscales, por lo que el atraso en su pago por la falta de alguno de éstos o por su presentación incorrecta, no será motivo para solicitar el pago de los gastos financier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70.- </w:t>
      </w:r>
      <w:r>
        <w:rPr>
          <w:rFonts w:cs="Tahoma" w:ascii="Tahoma" w:hAnsi="Tahoma"/>
          <w:sz w:val="20"/>
          <w:szCs w:val="20"/>
          <w:lang w:val="es-MX" w:eastAsia="es-MX"/>
        </w:rPr>
        <w:t>En los contratos de obras y servicios únicamente se reconocerán los siguientes tipos de estimacion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De trabajos ejecutad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 De pago de cantidades adicionales o conceptos no previstos en el catálogo original del contrat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I.- De gastos no recuperables previstos por la Ley y este Reglamento;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V.- De ajustes de costos.</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71.- </w:t>
      </w:r>
      <w:r>
        <w:rPr>
          <w:rFonts w:cs="Tahoma" w:ascii="Tahoma" w:hAnsi="Tahoma"/>
          <w:sz w:val="20"/>
          <w:szCs w:val="20"/>
          <w:lang w:val="es-MX" w:eastAsia="es-MX"/>
        </w:rPr>
        <w:t>En los contratos a base de precios unitarios se tendrán por autorizadas las estimaciones que los ejecutores de obra pública omitan resolver respecto de su procedencia, dentro del término que para tal efecto dispone el artículo 92, de la Le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n todos los casos, el residente de obra deberá hacer constar en la bitácora, la fecha en que se presentan las estimacion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n el caso de que el contratista no presente las estimaciones en el plazo establecido en el artículo 92, de la Ley, la estimación correspondiente se presentará en la siguiente fecha de corte, sin que ello dé lugar a la reclamación de gastos financieros por parte del contratist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n el caso de que la falta de presentación de estimaciones por causa imputable al contratista, afecte el avance financiero de la obra o el ejercicio presupuestal del recurso asignado al contrato, la estimación o soportes de la misma, podrán ser elaborados por determinación o instrucción de los ejecutores de obra pública, notificándose su contenido al contratista para que en un plazo de cinco días hábiles manifieste lo que a su interés convenga, transcurrido este plazo, los ejecutores de obra pública resolverán sobre si queda firme o sufre alguna modificación la estimación respectiva. En este caso, el contratista será responsable de cubrir a los ejecutores de obra pública los gastos erogados en la elaboración de la estimación o estimaciones correspondientes.</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72.- </w:t>
      </w:r>
      <w:r>
        <w:rPr>
          <w:rFonts w:cs="Tahoma" w:ascii="Tahoma" w:hAnsi="Tahoma"/>
          <w:sz w:val="20"/>
          <w:szCs w:val="20"/>
          <w:lang w:val="es-MX" w:eastAsia="es-MX"/>
        </w:rPr>
        <w:t xml:space="preserve">En los contratos celebrados a precio alzado los ejecutores de obra pública podrán optar por estipular el pago del importe de los trabajos hasta su total terminación o cuando se finalice cada actividad principal o subactividad de obra, conforme a las fechas pactadas.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Cuando las características, magnitud y complejidad de los trabajos que se vayan a realizar lo requieran, los ejecutores de obra pública podrán solicitar en las bases de licitación que los licitantes establezcan fechas, claves o hitos que se ajustarán sus programas de ejecución, con el objeto de que en el contrato correspondiente se pacte el pago respectivo y que los trabajos puedan tenerla continuidad necesaria para su oportuna terminación. En todos los casos, las fechas claves o hitos que inclusive pueden referirse al suministro de equipos de instalación permanente, deben corresponder a porcentajes parciales de ejecución de trabajos, ser congruentes con el financiamiento requerido por el licitante y ser claramente medibl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Las fechas claves o hitos, deberán ser congruentes con la red de actividades y subactividades, la cédula de avances y pagos programados y en general con los programas de ejecución pactados.</w:t>
      </w:r>
    </w:p>
    <w:p>
      <w:pPr>
        <w:pStyle w:val="Normal"/>
        <w:autoSpaceDE w:val="false"/>
        <w:spacing w:lineRule="auto" w:line="240" w:before="0" w:after="0"/>
        <w:jc w:val="both"/>
        <w:rPr/>
      </w:pPr>
      <w:r>
        <w:rPr>
          <w:rFonts w:cs="Tahoma" w:ascii="Tahoma" w:hAnsi="Tahoma"/>
          <w:b/>
          <w:bCs/>
          <w:sz w:val="20"/>
          <w:szCs w:val="20"/>
          <w:lang w:val="es-MX" w:eastAsia="es-MX"/>
        </w:rPr>
        <w:t xml:space="preserve">Artículo 173.- </w:t>
      </w:r>
      <w:r>
        <w:rPr>
          <w:rFonts w:cs="Tahoma" w:ascii="Tahoma" w:hAnsi="Tahoma"/>
          <w:sz w:val="20"/>
          <w:szCs w:val="20"/>
          <w:lang w:val="es-MX" w:eastAsia="es-MX"/>
        </w:rPr>
        <w:t>El pago de los ajustes de costos en los contratos sólo procederá para los contratos a base de precios unitarios o la parte de los mixtos de esta naturaleza. Cuando el porcentaje del ajuste de los costos sea a la alza, será el contratista quien lo promueva; si es a la baja, será el ejecutor de la obra pública quien lo realic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74.- </w:t>
      </w:r>
      <w:r>
        <w:rPr>
          <w:rFonts w:cs="Tahoma" w:ascii="Tahoma" w:hAnsi="Tahoma"/>
          <w:sz w:val="20"/>
          <w:szCs w:val="20"/>
          <w:lang w:val="es-MX" w:eastAsia="es-MX"/>
        </w:rPr>
        <w:t>El pago de los ajustes de costos y del costo por financiamiento se efectuará en las estimaciones siguientes al mes en que se haya autorizado el ajuste concedido, aplicando al importe de las estimaciones el incremento desglosado correspondiente a dichos factores a cada tipo de ajuste; debiéndose aplicar los últimos que se tengan autorizad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Todos los factores de ajuste concedidos deberán acumularse.</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75.- </w:t>
      </w:r>
      <w:r>
        <w:rPr>
          <w:rFonts w:cs="Tahoma" w:ascii="Tahoma" w:hAnsi="Tahoma"/>
          <w:sz w:val="20"/>
          <w:szCs w:val="20"/>
          <w:lang w:val="es-MX" w:eastAsia="es-MX"/>
        </w:rPr>
        <w:t>La autorización del pago de los gastos no recuperables deberá constar por escrito, acompañado de la documentación que acredite su procedencia, sin necesidad de celebrar convenio algun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l pago de las estimaciones autorizadas de gastos no recuperables debidamente comprobados se realizará conforme a los términos y condiciones del antepenúltimo párrafo del artículo 92, de la Le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A los importes que resulten no les será aplicable costo adicional alguno por concepto de indirectos, financiamiento, ni utilidad.</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76.- </w:t>
      </w:r>
      <w:r>
        <w:rPr>
          <w:rFonts w:cs="Tahoma" w:ascii="Tahoma" w:hAnsi="Tahoma"/>
          <w:sz w:val="20"/>
          <w:szCs w:val="20"/>
          <w:lang w:val="es-MX" w:eastAsia="es-MX"/>
        </w:rPr>
        <w:t>Para realizar el pago de hasta un setenta por ciento del importe de la estimación, previsto en el último párrafo del artículo 92, de la Ley, se observará lo siguien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El pago realizado en estos términos se considera como anticipo pagado respecto al importe de la estimación de que se tra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 El pago de anticipo de la estimación se podrá autorizar a partir de la fecha de la presentación de la estimación por el contratista ante el ejecutor de obra públic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I.- Cuando la ejecución de los trabajos que ampare la estimación de que se trate, se encuentre o sean acorde al avance previsto en el programa de ejecución general de trabajos vigentes, se cubrirá como anticipo el setenta por ciento del importe de la estimación. Esto mismo se aplicará cuando se trate de catálogo original, de ajuste de costos o gastos no recuperabl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V.- Cuando los trabajos que ampare la estimación respectiva, presenten un atraso en el avance físico previsto conforme al programa de ejecución general de trabajos vigentes, únicamente se cubrirá un anticipo del treinta y cinco por ciento importe de la mism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 El atraso en la autorización o pago de anticipo al importe de la estimación, no generará ninguna obligación del ejecutor de obra pública para el pago de gastos financier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 El ejecutor de obra pública se abstendrá de autorizar y pagar anticipo de estimaciones, en el caso previsto por la fracción II del artículo 100, de la Ley;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I.- Para el pago de anticipo de estimación el contratista deberá presentar la factura respectiva por ese concepto, y en la factura del pago definitivo de la estimación deducirá el importe de anticipo de la estimación.</w:t>
      </w:r>
    </w:p>
    <w:p>
      <w:pPr>
        <w:pStyle w:val="Normal"/>
        <w:autoSpaceDE w:val="false"/>
        <w:spacing w:lineRule="auto" w:line="240" w:before="0" w:after="0"/>
        <w:jc w:val="both"/>
        <w:rPr>
          <w:rFonts w:ascii="Tahoma" w:hAnsi="Tahoma" w:eastAsia="Tahoma" w:cs="Tahoma"/>
          <w:i/>
          <w:i/>
          <w:iCs/>
          <w:sz w:val="20"/>
          <w:szCs w:val="20"/>
          <w:lang w:val="es-MX" w:eastAsia="es-MX"/>
        </w:rPr>
      </w:pPr>
      <w:r>
        <w:rPr>
          <w:rFonts w:eastAsia="Tahoma" w:cs="Tahoma" w:ascii="Tahoma" w:hAnsi="Tahoma"/>
          <w:i/>
          <w:iCs/>
          <w:sz w:val="20"/>
          <w:szCs w:val="20"/>
          <w:lang w:val="es-MX" w:eastAsia="es-MX"/>
        </w:rPr>
        <w:t xml:space="preserve"> </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Sección Décima Segunda</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e la Suspensión de los Trabajos</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77.- </w:t>
      </w:r>
      <w:r>
        <w:rPr>
          <w:rFonts w:cs="Tahoma" w:ascii="Tahoma" w:hAnsi="Tahoma"/>
          <w:sz w:val="20"/>
          <w:szCs w:val="20"/>
          <w:lang w:val="es-MX" w:eastAsia="es-MX"/>
        </w:rPr>
        <w:t>Cuando ocurra la suspensión temporal de los trabajos, el servidor público designado por el ejecutor de obra pública lo notificará al contratista, señalando las causas que la motivan, la fecha de su inicio y de la probable reanudación de los trabajos, así como las acciones que debe considerar en lo relativo a su personal, maquinaria y equipo de construcción. Esta notificación se podrá realizar al contratista por escrito o en la misma acta que se suscriba en términos del artículo 97, de la Le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La fecha de terminación se prorrogará en igual proporción al período que comprenda la suspensión dentro del plazo de ejecución vigente antes de ocurrir ésta, sin modificar el plazo de ejecución convenido; cuando el período de suspensión exceda del término establecido para el plazo de ejecución vigente, la prórroga comprenderá únicamente al período de tiempo faltante entre el día de la suspensión y el término del plazo de ejecución vigente, antes de ocurrir aquélla. La formalización se realizará mediante el acta circunstanciada de suspens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No será motivo de suspensión de los trabajos, el suministro deficiente del proveedor de materiales y equipos de instalación permanente, cuando dicho suministro sea responsabilidad del contratist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78.- </w:t>
      </w:r>
      <w:r>
        <w:rPr>
          <w:rFonts w:cs="Tahoma" w:ascii="Tahoma" w:hAnsi="Tahoma"/>
          <w:sz w:val="20"/>
          <w:szCs w:val="20"/>
          <w:lang w:val="es-MX" w:eastAsia="es-MX"/>
        </w:rPr>
        <w:t>El contratista a partir de la notificación que dé por terminada la suspensión, podrá solicitar el pago de los gastos no recuperables que se generen durante la suspensión, conforme a lo previsto en por este Reglament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Se considera suspensión total de los trabajos, la no realización de trabajo alguno en la obra pública de que se trate ordenada por el ejecutor de obra pública en los términos del artículo 97, de la Ley y de esta sección; la suspensión parcial es la ordenada en los mismos términos antes citados, pero que comprende únicamente algunas o determinadas metas, partidas o subpartidas, conceptos o bien actividades o subactividades según la división de los trabajos en el programa de ejecución general de la obra pública de que se trate.</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79.- </w:t>
      </w:r>
      <w:r>
        <w:rPr>
          <w:rFonts w:cs="Tahoma" w:ascii="Tahoma" w:hAnsi="Tahoma"/>
          <w:sz w:val="20"/>
          <w:szCs w:val="20"/>
          <w:lang w:val="es-MX" w:eastAsia="es-MX"/>
        </w:rPr>
        <w:t>Tratándose de suspensión de trabajos, el pago de gastos no recuperables se limitará a lo siguien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Las rentas de la maquinaria y equipo de construcción o, si resulta más barato, los fletes del retiro y regreso del mismo a la obr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 Hasta un dos por ciento de los costos directos para los conceptos de trabajo programados y que no fueron ejecutados durante el periodo de la suspensión. En ningún caso, el monto aplicado podrá ser mayor al determinado por el contratista para los indirectos de las oficinas centrales en su propuest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I.- La plantilla de veladores y personal de conservación y vigilancia de las instalaciones y obras, la asignados durante la suspens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V.- Costos de administración de obra en cuanto a honorarios, sueldos y prestaciones del personal técnico y administrativo estrictamente necesario y que tenga una función específica durante la de suspens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 La mano de obra o de dirección de los trabajos que sea estrictamente necesaria y que tenga n una función específica durante la suspensión y que no haya sido trasladada a otro frente de trabajo o que por cualquier causa no sea conveniente su retiro para la continuidad de los trabaj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VI.- Costo del mantenimiento y renta, si es el caso, de oficinas y demás instalaciones de campo; y,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I.- En su caso, el costo que represente la extensión de las garantías.</w:t>
      </w:r>
    </w:p>
    <w:p>
      <w:pPr>
        <w:pStyle w:val="Normal"/>
        <w:autoSpaceDE w:val="false"/>
        <w:spacing w:lineRule="auto" w:line="240" w:before="0" w:after="0"/>
        <w:jc w:val="both"/>
        <w:rPr>
          <w:rFonts w:ascii="Tahoma" w:hAnsi="Tahoma" w:cs="Tahoma"/>
          <w:i/>
          <w:i/>
          <w:iCs/>
          <w:sz w:val="20"/>
          <w:szCs w:val="20"/>
          <w:lang w:val="es-MX" w:eastAsia="es-MX"/>
        </w:rPr>
      </w:pPr>
      <w:r>
        <w:rPr>
          <w:rFonts w:cs="Tahoma" w:ascii="Tahoma" w:hAnsi="Tahoma"/>
          <w:i/>
          <w:iCs/>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Para la determinación de estos gastos se deberán considerar como base para su cálculo, de los programas y costos originalmente propuestos por el contratista, debiéndose ajustar con el último la i porcentaje de ajuste autorizado antes de la suspensión, así también, el ejecutor de obra pública de podrá utilizar la conciliación con el contratista, en base a lo anterior, para determinar los gastos no de recuperabl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80.- </w:t>
      </w:r>
      <w:r>
        <w:rPr>
          <w:rFonts w:cs="Tahoma" w:ascii="Tahoma" w:hAnsi="Tahoma"/>
          <w:sz w:val="20"/>
          <w:szCs w:val="20"/>
          <w:lang w:val="es-MX" w:eastAsia="es-MX"/>
        </w:rPr>
        <w:t xml:space="preserve">Si durante la vigencia del contrato existen suspensiones de tos trabajos cuyos períodos sean reducidos y difíciles de cuantificar, los períodos podrán ser agrupados y formalizados mediante la suscripción de una sola acta circunstanciada, determinando el período único definido como suspensión, el cual deberá ser congruente con el lapso de tiempo que resulte de la agrupación de los períodos reducidos y difíciles de cuantificar. Este procedimiento se seguirá para formalizar las suspensiones parciales.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81.- </w:t>
      </w:r>
      <w:r>
        <w:rPr>
          <w:rFonts w:cs="Tahoma" w:ascii="Tahoma" w:hAnsi="Tahoma"/>
          <w:sz w:val="20"/>
          <w:szCs w:val="20"/>
          <w:lang w:val="es-MX" w:eastAsia="es-MX"/>
        </w:rPr>
        <w:t>Cuando las suspensiones se deriven de un caso fortuito o fuerza mayor no existirá ninguna responsabilidad para las partes, debiendo únicamente suscribir un convenio donde se reconozca el plazo de la suspensión y las fechas de reinicio y terminación de los trabajos, sin modificar el plazo de ejecución establecido en el contrato. Sin embargo, cuando los trabajos resulten dañados o destruidos y éstos requieran ser rehabilitados o repuestos, deberán reconocerse y pagarse mediante la celebración de un convenio en los términos del artículo 91 de la Ley, siempre que no se utilicen para corregir deficiencias o incumplimientos anteriores, imputables al contratist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Cuando las suspensiones se deriven de un caso fortuito o tuerza mayor, sólo será procedente el pago de gastos no recuperables, salvo que en las bases de licitación y en el contrato correspondiente se prevea otra situac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Sección Décima Tercera</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e a Terminación Anticipada del Contrato de Obra Pública</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82.- </w:t>
      </w:r>
      <w:r>
        <w:rPr>
          <w:rFonts w:cs="Tahoma" w:ascii="Tahoma" w:hAnsi="Tahoma"/>
          <w:sz w:val="20"/>
          <w:szCs w:val="20"/>
          <w:lang w:val="es-MX" w:eastAsia="es-MX"/>
        </w:rPr>
        <w:t>Sólo en los casos expresamente señalados en el artículo 93, de la Ley, procederá la terminación anticipada de los contratos, por lo que no podrá celebrarse ningún acuerdo entre las partes para tal efect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La terminación anticipada concluirá la totalidad de las obligaciones entre las partes del contrato de obra pública, derivada de los trabajos pendientes de ejecutarse al momento de determinarse, sin perjuicio de la suscripción del finiquito previsto en el artículo 103, de la Ley. La terminación anticipada parcial, únicamente concluirá las obligaciones entre las partes, correspondientes a los trabajos, conceptos o actividades o metas determinadas, según lo asentado en el acta circunstanciada a que se refiere la Ley, sin perjuicio de que se continué con el cumplimiento de los trabajos y las obligaciones restantes y no comprendidas en la terminación anticipada parcial.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83.- </w:t>
      </w:r>
      <w:r>
        <w:rPr>
          <w:rFonts w:cs="Tahoma" w:ascii="Tahoma" w:hAnsi="Tahoma"/>
          <w:sz w:val="20"/>
          <w:szCs w:val="20"/>
          <w:lang w:val="es-MX" w:eastAsia="es-MX"/>
        </w:rPr>
        <w:t>En todos los casos de terminación anticipada se deberán realizar las anotaciones correspondientes en la bitácora, debiendo la ejecutora de obra pública elaborar el acta circunstanciada, señalada en el artículo 98, de la Le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n el caso de que el contratista solicite al ejecutor de obra pública la terminación anticipada del contrato, conforme a lo previsto en el artículo 100, fracción IV, de la Ley, y este lo resuelva improcedente, la resolución respectiva podrá ser impugnada por el contratista según lo dispuesto en el artículo 121, de la Ley, ocurriendo en su caso, a la autoridad judicial correspondiente que determine dichos medios de impugnac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84.- </w:t>
      </w:r>
      <w:r>
        <w:rPr>
          <w:rFonts w:cs="Tahoma" w:ascii="Tahoma" w:hAnsi="Tahoma"/>
          <w:sz w:val="20"/>
          <w:szCs w:val="20"/>
          <w:lang w:val="es-MX" w:eastAsia="es-MX"/>
        </w:rPr>
        <w:t>Tratándose de una terminación anticipada los gastos no recuperables podrán ser:</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Los gastos no amortizados por concepto d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a).- La construcción y desmantelamiento de oficinas, almacenes, bodegas, campamentos e instalaciones en el sitio de los trabajos. Al ser liquidados estos gastos, las construcciones serán propiedad del Estado o de la entidad que actué como ejecutor de obra públic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b).- Oficinas, almacenes, bodegas, campamentos e instalaciones rentados por el contratista, con el objeto de atender directamente las necesidades de la obr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c).- La instalación y montaje de plantas de construcción, talleres y su retiro;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d).- La parte proporcional del costo de transporte de ida y vuelta de la maquinaria, o equipo de construcción y de plantas y elementos para instalaciones de acuerdo con el programa de utilización, y la expedición de la garantía de cumplimiento del contrat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 El importe de los materiales y equipos de instalación permanente adquiridos por el contratista y que se encuentren en el sitio de los trabajos, camino a éste, terminados o habilitados en los talleres o fábricas correspondientes, siempre que cumplan con las especificaciones de calidad y que la cuantía sea acorde con las cantidades de obra pendientes de ejecutar según los programas convenidos;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I.- Liquidación del personal obrero y administrativo directamente adscrito a la obra, siempre y cuando no sean empleados permanentes del contratist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85- </w:t>
      </w:r>
      <w:r>
        <w:rPr>
          <w:rFonts w:cs="Tahoma" w:ascii="Tahoma" w:hAnsi="Tahoma"/>
          <w:sz w:val="20"/>
          <w:szCs w:val="20"/>
          <w:lang w:val="es-MX" w:eastAsia="es-MX"/>
        </w:rPr>
        <w:t>Para la elaboración del finiquito del contrato que se haya dado por terminado anticipadamente ya sea total o parcialmente, en su momento deberán observarse las reglas que para el finiquito de obra concluida se establecen en el artículo 98, de la Ley.</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Sección Décima Cuarta</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el Requerimiento de Cumplimiento y la</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Rescisión Administrativa del Contrato de Obra Pública</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86.- </w:t>
      </w:r>
      <w:r>
        <w:rPr>
          <w:rFonts w:cs="Tahoma" w:ascii="Tahoma" w:hAnsi="Tahoma"/>
          <w:sz w:val="20"/>
          <w:szCs w:val="20"/>
          <w:lang w:val="es-MX" w:eastAsia="es-MX"/>
        </w:rPr>
        <w:t>Para hacer cumplir cualquier obligación omitida por el contratista y derivada del contrato de obra pública o de la Ley o este Reglamento que regula el mismo, o para rescindir administrativamente el contrato por causas imputables al contratista, el ejecutor de obra pública hará uso de las atribuciones y del procedimiento que establece el artículo 99, de la Ley. Cuando el contratista requiera el cumplimiento de la obligación contractual de los ejecutores de obra pública o determine hacer uso de su derecho para rescindir el contrato por causas imputables a dichos ejecutores, deberá solicitarlo por escrito al ejecutor de obra pública respectivo, dándole a conocer las obligaciones incumplidas y las disposiciones legales o estipulaciones inobservadas, adjuntando los soportes documentales del caso; el ejecutor de obra pública determinará lo conducente dentro del plazo de quince días hábiles siguientes a la presentación del escrito respectivo. En caso de negativa, el contratista podrá hacer uso de los medios de impugnación conforme a lo previsto en el artículo 121, de la Le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n este último caso, se estará a lo que se resuelva en el medio de impugnación respectiv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87.- </w:t>
      </w:r>
      <w:r>
        <w:rPr>
          <w:rFonts w:cs="Tahoma" w:ascii="Tahoma" w:hAnsi="Tahoma"/>
          <w:sz w:val="20"/>
          <w:szCs w:val="20"/>
          <w:lang w:val="es-MX" w:eastAsia="es-MX"/>
        </w:rPr>
        <w:t>Los ejecutores de obra pública procederán a la rescisión administrativa del contrato cuando se presente alguna de las siguientes causa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Si el contratista, por causas imputables a él, no inicia los trabajos objeto del contrato dentro de los quince días siguientes a la fecha convenida sin causa justificada conforme a la Ley y este Reglament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i/>
          <w:i/>
          <w:iCs/>
          <w:sz w:val="20"/>
          <w:szCs w:val="20"/>
          <w:lang w:val="es-MX" w:eastAsia="es-MX"/>
        </w:rPr>
      </w:pPr>
      <w:r>
        <w:rPr>
          <w:rFonts w:cs="Tahoma" w:ascii="Tahoma" w:hAnsi="Tahoma"/>
          <w:sz w:val="20"/>
          <w:szCs w:val="20"/>
          <w:lang w:val="es-MX" w:eastAsia="es-MX"/>
        </w:rPr>
        <w:t>II- Si interrumpe injustificadamente la ejecución de los trabajos o se niega a reparar o reponer alguna parte de ellos, que hubiere sido detectada como defectuosa;</w:t>
      </w:r>
    </w:p>
    <w:p>
      <w:pPr>
        <w:pStyle w:val="Normal"/>
        <w:autoSpaceDE w:val="false"/>
        <w:spacing w:lineRule="auto" w:line="240" w:before="0" w:after="0"/>
        <w:jc w:val="both"/>
        <w:rPr>
          <w:rFonts w:ascii="Tahoma" w:hAnsi="Tahoma" w:cs="Tahoma"/>
          <w:i/>
          <w:i/>
          <w:iCs/>
          <w:sz w:val="20"/>
          <w:szCs w:val="20"/>
          <w:lang w:val="es-MX" w:eastAsia="es-MX"/>
        </w:rPr>
      </w:pPr>
      <w:r>
        <w:rPr>
          <w:rFonts w:cs="Tahoma" w:ascii="Tahoma" w:hAnsi="Tahoma"/>
          <w:i/>
          <w:iCs/>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I.- Si no ejecuta los trabajos de conformidad con lo estipulado en el contrato o sin motivo justificado no acata las órdenes dadas por el supervisor de obr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V. Si no da cumplimiento a los programas de ejecución por falta de materiales, trabajadores o equipo de construcción y, que a juicio del ejecutor de obra pública, el atraso pueda dificultar la terminación satisfactoria de los trabajos en el plazo estipulad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No implicará retraso en el programa de ejecución de la obra y, por tanto, no se considerará como incumplimiento del contrato y causa de su rescisión, cuando el atraso tenga lugar por la falta de información referente a planos, especificaciones o normas de calidad, de entrega física de las áreas de trabajo y de entrega oportuna de materiales y equipos de instalación permanente, de licencias, y permisos que deba proporcionar o suministrar la contratante, así como cuando el ejecutor de obra pública hubiere ordenado la suspensión de los trabaj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 Si es declarado en concurso mercantil en los términos de la Ley de Concursos Mercantil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 Si subcontrata partes de los trabajos objeto del contrato, sin contar con la autorización por escrito del ejecutor de obra públic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I.- Si cede los derechos de cobro derivados del contrato, sin contar con la autorización por escrito del ejecutor de obra públic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II.- Si el contratista no da al ejecutor de obra pública y a las dependencias que tengan facultad de intervenir, las facilidades y datos necesarios para la inspección, vigilancia y supervisión de los materiales y trabaj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X.- Si es cancelada definitivamente la inscripción del contratista en el Registro de Contratistas de la Contralorí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X.- Si el representante técnico, según la constancia de inscripción en el Registro de Contratistas, se niega o no realiza las funciones que le corresponden conforme al último párrafo del artículo 88, de la Ley. Lo anterior, si notificado el contratista no realiza la función omitida siendo el mismo el representante técnico que debe cumplirla o no sustituye a su representante técnico en la obra de que se trate y en el Registro de Contratistas de la Contraloría, en un plazo no mayor de cinco días naturales, aun cuando la sustitución sea provisional mientras se formaliza ante el Registro respectivo;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XI.- En general, por el incumplimiento de cualquiera de las obligaciones derivadas del contrato, las leyes, tratados y demás aplicabl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Los ejecutores de obra pública, atendiendo a las características, magnitud y complejidad de los trabajos, podrán establecer en los contratos otras causas de rescis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88.- </w:t>
      </w:r>
      <w:r>
        <w:rPr>
          <w:rFonts w:cs="Tahoma" w:ascii="Tahoma" w:hAnsi="Tahoma"/>
          <w:sz w:val="20"/>
          <w:szCs w:val="20"/>
          <w:lang w:val="es-MX" w:eastAsia="es-MX"/>
        </w:rPr>
        <w:t>Los trámites para hacer efectiva la fianza de cumplimiento se iniciarán a partir de que se dé por rescindido el contrato y se cuente con el finiquito correspondien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89.- </w:t>
      </w:r>
      <w:r>
        <w:rPr>
          <w:rFonts w:cs="Tahoma" w:ascii="Tahoma" w:hAnsi="Tahoma"/>
          <w:sz w:val="20"/>
          <w:szCs w:val="20"/>
          <w:lang w:val="es-MX" w:eastAsia="es-MX"/>
        </w:rPr>
        <w:t>Los ejecutores de obra pública podrán, junto con el contratista, dentro del finiquito, conciliar los saldos derivados de la rescisión con el fin de preservar los intereses de las part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90.- </w:t>
      </w:r>
      <w:r>
        <w:rPr>
          <w:rFonts w:cs="Tahoma" w:ascii="Tahoma" w:hAnsi="Tahoma"/>
          <w:sz w:val="20"/>
          <w:szCs w:val="20"/>
          <w:lang w:val="es-MX" w:eastAsia="es-MX"/>
        </w:rPr>
        <w:t>Los ejecutores de obra pública podrán hacer en el finiquito, la recepción de los trabajos que haya realizado el contratista hasta la suscripción de la acta circunstanciada del estado en que se encuentra la obra y la toma de posesión de los trabajos señalada en el artículo 99, de la Ley; así como de los equipos, materiales que se hubieran instalado en la obra o servicio o se encuentren en proceso de fabricación, siempre y cuando sean susceptibles de utilización dentro de los trabajos pendientes de realizar a la fecha de elaboración del acta circunstanciada antes señalada y según lo que se haga constar en la misma, debiendo en todo caso ajustarse a lo siguien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Sólo podrá reconocerse el pago de aquellos materiales y equipos que cumplan con las especificaciones particulares de construcción, normas de calidad y hasta por la cantidad requerida para la realización de los trabajos faltantes de ejecutar, de acuerdo con el programa de ejecución vigen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 El reconocimiento de los materiales y equipos de instalación permanente se realizará invariablemente a los precios estipulados en los análisis de precios del contrato o, en su caso, a los precios de mercado, afectándose los primeros con los ajustes de costos que procedan; no se deberá considerar ningún cargo adicional por indirectos, financiamiento, fletes, almacenajes y seguros. Se entenderá por precio de mercado, el precio del fabricante o proveedor, que se investigue en la zona o lugar donde se ejecuten los trabajos, puesto en el sitio de su utilización, sin considerar descuentos e Impuesto al Valor Agregado, en el momento en que proceda su suministro según el programa correspondiente o en que se formalizó el pedido correspondiente, entre el contratista y el proveedor, cuando esto ocurra previo a la fecha del suministro programad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I.- Se deberán reconocer al contratista los anticipos amortizados, así como los pagos que a cuenta de materiales y fabricación de equipos haya realizado el contratista al fabricante o proveedor de los mismos, siempre y cuando éste se comprometa a entregarlos, previo el pago de la diferencia a su favor;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V. En el caso de que existan fabricantes o proveedores que tengan la posesión o propiedad de los equipos y materiales que los ejecutores de obra pública necesiten, éstos bajo su responsabilidad, podrán subrogarse en los derechos que tenga el contratista, debiendo seguir los criterios señalados en las fracciones anteriores.</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91.- </w:t>
      </w:r>
      <w:r>
        <w:rPr>
          <w:rFonts w:cs="Tahoma" w:ascii="Tahoma" w:hAnsi="Tahoma"/>
          <w:sz w:val="20"/>
          <w:szCs w:val="20"/>
          <w:lang w:val="es-MX" w:eastAsia="es-MX"/>
        </w:rPr>
        <w:t xml:space="preserve">El sobrecosto es la diferencia entre el importe que le representaría al ejecutor de obra pública concluir con otro contratista los trabajos pendientes, y el costo de la obra no ejecutada al momento de rescindir el contrato o exigir el cumplimiento del mismo.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l sobrecosto que se determine al elaborar el finiquito, será independiente de las garantías, penas convencionales y demás cargos que deban considerarse en la rescisión administrativa.</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92.- </w:t>
      </w:r>
      <w:r>
        <w:rPr>
          <w:rFonts w:cs="Tahoma" w:ascii="Tahoma" w:hAnsi="Tahoma"/>
          <w:sz w:val="20"/>
          <w:szCs w:val="20"/>
          <w:lang w:val="es-MX" w:eastAsia="es-MX"/>
        </w:rPr>
        <w:t>Para la determinación del sobrecosto y su importe, los ejecutores de obra pública procederán conforme a lo siguien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Cuando el ejecutor de obra pública rescinda un contrato y exista una propuesta solvente susceptible de adjudicarse en los términos que señala la fracción VI, del artículo 75, de la Ley, el sobrecosto será la diferencia entre el precio de la siguiente propuesta más baja y el importe de la obra no ejecutada conforme al programa vigente, aplicando los ajustes de costos que procedan;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 Cuando una propuesta no sea susceptible de adjudicarse en los términos señalados en la fracción anterior, la determinación del sobrecosto deberá reflejar el impacto inflacionario en el costo de la obra no ejecutada conforme al programa vigente, hasta el momento en que se notifique la rescisión, calculado conforme al procedimiento de ajustes de costos pactado en el contrato, debiendo agregarse un importe equivalente al diez por ciento de los trabajos faltantes por ejecutar.</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Sección Décima Quinta</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e la Recepción de los Trabajos</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93.- </w:t>
      </w:r>
      <w:r>
        <w:rPr>
          <w:rFonts w:cs="Tahoma" w:ascii="Tahoma" w:hAnsi="Tahoma"/>
          <w:sz w:val="20"/>
          <w:szCs w:val="20"/>
          <w:lang w:val="es-MX" w:eastAsia="es-MX"/>
        </w:rPr>
        <w:t>Conforme a lo dispuesto en el artículo 102, de la Ley, la recepción de los trabajos se compone de tres etapas, que son las siguient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La primera etapa se refiere al comunicado que el contratista está obligado a realizar a través de la bitácora o por escrito a los ejecutores de obra pública, sobre la terminación de los trabajos, para lo cual anexará los documentos que lo soporten e incluirá una relación de las estimaciones o de gastos aprobados, como monto ejercido y créditos a favor o en contra. No surtirá efecto alguno la notificación que se realice el contratista, sin cumplir con lo requerido en esta disposic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l comunicado de terminación de obra debe ser realizado a más tardar el día siguiente en que se tenga establecido como fecha de terminación del plazo de ejecución autorizado. Por lo que de no realizarse este comunicado, se comenzará a aplicar la sanción por penas convencionales que correspond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 La segunda etapa se refiere a la revisión que debe realizar el ejecutor de la obra pública, para constatar la terminación de los trabajos, la cual debe realizarse en un plazo de quince días naturales siguientes al comunicado de terminación de obra, salvo que se pacte otro plazo en el contrato respectiv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Dentro de este plazo, el ejecutor de la obra pública puede hacer las observaciones o establecer las condicionantes necesarias para considerar terminada la obra respectiva. Así también, se otorgará al contratista hasta un plazo similar al anterior, para que los trabajos sean incluidos a satisfacción del ejecutor de obra pública, ambos plazos suspenderán la aplicación de sanciones hasta que se constate o no la terminación de los trabajos; en el entendido de que cualquier tiempo que transcurra fuera del último plazo antes señalado, será sujeto de la aplicación de sanciones por penas convencionales que procedan.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Constatada o no la terminación de los trabajos, el ejecutor de obra pública debe notificar al contratista, lo que resulte, ya sea en bitácora o por escrito;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I.- La tercera etapa comprende desde la notificación que realice el ejecutor de obra pública al contratista, de que ha constatado la terminación de los trabajos y la fecha en que se llevará a cabo la recepción de la obra pública de que se trate, la cual deberá realizarse dentro de los 15 días naturales siguientes a que el contratista reciba dicho comunicado, si la recepción no se realiza en la fecha establecida en el comunicado o dentro de los 15 días naturales siguientes, por causas no imputables al contratista, los trabajos se consideraran recibidos; pero en todo caso será requisito indispensable para este efecto, que el ejecutor de la obra pública haya hecho la comunicación de que ha constatado la debida terminación de los trabajos.</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94.- </w:t>
      </w:r>
      <w:r>
        <w:rPr>
          <w:rFonts w:cs="Tahoma" w:ascii="Tahoma" w:hAnsi="Tahoma"/>
          <w:sz w:val="20"/>
          <w:szCs w:val="20"/>
          <w:lang w:val="es-MX" w:eastAsia="es-MX"/>
        </w:rPr>
        <w:t xml:space="preserve">En la fecha señalada, para recibir físicamente los trabajos, el ejecutor de obra pública elaborará el acta correspondiente, prevista en el último párrafo del artículo 102, de la Ley, la que contendrá como mínimo lo siguiente: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Lugar, fecha y hora en que se suscrib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 Nombre y firma del supervisor de obra y del servidor público del ejecutor de obra pública responsable de la recepción y del superintendente de construcción por parte del contratista o del propio contratist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I.- Descripción de los trabajos que se recibe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V.- Importe contractual, incluyendo el de los convenios modificatori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 Período de ejecución de los trabajos, precisando las fechas de inicio y terminación contractual y el plazo en que realmente se ejecutaron, incluyendo los conveni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i/>
          <w:i/>
          <w:iCs/>
          <w:sz w:val="20"/>
          <w:szCs w:val="20"/>
          <w:lang w:val="es-MX" w:eastAsia="es-MX"/>
        </w:rPr>
      </w:pPr>
      <w:r>
        <w:rPr>
          <w:rFonts w:cs="Tahoma" w:ascii="Tahoma" w:hAnsi="Tahoma"/>
          <w:sz w:val="20"/>
          <w:szCs w:val="20"/>
          <w:lang w:val="es-MX" w:eastAsia="es-MX"/>
        </w:rPr>
        <w:t>VI.- Relación de las estimaciones o de gastos aprobados a la fecha, así como las pendientes de autorización o pago y sus importes;</w:t>
      </w:r>
    </w:p>
    <w:p>
      <w:pPr>
        <w:pStyle w:val="Normal"/>
        <w:autoSpaceDE w:val="false"/>
        <w:spacing w:lineRule="auto" w:line="240" w:before="0" w:after="0"/>
        <w:jc w:val="both"/>
        <w:rPr>
          <w:rFonts w:ascii="Tahoma" w:hAnsi="Tahoma" w:cs="Tahoma"/>
          <w:i/>
          <w:i/>
          <w:iCs/>
          <w:sz w:val="20"/>
          <w:szCs w:val="20"/>
          <w:lang w:val="es-MX" w:eastAsia="es-MX"/>
        </w:rPr>
      </w:pPr>
      <w:r>
        <w:rPr>
          <w:rFonts w:cs="Tahoma" w:ascii="Tahoma" w:hAnsi="Tahoma"/>
          <w:i/>
          <w:iCs/>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I.- Declaración de las partes de que se entregan los planos correspondientes a la construcción final, así como los manuales e instructivos de operación y mantenimiento correspondientes y los certificados de garantía de calidad y funcionamiento de los bienes instalados;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II.- Constancia de que el archivo de documentos derivados de la realización de los trabajos, fue entregado por el contratista, al supervisor de obr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n el acto de entrega física de los trabajos, el contratista exhibirá el endoso a la fianza de cumplimiento en el que se haga constar el conocimiento que tiene la Institución de Fianzas de la fecha de recepción de la obra y que garantiza, en su caso, la cobertura del diez por ciento del importe ejercido de contrato y convenio. En el supuesto de que se haya exceptuado en términos de la Ley, la fianza de cumplimiento, la fianza para garantizar la calidad de los trabajos y el cumplimiento de cualquier otra responsabilidad del contratista prevista en la fracción II, del artículo 42, de la Ley, deberá exhibirse y entregarse en el acto de recepción física de los trabajos.</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95.- </w:t>
      </w:r>
      <w:r>
        <w:rPr>
          <w:rFonts w:cs="Tahoma" w:ascii="Tahoma" w:hAnsi="Tahoma"/>
          <w:sz w:val="20"/>
          <w:szCs w:val="20"/>
          <w:lang w:val="es-MX" w:eastAsia="es-MX"/>
        </w:rPr>
        <w:t>Los ejecutores de obra pública, podrán efectuar recepciones parciales de los trabajos cuando sin estar concluida la obra, a juicio del ejecutor de obra pública, existan trabajos terminados, identificables y susceptibles de utilizarse y conservarse; debiendo suscribirse el acta circunstanciada correspondiente, ajustándose en lo procedente a lo previsto en el artículo anterior.</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Sección Décima Sexta</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Finiquito y Terminación del Contrato de Obra Pública</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96.- </w:t>
      </w:r>
      <w:r>
        <w:rPr>
          <w:rFonts w:cs="Tahoma" w:ascii="Tahoma" w:hAnsi="Tahoma"/>
          <w:sz w:val="20"/>
          <w:szCs w:val="20"/>
          <w:lang w:val="es-MX" w:eastAsia="es-MX"/>
        </w:rPr>
        <w:t xml:space="preserve">Los ejecutores de obra pública, para dar por terminados, parcial o totalmente, los derechos y obligaciones asumidos por las partes en un contrato de obra pública, deberán elaborar el finiquito correspondiente, anexando el acta de recepción física de los trabajos.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Una vez elaborado el finiquito de los trabajos, los ejecutores de obra pública darán por terminado el contrato correspondiente, dejando únicamente subsistentes las acciones que deriven del finiquito, así como de la calidad de los trabajos y el cumplimiento de cualquier otra responsabilidad en que hubiere incurrido el contratista, en términos de lo dispuesto por el párrafo primero del artículo 104 de la Ley, así como de la fianza otorgada para ese mismo fin; por lo que no será factible que el contratista presente reclamación alguna de pago no contemplado en el finiquito, con posterioridad a su formalización.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97.- </w:t>
      </w:r>
      <w:r>
        <w:rPr>
          <w:rFonts w:cs="Tahoma" w:ascii="Tahoma" w:hAnsi="Tahoma"/>
          <w:sz w:val="20"/>
          <w:szCs w:val="20"/>
          <w:lang w:val="es-MX" w:eastAsia="es-MX"/>
        </w:rPr>
        <w:t>El ejecutor de obra pública deberá notificar al contratista o a través de su representante legal o su superintendente de construcción, la fecha, lugar y hora en que se llevará a cabo el finiquito; los contratistas tendrán la obligación de acudir al llamado que se haga por escrito, en caso contrario, se procederá a su elaboración en el plazo y la forma que para el efecto se hubiere determinado en el contrato, debiendo comunicar su resultado conforme lo establece el segundo párrafo del artículo 103, de la Ley.</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98.- </w:t>
      </w:r>
      <w:r>
        <w:rPr>
          <w:rFonts w:cs="Tahoma" w:ascii="Tahoma" w:hAnsi="Tahoma"/>
          <w:sz w:val="20"/>
          <w:szCs w:val="20"/>
          <w:lang w:val="es-MX" w:eastAsia="es-MX"/>
        </w:rPr>
        <w:t>El documento donde conste el finiquito de los trabajos, formará parte del contrato y deberá contener como mínimo, lo siguien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Lugar, fecha y hora en que se realic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 Nombre y firma del supervisor dé obra y/o del servidor público responsable de la aprobación del finiquito designado por el ejecutor de obra pública, así como del superintendente de construcción del contratist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i/>
          <w:i/>
          <w:iCs/>
          <w:sz w:val="20"/>
          <w:szCs w:val="20"/>
          <w:lang w:val="es-MX" w:eastAsia="es-MX"/>
        </w:rPr>
      </w:pPr>
      <w:r>
        <w:rPr>
          <w:rFonts w:cs="Tahoma" w:ascii="Tahoma" w:hAnsi="Tahoma"/>
          <w:sz w:val="20"/>
          <w:szCs w:val="20"/>
          <w:lang w:val="es-MX" w:eastAsia="es-MX"/>
        </w:rPr>
        <w:t>III.- Descripción de tos trabajos y de los datos que se consideren relevantes del contrato correspondiente;</w:t>
      </w:r>
    </w:p>
    <w:p>
      <w:pPr>
        <w:pStyle w:val="Normal"/>
        <w:autoSpaceDE w:val="false"/>
        <w:spacing w:lineRule="auto" w:line="240" w:before="0" w:after="0"/>
        <w:jc w:val="both"/>
        <w:rPr>
          <w:rFonts w:ascii="Tahoma" w:hAnsi="Tahoma" w:cs="Tahoma"/>
          <w:i/>
          <w:i/>
          <w:iCs/>
          <w:sz w:val="20"/>
          <w:szCs w:val="20"/>
          <w:lang w:val="es-MX" w:eastAsia="es-MX"/>
        </w:rPr>
      </w:pPr>
      <w:r>
        <w:rPr>
          <w:rFonts w:cs="Tahoma" w:ascii="Tahoma" w:hAnsi="Tahoma"/>
          <w:i/>
          <w:iCs/>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V.- Importe contractual y real del contrato, el cual deberá incluir los volúmenes realmente ejecutados de acuerdo al contrato y a los convenios celebrad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 Anticipo otorgado, señalando el amortizado y no amortizad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 Período de ejecución de los trabajos, precisando la fecha de inicio y terminación contractual y el plazo en que realmente se ejecutaron, incluyendo los conveni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I.- Relación de las estimaciones, indicando como fueron ejecutados los conceptos de trabajo en cada una de ellas, y los gastos aprobados, debiendo describir cada uno de los créditos a favor y en contra de cada una de las partes, señalando los conceptos generales que les dieron origen y su saldo resultante, así como la fecha, lugar y hora en que serán liquidad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II.- Datos de la estimación final;</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X.- Constancia de entrega de la fianza para garantizar la calidad de los trabajos y el cumplimiento de cualquier otra responsabilidad en que hubieren incurrido el contratista;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X.- La declaración, en su caso, de que el contratista extiende el más amplio finiquito que en derecho proceda, renunciando a cualquier acción legal que tenga por objeto reclamar cualquier pago relacionado con el contrat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Cuando la liquidación de los saldos se realice dentro de los quince días naturales siguientes a la firma del finiquito o con anterioridad, el documento donde conste el finiquito podrá utilizarse como la acta administrativa que da por extinguidos los derechos y obligaciones de las partes en el contrato, debiendo agregar únicamente una manifestación de las partes de que no existen otros adeudos y por lo tanto se darán por terminados los derechos y obligaciones que genera el contrato respectivo, sin derecho a ulterior reclamación; al no ser factible el pago indicado, se procederá a elaborar el acta administrativa.</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199.- </w:t>
      </w:r>
      <w:r>
        <w:rPr>
          <w:rFonts w:cs="Tahoma" w:ascii="Tahoma" w:hAnsi="Tahoma"/>
          <w:sz w:val="20"/>
          <w:szCs w:val="20"/>
          <w:lang w:val="es-MX" w:eastAsia="es-MX"/>
        </w:rPr>
        <w:t>Si del finiquito resulta que existen saldos a favor del contratista, la ejecutora de obra pública deberá liquidarlos dentro del plazo de 15 días naturales siguientes a la firma del mismo, salvo que las partes acuerden otro plazo. En este caso una vez cubiertos los saldos entre las partes deberá suscribirse el acta de extinción de derechos y obligaciones derivadas del contrato de obra pública de que se tra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Si del finiquito resulta que existen saldos a favor del ejecutor de obra pública, el importe de los mismos se deducirá mediante compensación, de las cantidades pendientes por cubrir por concepto de trabajos ejecutados u otros saldos a favor del contratista y si no fueran suficientes éstos, deberá exigirse su reintegro. En caso de no obtenerse el reintegro, el ejecutor de obra pública podrá hacer efectivas las fianzas que se encuentren vigentes, y en el caso de que no se puedan afectar éstas o cuando el importe a reintegrar rebase el monto exigible a través de las fianzas respectivas, el ejecutor de obra pública, podrá promover ante la autoridad competente el procedimiento administrativo de ejecución fiscal previsto por el Código de la Hacienda Pública del Estado de Chiapa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200.- </w:t>
      </w:r>
      <w:r>
        <w:rPr>
          <w:rFonts w:cs="Tahoma" w:ascii="Tahoma" w:hAnsi="Tahoma"/>
          <w:sz w:val="20"/>
          <w:szCs w:val="20"/>
          <w:lang w:val="es-MX" w:eastAsia="es-MX"/>
        </w:rPr>
        <w:t>El acta administrativa que da por extinguidos los derechos y obligaciones formará parte del contrato y deberá contener como mínimo lo siguien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Lugar, fecha y hora en que se suscrib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 Nombre y firma de los asistentes y el carácter con que intervienen en el act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III.- Descripción de los trabajos y de los datos que se consideren relevantes del contrato correspondiente;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V.- Relación de obligaciones y la forma y fecha en que se cumplieron;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 Manifestación de las partes de que no existen adeudos y, por lo tanto, de que se dan por terminadas las obligaciones que genera el contrato respectivo, sin derecho a ulterior reclamac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Título Cuarto</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e la Información y la Verificación</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Capitulo Único</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201.- </w:t>
      </w:r>
      <w:r>
        <w:rPr>
          <w:rFonts w:cs="Tahoma" w:ascii="Tahoma" w:hAnsi="Tahoma"/>
          <w:sz w:val="20"/>
          <w:szCs w:val="20"/>
          <w:lang w:val="es-MX" w:eastAsia="es-MX"/>
        </w:rPr>
        <w:t>Los ejecutores de obra pública procurarán concentrar en un archivo único de expedientes unitarios de obra pública, la documentación e información sustancial comprobatoria de los actos y controles inherentes a los trabajos, según lo establecido por la Ley y este Reglamento. En el archivo único se controlará, se sistematizará y resguardará en forma ordenada los documentos respectiv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Título Quinto</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e las Infracciones y Sanciones</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Capítulo Único</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202.- </w:t>
      </w:r>
      <w:r>
        <w:rPr>
          <w:rFonts w:cs="Tahoma" w:ascii="Tahoma" w:hAnsi="Tahoma"/>
          <w:sz w:val="20"/>
          <w:szCs w:val="20"/>
          <w:lang w:val="es-MX" w:eastAsia="es-MX"/>
        </w:rPr>
        <w:t>La Contraloría para la imposición de las sanciones previstas en la Ley, notificará a la persona física o moral, los hechos presumiblemente constitutivos de la infracción, sujetándose al procedimiento previsto por el artículo 112, de la Le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203.- </w:t>
      </w:r>
      <w:r>
        <w:rPr>
          <w:rFonts w:cs="Tahoma" w:ascii="Tahoma" w:hAnsi="Tahoma"/>
          <w:sz w:val="20"/>
          <w:szCs w:val="20"/>
          <w:lang w:val="es-MX" w:eastAsia="es-MX"/>
        </w:rPr>
        <w:t>Con la comunicación que el servidor público realice a la Contraloría u otra autoridad competente para dar a conocer la posible infracción a la Ley, en términos del artículo 113, de la Ley, deberá acompañar la documentación comprobatoria que acredite el monto de los daños y perjuicios causados con motivo de la presunta infracción.</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Título Sexto</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el Procedimiento de Conciliación</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204.- </w:t>
      </w:r>
      <w:r>
        <w:rPr>
          <w:rFonts w:cs="Tahoma" w:ascii="Tahoma" w:hAnsi="Tahoma"/>
          <w:sz w:val="20"/>
          <w:szCs w:val="20"/>
          <w:lang w:val="es-MX" w:eastAsia="es-MX"/>
        </w:rPr>
        <w:t xml:space="preserve">La presentación de la queja y su atención por la Contraloría, no suspenden los efectos del contrato o los actos derivados del mismo, no obstante la atención que realice la Contraloría a las partes para ocurrir a la audiencia prevista en la Ley, suspenderá cualquier trámite que se esté realizando respecto al asunto sujeto a conciliación y se interrumpirá cualquier término que esté transcurriendo en términos del contrato de obra pública.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205.- </w:t>
      </w:r>
      <w:r>
        <w:rPr>
          <w:rFonts w:cs="Tahoma" w:ascii="Tahoma" w:hAnsi="Tahoma"/>
          <w:sz w:val="20"/>
          <w:szCs w:val="20"/>
          <w:lang w:val="es-MX" w:eastAsia="es-MX"/>
        </w:rPr>
        <w:t xml:space="preserve">No se admitirán a conciliación aquellos casos en que tenga conocimiento de que el contrato sea objeto de controversia ante una instancia judicial.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No podrá iniciarse otra conciliación sobre los mismos aspectos cuando las partes en un procedimiento anterior no hayan logrado un arreglo, salvo que en la nueva conciliación solicitada, se aporten elementos no contemplados en la negociación anterior.</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206.- </w:t>
      </w:r>
      <w:r>
        <w:rPr>
          <w:rFonts w:cs="Tahoma" w:ascii="Tahoma" w:hAnsi="Tahoma"/>
          <w:sz w:val="20"/>
          <w:szCs w:val="20"/>
          <w:lang w:val="es-MX" w:eastAsia="es-MX"/>
        </w:rPr>
        <w:t>La Contraloría solicitará a las partes los documentos que considere convenientes para lograr la conciliac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207.- </w:t>
      </w:r>
      <w:r>
        <w:rPr>
          <w:rFonts w:cs="Tahoma" w:ascii="Tahoma" w:hAnsi="Tahoma"/>
          <w:sz w:val="20"/>
          <w:szCs w:val="20"/>
          <w:lang w:val="es-MX" w:eastAsia="es-MX"/>
        </w:rPr>
        <w:t>El escrito de queja que presente el contratista o el ejecutor de obra pública, ante la Contraloría, deberá contener como mínim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 xml:space="preserve">I.- Nombre o denominación del promovente y forma en que acredita su personalidad en caso de que actué como representante legal;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 Domicilio para oír y recibir notificaciones, y personas autorizadas para recibirla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I.- Datos del contrato de obra pública objeto del mismo, anticipo, monto y plazo de ejecuc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V.- En su caso, datos relevantes sobre las condiciones suscritas a la fecha de la quej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 Asunto que somete a conciliación y los antecedentes de los mismo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 Postura que tiene el promovente en el caso que somete a conciliación y razones o justificaciones en que sustente la misma; y,</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VII.- Lugar y fecha de la suscripción de la quej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Al escrito de queja, deberá acompañarse los documentos que acrediten lo expuesto en el mismo o señalar, en su caso, los que tenga en su poder el ejecutor de obra pública.</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Si el escrito de queja no reúne los requisitos establecidos, la Contraloría prevendrá por escrito al interesado y por una sola vez, para que subsane la omisión en un plazo de tres días hábiles siguientes a la notificación del requerimiento, transcurrido este plazo de no cumplirse la prevención se desechará el trámite.</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208.- </w:t>
      </w:r>
      <w:r>
        <w:rPr>
          <w:rFonts w:cs="Tahoma" w:ascii="Tahoma" w:hAnsi="Tahoma"/>
          <w:sz w:val="20"/>
          <w:szCs w:val="20"/>
          <w:lang w:val="es-MX" w:eastAsia="es-MX"/>
        </w:rPr>
        <w:t>La Contraloría emitirá acuerdo por el que se admita a trámite la queja y ordenará correr traslado a la contraparte de que se trate con el escrito presentado, solicitándole que dentro de un plazo no mayor a ocho días hábiles, remita los argumentos que den contestación a cada uno de los hechos manifestados en la queja, anexando copia de la documentación relacionada con los mismos. Asimismo, se le notificará la fecha y hora en la que se llevará a cabo la audiencia de conciliac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l Municipio al dar contestación, precisará el nombre de los servidores públicos facultados para representarla y obligarla en el procedimiento de conciliación y manifestará su postura respecto al asunto materia de conciliación, adjuntando la documentación e información soporte de la misma, cuando se trate de un ejecutor de obra pública los documentos que remitan deberán estar debidamente cotejados en sus originales. Si se omite dar contestación a uno o varios de los hechos señalados, se podrá complementar la contestación durante la audiencia de conciliac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Los servidores públicos facultados para representar los ejecutores de obra pública que, sin causa justificada, omitan dar contestación a la queja o no asistan a la audiencia de conciliación, serán sujetos de las sanciones que en los términos de la Ley procedan. La Contraloría deberá citar a una segunda audiencia de conciliac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209.- </w:t>
      </w:r>
      <w:r>
        <w:rPr>
          <w:rFonts w:cs="Tahoma" w:ascii="Tahoma" w:hAnsi="Tahoma"/>
          <w:sz w:val="20"/>
          <w:szCs w:val="20"/>
          <w:lang w:val="es-MX" w:eastAsia="es-MX"/>
        </w:rPr>
        <w:t>En cualquier tiempo las partes podrán manifestar su deseo de no continuar con el procedimiento de conciliación, señalando las razones que tengan para ello; en consecuencia, la Contraloría procederá a asentarlo en el acta correspondiente dando por concluido el procedimiento, dejando a salvo los derechos de las part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210.- </w:t>
      </w:r>
      <w:r>
        <w:rPr>
          <w:rFonts w:cs="Tahoma" w:ascii="Tahoma" w:hAnsi="Tahoma"/>
          <w:sz w:val="20"/>
          <w:szCs w:val="20"/>
          <w:lang w:val="es-MX" w:eastAsia="es-MX"/>
        </w:rPr>
        <w:t xml:space="preserve">Las audiencias de conciliación serán presididas por el servidor público que designe la Contraloría, quien estará facultado para iniciar las sesiones, exponer los puntos comunes y de controversia, proporcionar la información normativa que regule los términos y condiciones contractuales, proponer la conciliación como medio para dirimir diferencias, suspender o dar por terminada una sesión, citar a sesiones posteriores, así como para dictar todas las determinaciones que se requieran durante el desarrollo de las mismas. Al término de cada sesión se suscribirá acta circunstanciada, la cual será firmada por quienes intervengan en ella.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En todos los casos se permitirá la presencia de un asesor por cada una de las partes.</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211.- </w:t>
      </w:r>
      <w:r>
        <w:rPr>
          <w:rFonts w:cs="Tahoma" w:ascii="Tahoma" w:hAnsi="Tahoma"/>
          <w:sz w:val="20"/>
          <w:szCs w:val="20"/>
          <w:lang w:val="es-MX" w:eastAsia="es-MX"/>
        </w:rPr>
        <w:t>El procedimiento concluye co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 La celebración del convenio respectiv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 La determinación de cualquiera de las partes de no conciliar; 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III.- El desistimiento de la quejosa.</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212.- </w:t>
      </w:r>
      <w:r>
        <w:rPr>
          <w:rFonts w:cs="Tahoma" w:ascii="Tahoma" w:hAnsi="Tahoma"/>
          <w:sz w:val="20"/>
          <w:szCs w:val="20"/>
          <w:lang w:val="es-MX" w:eastAsia="es-MX"/>
        </w:rPr>
        <w:t>La única documentación que la Contraloría estará obligada a conservar, en los términos del artículo 100, de la Ley, será la de las actas que se levanten con motivo de las audiencias, así como la de los convenios de conciliación.</w:t>
      </w:r>
    </w:p>
    <w:p>
      <w:pPr>
        <w:pStyle w:val="Normal"/>
        <w:autoSpaceDE w:val="false"/>
        <w:spacing w:lineRule="auto" w:line="240" w:before="0" w:after="0"/>
        <w:jc w:val="both"/>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Título Séptimo</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Medio de Impugnación</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Capítulo Único</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De las Inconformidades</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213.- </w:t>
      </w:r>
      <w:r>
        <w:rPr>
          <w:rFonts w:cs="Tahoma" w:ascii="Tahoma" w:hAnsi="Tahoma"/>
          <w:sz w:val="20"/>
          <w:szCs w:val="20"/>
          <w:lang w:val="es-MX" w:eastAsia="es-MX"/>
        </w:rPr>
        <w:t xml:space="preserve">Si el escrito de inconformidad no reúne los requisitos establecidos por la Ley, la Contraloría se sujetará a lo previsto en el artículo 107 de este Reglamento Municipal. </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Para los efectos del artículo 119, de la Ley, la Contraloría dará aviso al ejecutor de obra pública de la inconformidad presentada, acompañando copia de la misma, a efecto de que rinda un informe circunstanciado. La información que remita el ejecutor de obra pública se referirá a cada uno de los hechos manifestados por el inconforme, debiendo acompañar la documentación relacionada con el procedimiento de contratación, debidamente cotejado con sus originales.</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214.- </w:t>
      </w:r>
      <w:r>
        <w:rPr>
          <w:rFonts w:cs="Tahoma" w:ascii="Tahoma" w:hAnsi="Tahoma"/>
          <w:sz w:val="20"/>
          <w:szCs w:val="20"/>
          <w:lang w:val="es-MX" w:eastAsia="es-MX"/>
        </w:rPr>
        <w:t>El monto de la fianza no será menor al diez ni mayor al treinta por ciento del monto de la propuesta económica del inconforme y, cuando no sea posible conocer dicho monto, del presupuesto autorizado para llevar a cabo la obra pública de que se trate.</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t>Recibida la notificación en la que la Contraloría ordene la suspensión, el ejecutor de obra pública suspenderá todo acto relacionado con el procedimiento de contratación.</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t>Transitorio</w:t>
      </w:r>
    </w:p>
    <w:p>
      <w:pPr>
        <w:pStyle w:val="Normal"/>
        <w:autoSpaceDE w:val="false"/>
        <w:spacing w:lineRule="auto" w:line="240" w:before="0" w:after="0"/>
        <w:jc w:val="center"/>
        <w:rPr>
          <w:rFonts w:ascii="Tahoma" w:hAnsi="Tahoma" w:cs="Tahoma"/>
          <w:b/>
          <w:b/>
          <w:bCs/>
          <w:sz w:val="20"/>
          <w:szCs w:val="20"/>
          <w:lang w:val="es-MX" w:eastAsia="es-MX"/>
        </w:rPr>
      </w:pPr>
      <w:r>
        <w:rPr>
          <w:rFonts w:cs="Tahoma" w:ascii="Tahoma" w:hAnsi="Tahoma"/>
          <w:b/>
          <w:bCs/>
          <w:sz w:val="20"/>
          <w:szCs w:val="20"/>
          <w:lang w:val="es-MX" w:eastAsia="es-MX"/>
        </w:rPr>
      </w:r>
    </w:p>
    <w:p>
      <w:pPr>
        <w:pStyle w:val="Normal"/>
        <w:autoSpaceDE w:val="false"/>
        <w:spacing w:lineRule="auto" w:line="240" w:before="0" w:after="0"/>
        <w:jc w:val="both"/>
        <w:rPr/>
      </w:pPr>
      <w:r>
        <w:rPr>
          <w:rFonts w:cs="Tahoma" w:ascii="Tahoma" w:hAnsi="Tahoma"/>
          <w:b/>
          <w:bCs/>
          <w:sz w:val="20"/>
          <w:szCs w:val="20"/>
          <w:lang w:val="es-MX" w:eastAsia="es-MX"/>
        </w:rPr>
        <w:t xml:space="preserve">Artículo Primero.- </w:t>
      </w:r>
      <w:r>
        <w:rPr>
          <w:rFonts w:cs="Tahoma" w:ascii="Tahoma" w:hAnsi="Tahoma"/>
          <w:sz w:val="20"/>
          <w:szCs w:val="20"/>
          <w:lang w:val="es-MX" w:eastAsia="es-MX"/>
        </w:rPr>
        <w:t>El presente Reglamento Municipal entrará en vigor al día siguiente de su publicación en el Periódico Oficial del Estado.</w:t>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sz w:val="20"/>
          <w:szCs w:val="20"/>
          <w:lang w:val="es-MX" w:eastAsia="es-MX"/>
        </w:rPr>
      </w:r>
    </w:p>
    <w:p>
      <w:pPr>
        <w:pStyle w:val="Normal"/>
        <w:autoSpaceDE w:val="false"/>
        <w:spacing w:lineRule="auto" w:line="240" w:before="0" w:after="0"/>
        <w:jc w:val="both"/>
        <w:rPr>
          <w:rFonts w:ascii="Tahoma" w:hAnsi="Tahoma" w:cs="Tahoma"/>
          <w:sz w:val="20"/>
          <w:szCs w:val="20"/>
          <w:lang w:val="es-MX" w:eastAsia="es-MX"/>
        </w:rPr>
      </w:pPr>
      <w:r>
        <w:rPr>
          <w:rFonts w:cs="Tahoma" w:ascii="Tahoma" w:hAnsi="Tahoma"/>
          <w:b/>
          <w:sz w:val="20"/>
          <w:szCs w:val="20"/>
          <w:lang w:val="es-MX" w:eastAsia="es-MX"/>
        </w:rPr>
        <w:t xml:space="preserve">Artículo Segundo.- </w:t>
      </w:r>
      <w:r>
        <w:rPr>
          <w:rFonts w:cs="Tahoma" w:ascii="Tahoma" w:hAnsi="Tahoma"/>
          <w:sz w:val="20"/>
          <w:szCs w:val="20"/>
          <w:lang w:val="es-MX"/>
        </w:rPr>
        <w:t>Se derogan todas las disposiciones anteriores que se opongan al presente Reglamento de Obra Pública del Ayuntamiento Municipal de Frontera Hidalgo, Chiapas; 2015-2018</w:t>
      </w:r>
    </w:p>
    <w:p>
      <w:pPr>
        <w:pStyle w:val="Normal"/>
        <w:keepNext w:val="true"/>
        <w:widowControl w:val="false"/>
        <w:numPr>
          <w:ilvl w:val="0"/>
          <w:numId w:val="0"/>
        </w:numPr>
        <w:spacing w:lineRule="auto" w:line="240" w:before="0" w:after="0"/>
        <w:jc w:val="both"/>
        <w:outlineLvl w:val="8"/>
        <w:rPr>
          <w:rFonts w:ascii="Tahoma" w:hAnsi="Tahoma" w:cs="Tahoma"/>
          <w:b/>
          <w:b/>
          <w:bCs/>
          <w:sz w:val="20"/>
          <w:szCs w:val="20"/>
          <w:lang w:val="es-MX" w:eastAsia="es-ES"/>
        </w:rPr>
      </w:pPr>
      <w:r>
        <w:rPr>
          <w:rFonts w:cs="Tahoma" w:ascii="Tahoma" w:hAnsi="Tahoma"/>
          <w:b/>
          <w:bCs/>
          <w:sz w:val="20"/>
          <w:szCs w:val="20"/>
          <w:lang w:val="es-MX" w:eastAsia="es-ES"/>
        </w:rPr>
      </w:r>
    </w:p>
    <w:p>
      <w:pPr>
        <w:pStyle w:val="Normal"/>
        <w:keepNext w:val="true"/>
        <w:widowControl w:val="false"/>
        <w:numPr>
          <w:ilvl w:val="0"/>
          <w:numId w:val="0"/>
        </w:numPr>
        <w:spacing w:lineRule="auto" w:line="240" w:before="0" w:after="0"/>
        <w:jc w:val="both"/>
        <w:outlineLvl w:val="8"/>
        <w:rPr/>
      </w:pPr>
      <w:r>
        <w:rPr>
          <w:rFonts w:cs="Tahoma" w:ascii="Tahoma" w:hAnsi="Tahoma"/>
          <w:b/>
          <w:bCs/>
          <w:sz w:val="20"/>
          <w:szCs w:val="20"/>
          <w:lang w:eastAsia="es-ES"/>
        </w:rPr>
        <w:t>Dado</w:t>
      </w:r>
      <w:r>
        <w:rPr>
          <w:rFonts w:cs="Tahoma" w:ascii="Tahoma" w:hAnsi="Tahoma"/>
          <w:sz w:val="20"/>
          <w:szCs w:val="20"/>
          <w:lang w:eastAsia="es-ES"/>
        </w:rPr>
        <w:t xml:space="preserve"> en el Salón de Sesiones de Cabildo del Palacio Municipal de Frontera Hidalgo, Chiapas; el 05 de julio de 2017 dos mil diecisiete, misma fecha en que se promulga de conformidad con el artículo 137 de la Ley Orgánica Municipal del Estado de Chiapas. </w:t>
      </w:r>
    </w:p>
    <w:p>
      <w:pPr>
        <w:pStyle w:val="Normal"/>
        <w:keepNext w:val="true"/>
        <w:widowControl w:val="false"/>
        <w:numPr>
          <w:ilvl w:val="0"/>
          <w:numId w:val="0"/>
        </w:numPr>
        <w:spacing w:lineRule="auto" w:line="240" w:before="0" w:after="0"/>
        <w:ind w:firstLine="700"/>
        <w:jc w:val="both"/>
        <w:outlineLvl w:val="8"/>
        <w:rPr>
          <w:rFonts w:ascii="Tahoma" w:hAnsi="Tahoma" w:cs="Tahoma"/>
          <w:sz w:val="20"/>
          <w:szCs w:val="20"/>
          <w:lang w:eastAsia="es-ES"/>
        </w:rPr>
      </w:pPr>
      <w:r>
        <w:rPr>
          <w:rFonts w:cs="Tahoma" w:ascii="Tahoma" w:hAnsi="Tahoma"/>
          <w:sz w:val="20"/>
          <w:szCs w:val="20"/>
          <w:lang w:eastAsia="es-ES"/>
        </w:rPr>
      </w:r>
    </w:p>
    <w:p>
      <w:pPr>
        <w:pStyle w:val="Normal"/>
        <w:autoSpaceDE w:val="false"/>
        <w:spacing w:lineRule="auto" w:line="240"/>
        <w:jc w:val="both"/>
        <w:rPr>
          <w:rFonts w:ascii="Tahoma" w:hAnsi="Tahoma" w:cs="Tahoma"/>
          <w:sz w:val="20"/>
          <w:szCs w:val="20"/>
        </w:rPr>
      </w:pPr>
      <w:r>
        <w:rPr>
          <w:rFonts w:cs="Tahoma" w:ascii="Tahoma" w:hAnsi="Tahoma"/>
          <w:sz w:val="20"/>
          <w:szCs w:val="20"/>
        </w:rPr>
        <w:t>REGLAMENTO DE OBRA PÚBLICA DEL AYUNAMIENTO MUNICIPAL DE FRONTERA HIDALGO, CHIAPAS; 2015-2018, QUE REGIRÁ DURANTE LA ADMINISTRACIÓN 2015-2018, A CARGO DE LA LICENCIADA LETICIA GALINDO GAMBOA, PRESIDENTA MUNICIPAL CONSTITUCIONAL.- FIRMA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w:t>
      </w:r>
      <w:r>
        <w:rPr>
          <w:rFonts w:cs="Tahoma" w:ascii="Tahoma" w:hAnsi="Tahoma"/>
          <w:b/>
          <w:bCs/>
          <w:sz w:val="20"/>
          <w:szCs w:val="20"/>
        </w:rPr>
        <w:t>SUFRAGIO EFECTIVO, NO REELECCIÓN”</w:t>
      </w:r>
    </w:p>
    <w:p>
      <w:pPr>
        <w:pStyle w:val="Normal"/>
        <w:autoSpaceDE w:val="false"/>
        <w:spacing w:lineRule="auto" w:line="240" w:before="0" w:after="0"/>
        <w:ind w:right="49" w:hanging="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ind w:right="49" w:hanging="0"/>
        <w:jc w:val="both"/>
        <w:rPr>
          <w:rFonts w:ascii="Tahoma" w:hAnsi="Tahoma" w:cs="Tahoma"/>
          <w:sz w:val="20"/>
          <w:szCs w:val="20"/>
        </w:rPr>
      </w:pPr>
      <w:r>
        <w:rPr>
          <w:rFonts w:cs="Tahoma" w:ascii="Tahoma" w:hAnsi="Tahoma"/>
          <w:sz w:val="20"/>
          <w:szCs w:val="20"/>
        </w:rPr>
        <w:t>LIC. LETICIA GALINDO GAMBOA, PRESIDENTA MUNICIPAL.- Rúbrica.- PROF. CARLOS REYES CAJAS, SÍNDICO MUNICIPAL.- Rúbrica.- C. SOILA RODAS DE LA CRUZ, PRIMER REGIDOR.- Rúbrica.- C. JOEL MELENDEZ LÓPEZ, SEGUNDO REGIDOR.- Rúbrica.- C. ELIZABETH RAMÍREZ LÓPEZ, TERCER REGIDOR.- Rúbrica.- C. SERGIO MAZARIEGOS SALGADO, CUARTO REGIDOR.- Rúbrica.- C. MINERVA SOTO DE LA CRUZ, QUINTO REGIDOR.- Rúbrica.- C. FREDY ESCOBAR ESCOBAR, SEXTO REGIDOR.- Rúbrica.- C. CONCEPCIÓN GARCÍA GAMBOA, SEPTIMO REGIDOR.- C. EVER HERRERA IBARRA, OCTAVO REGIDOR.- C. ALICIA LÓPEZ FLORES, NOVENO REGIDOR.- C. ALEJANDRA OCHOA JIMENEZ, DECIMO REGIDOR.- Rúbrica.- DOY FE SECRETARIO MUNICIPAL, PROFR. FLORENCIO FERNANDO MEZA FLORES.- Rúbrica.</w:t>
      </w:r>
    </w:p>
    <w:p>
      <w:pPr>
        <w:pStyle w:val="Normal"/>
        <w:spacing w:before="0" w:after="200"/>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Arial Black">
    <w:charset w:val="00"/>
    <w:family w:val="swiss"/>
    <w:pitch w:val="variable"/>
  </w:font>
  <w:font w:name="Cambria">
    <w:charset w:val="00"/>
    <w:family w:val="roman"/>
    <w:pitch w:val="variable"/>
  </w:font>
  <w:font w:name="Tahoma">
    <w:charset w:val="00"/>
    <w:family w:val="swiss"/>
    <w:pitch w:val="variable"/>
  </w:font>
  <w:font w:name="DEKAFB+Arial">
    <w:altName w:val="Arial"/>
    <w:charset w:val="00"/>
    <w:family w:val="swiss"/>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cs="Times New Roman"/>
      <w:b/>
      <w:bCs/>
      <w:sz w:val="20"/>
      <w:szCs w:val="20"/>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cs="Times New Roman"/>
      <w:b/>
      <w:bCs/>
      <w:sz w:val="20"/>
      <w:szCs w:val="20"/>
      <w:lang w:val="es-MX"/>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cs="Times New Roman"/>
      <w:b/>
      <w:bCs/>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sz w:val="20"/>
      <w:szCs w:val="20"/>
      <w:lang w:val="en-US"/>
    </w:rPr>
  </w:style>
  <w:style w:type="paragraph" w:styleId="Heading7">
    <w:name w:val="Heading 7"/>
    <w:basedOn w:val="Normal"/>
    <w:next w:val="Normal"/>
    <w:qFormat/>
    <w:pPr>
      <w:keepNext w:val="true"/>
      <w:numPr>
        <w:ilvl w:val="6"/>
        <w:numId w:val="1"/>
      </w:numPr>
      <w:autoSpaceDE w:val="false"/>
      <w:spacing w:lineRule="auto" w:line="240" w:before="0" w:after="0"/>
      <w:jc w:val="center"/>
      <w:outlineLvl w:val="6"/>
    </w:pPr>
    <w:rPr>
      <w:rFonts w:ascii="Arial" w:hAnsi="Arial" w:cs="Times New Roman"/>
      <w:b/>
      <w:bCs/>
      <w:sz w:val="20"/>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Courier New" w:hAnsi="Courier New" w:cs="Times New Roman"/>
      <w:b/>
      <w:bCs/>
      <w:sz w:val="24"/>
      <w:szCs w:val="24"/>
      <w:lang w:val="en-US"/>
    </w:rPr>
  </w:style>
  <w:style w:type="paragraph" w:styleId="Heading9">
    <w:name w:val="Heading 9"/>
    <w:basedOn w:val="Normal"/>
    <w:next w:val="Normal"/>
    <w:qFormat/>
    <w:pPr>
      <w:keepNext w:val="true"/>
      <w:widowControl w:val="false"/>
      <w:numPr>
        <w:ilvl w:val="8"/>
        <w:numId w:val="1"/>
      </w:numPr>
      <w:spacing w:lineRule="auto" w:line="240" w:before="0" w:after="0"/>
      <w:jc w:val="center"/>
      <w:outlineLvl w:val="8"/>
    </w:pPr>
    <w:rPr>
      <w:rFonts w:ascii="Arial Black" w:hAnsi="Arial Black" w:cs="Times New Roman"/>
      <w:b/>
      <w:bCs/>
      <w:sz w:val="24"/>
      <w:szCs w:val="24"/>
      <w:lang w:val="en-US"/>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color w:val="365F91"/>
      <w:sz w:val="28"/>
      <w:szCs w:val="28"/>
      <w:lang w:val="es-ES"/>
    </w:rPr>
  </w:style>
  <w:style w:type="character" w:styleId="Ttulo2Car">
    <w:name w:val="Título 2 Car"/>
    <w:basedOn w:val="Fuentedeprrafopredeter"/>
    <w:qFormat/>
    <w:rPr>
      <w:rFonts w:ascii="Arial" w:hAnsi="Arial" w:eastAsia="Calibri" w:cs="Times New Roman"/>
      <w:b/>
      <w:bCs/>
      <w:sz w:val="20"/>
      <w:szCs w:val="20"/>
    </w:rPr>
  </w:style>
  <w:style w:type="character" w:styleId="Ttulo3Car">
    <w:name w:val="Título 3 Car"/>
    <w:basedOn w:val="Fuentedeprrafopredeter"/>
    <w:qFormat/>
    <w:rPr>
      <w:rFonts w:ascii="Cambria" w:hAnsi="Cambria" w:eastAsia="Times New Roman" w:cs="Times New Roman"/>
      <w:b/>
      <w:bCs/>
      <w:color w:val="4F81BD"/>
      <w:lang w:val="es-ES"/>
    </w:rPr>
  </w:style>
  <w:style w:type="character" w:styleId="Ttulo4Car">
    <w:name w:val="Título 4 Car"/>
    <w:basedOn w:val="Fuentedeprrafopredeter"/>
    <w:qFormat/>
    <w:rPr>
      <w:rFonts w:ascii="Times New Roman" w:hAnsi="Times New Roman" w:eastAsia="Calibri" w:cs="Times New Roman"/>
      <w:b/>
      <w:bCs/>
      <w:sz w:val="28"/>
      <w:szCs w:val="28"/>
      <w:lang w:val="en-US"/>
    </w:rPr>
  </w:style>
  <w:style w:type="character" w:styleId="Ttulo5Car">
    <w:name w:val="Título 5 Car"/>
    <w:basedOn w:val="Fuentedeprrafopredeter"/>
    <w:qFormat/>
    <w:rPr>
      <w:rFonts w:ascii="Times New Roman" w:hAnsi="Times New Roman" w:eastAsia="Calibri" w:cs="Times New Roman"/>
      <w:b/>
      <w:bCs/>
      <w:i/>
      <w:iCs/>
      <w:sz w:val="26"/>
      <w:szCs w:val="26"/>
      <w:lang w:val="en-US"/>
    </w:rPr>
  </w:style>
  <w:style w:type="character" w:styleId="Ttulo6Car">
    <w:name w:val="Título 6 Car"/>
    <w:basedOn w:val="Fuentedeprrafopredeter"/>
    <w:qFormat/>
    <w:rPr>
      <w:rFonts w:ascii="Times New Roman" w:hAnsi="Times New Roman" w:eastAsia="Calibri" w:cs="Times New Roman"/>
      <w:b/>
      <w:bCs/>
      <w:sz w:val="20"/>
      <w:szCs w:val="20"/>
      <w:lang w:val="en-US"/>
    </w:rPr>
  </w:style>
  <w:style w:type="character" w:styleId="Ttulo7Car">
    <w:name w:val="Título 7 Car"/>
    <w:basedOn w:val="Fuentedeprrafopredeter"/>
    <w:qFormat/>
    <w:rPr>
      <w:rFonts w:ascii="Arial" w:hAnsi="Arial" w:eastAsia="Calibri" w:cs="Times New Roman"/>
      <w:b/>
      <w:bCs/>
      <w:sz w:val="20"/>
      <w:szCs w:val="20"/>
      <w:lang w:val="en-US"/>
    </w:rPr>
  </w:style>
  <w:style w:type="character" w:styleId="Ttulo8Car">
    <w:name w:val="Título 8 Car"/>
    <w:basedOn w:val="Fuentedeprrafopredeter"/>
    <w:qFormat/>
    <w:rPr>
      <w:rFonts w:ascii="Courier New" w:hAnsi="Courier New" w:eastAsia="Calibri" w:cs="Times New Roman"/>
      <w:b/>
      <w:bCs/>
      <w:sz w:val="24"/>
      <w:szCs w:val="24"/>
      <w:lang w:val="en-US"/>
    </w:rPr>
  </w:style>
  <w:style w:type="character" w:styleId="Ttulo9Car">
    <w:name w:val="Título 9 Car"/>
    <w:basedOn w:val="Fuentedeprrafopredeter"/>
    <w:qFormat/>
    <w:rPr>
      <w:rFonts w:ascii="Arial Black" w:hAnsi="Arial Black" w:eastAsia="Calibri" w:cs="Times New Roman"/>
      <w:b/>
      <w:bCs/>
      <w:sz w:val="24"/>
      <w:szCs w:val="24"/>
      <w:lang w:val="en-US"/>
    </w:rPr>
  </w:style>
  <w:style w:type="character" w:styleId="Ttulo1Car1">
    <w:name w:val="Título 1 Car1"/>
    <w:qFormat/>
    <w:rPr>
      <w:rFonts w:ascii="Arial" w:hAnsi="Arial" w:eastAsia="Calibri" w:cs="Times New Roman"/>
      <w:b/>
      <w:bCs/>
      <w:sz w:val="20"/>
      <w:szCs w:val="20"/>
    </w:rPr>
  </w:style>
  <w:style w:type="character" w:styleId="Ttulo3Car1">
    <w:name w:val="Título 3 Car1"/>
    <w:qFormat/>
    <w:rPr>
      <w:rFonts w:ascii="Arial" w:hAnsi="Arial" w:eastAsia="Calibri" w:cs="Times New Roman"/>
      <w:b/>
      <w:bCs/>
      <w:sz w:val="20"/>
      <w:szCs w:val="20"/>
    </w:rPr>
  </w:style>
  <w:style w:type="character" w:styleId="EncabezadoCar">
    <w:name w:val="Encabezado Car"/>
    <w:basedOn w:val="Fuentedeprrafopredeter"/>
    <w:qFormat/>
    <w:rPr>
      <w:rFonts w:ascii="Calibri" w:hAnsi="Calibri" w:eastAsia="Calibri" w:cs="Calibri"/>
      <w:lang w:val="es-ES"/>
    </w:rPr>
  </w:style>
  <w:style w:type="character" w:styleId="PiedepginaCar">
    <w:name w:val="Pie de página Car"/>
    <w:basedOn w:val="Fuentedeprrafopredeter"/>
    <w:qFormat/>
    <w:rPr>
      <w:rFonts w:ascii="Calibri" w:hAnsi="Calibri" w:eastAsia="Calibri" w:cs="Calibri"/>
      <w:lang w:val="es-ES"/>
    </w:rPr>
  </w:style>
  <w:style w:type="character" w:styleId="TextodegloboCar">
    <w:name w:val="Texto de globo Car"/>
    <w:basedOn w:val="Fuentedeprrafopredeter"/>
    <w:qFormat/>
    <w:rPr>
      <w:rFonts w:ascii="Tahoma" w:hAnsi="Tahoma" w:eastAsia="Calibri" w:cs="Times New Roman"/>
      <w:sz w:val="16"/>
      <w:szCs w:val="16"/>
      <w:lang w:val="en-US"/>
    </w:rPr>
  </w:style>
  <w:style w:type="character" w:styleId="SangradetextonormalCar">
    <w:name w:val="Sangría de texto normal Car"/>
    <w:basedOn w:val="Fuentedeprrafopredeter"/>
    <w:qFormat/>
    <w:rPr>
      <w:rFonts w:ascii="Arial" w:hAnsi="Arial" w:eastAsia="Calibri" w:cs="Times New Roman"/>
      <w:sz w:val="20"/>
      <w:szCs w:val="20"/>
    </w:rPr>
  </w:style>
  <w:style w:type="character" w:styleId="TextoindependienteCar">
    <w:name w:val="Texto independiente Car"/>
    <w:basedOn w:val="Fuentedeprrafopredeter"/>
    <w:qFormat/>
    <w:rPr>
      <w:rFonts w:ascii="Calibri" w:hAnsi="Calibri" w:eastAsia="Calibri" w:cs="Calibri"/>
      <w:lang w:val="es-ES"/>
    </w:rPr>
  </w:style>
  <w:style w:type="character" w:styleId="TextoindependienteCar1">
    <w:name w:val="Texto independiente Car1"/>
    <w:qFormat/>
    <w:rPr>
      <w:rFonts w:ascii="Arial" w:hAnsi="Arial" w:eastAsia="Calibri" w:cs="Times New Roman"/>
      <w:sz w:val="20"/>
      <w:szCs w:val="20"/>
    </w:rPr>
  </w:style>
  <w:style w:type="character" w:styleId="PageNumber">
    <w:name w:val="Page Number"/>
    <w:basedOn w:val="Fuentedeprrafopredeter"/>
    <w:rPr/>
  </w:style>
  <w:style w:type="character" w:styleId="Sangra2detindependienteCar">
    <w:name w:val="Sangría 2 de t. independiente Car"/>
    <w:basedOn w:val="Fuentedeprrafopredeter"/>
    <w:qFormat/>
    <w:rPr>
      <w:rFonts w:ascii="Calibri" w:hAnsi="Calibri" w:eastAsia="Calibri" w:cs="Calibri"/>
      <w:lang w:val="es-ES"/>
    </w:rPr>
  </w:style>
  <w:style w:type="character" w:styleId="Sangra2detindependienteCar1">
    <w:name w:val="Sangría 2 de t. independiente Car1"/>
    <w:qFormat/>
    <w:rPr>
      <w:rFonts w:ascii="Times New Roman" w:hAnsi="Times New Roman" w:eastAsia="Calibri" w:cs="Times New Roman"/>
      <w:sz w:val="20"/>
      <w:szCs w:val="20"/>
      <w:lang w:val="en-US"/>
    </w:rPr>
  </w:style>
  <w:style w:type="character" w:styleId="TtuloCar">
    <w:name w:val="Título Car"/>
    <w:qFormat/>
    <w:rPr>
      <w:rFonts w:ascii="Arial" w:hAnsi="Arial" w:cs="Arial"/>
      <w:b/>
      <w:bCs/>
      <w:spacing w:val="-3"/>
      <w:sz w:val="24"/>
      <w:szCs w:val="24"/>
      <w:lang w:val="es-ES"/>
    </w:rPr>
  </w:style>
  <w:style w:type="character" w:styleId="Sangra3detindependienteCar">
    <w:name w:val="Sangría 3 de t. independiente Car"/>
    <w:basedOn w:val="Fuentedeprrafopredeter"/>
    <w:qFormat/>
    <w:rPr>
      <w:rFonts w:ascii="Times New Roman" w:hAnsi="Times New Roman" w:eastAsia="Calibri" w:cs="Times New Roman"/>
      <w:sz w:val="16"/>
      <w:szCs w:val="16"/>
      <w:lang w:val="en-US"/>
    </w:rPr>
  </w:style>
  <w:style w:type="character" w:styleId="Textoindependiente2Car">
    <w:name w:val="Texto independiente 2 Car"/>
    <w:basedOn w:val="Fuentedeprrafopredeter"/>
    <w:qFormat/>
    <w:rPr>
      <w:rFonts w:ascii="Times New Roman" w:hAnsi="Times New Roman" w:eastAsia="Calibri" w:cs="Times New Roman"/>
      <w:sz w:val="24"/>
      <w:szCs w:val="24"/>
      <w:lang w:val="en-US"/>
    </w:rPr>
  </w:style>
  <w:style w:type="character" w:styleId="Textoindependiente3Car">
    <w:name w:val="Texto independiente 3 Car"/>
    <w:basedOn w:val="Fuentedeprrafopredeter"/>
    <w:qFormat/>
    <w:rPr>
      <w:rFonts w:ascii="Arial" w:hAnsi="Arial" w:eastAsia="Calibri" w:cs="Times New Roman"/>
      <w:sz w:val="20"/>
      <w:szCs w:val="20"/>
      <w:lang w:val="en-US"/>
    </w:rPr>
  </w:style>
  <w:style w:type="character" w:styleId="SubttuloCar">
    <w:name w:val="Subtítulo Car"/>
    <w:basedOn w:val="Fuentedeprrafopredeter"/>
    <w:qFormat/>
    <w:rPr>
      <w:rFonts w:ascii="Cambria" w:hAnsi="Cambria" w:eastAsia="Calibri" w:cs="Times New Roman"/>
      <w:sz w:val="20"/>
      <w:szCs w:val="20"/>
      <w:lang w:val="en-US"/>
    </w:rPr>
  </w:style>
  <w:style w:type="character" w:styleId="InternetLink">
    <w:name w:val="Hyperlink"/>
    <w:rPr>
      <w:color w:val="0000FF"/>
      <w:u w:val="single"/>
    </w:rPr>
  </w:style>
  <w:style w:type="character" w:styleId="MapadeldocumentoCar">
    <w:name w:val="Mapa del documento Car"/>
    <w:basedOn w:val="Fuentedeprrafopredeter"/>
    <w:qFormat/>
    <w:rPr>
      <w:rFonts w:ascii="Tahoma" w:hAnsi="Tahoma" w:eastAsia="Calibri" w:cs="Times New Roman"/>
      <w:sz w:val="16"/>
      <w:szCs w:val="16"/>
      <w:lang w:val="en-US"/>
    </w:rPr>
  </w:style>
  <w:style w:type="character" w:styleId="TextoindependienteprimerasangraCar">
    <w:name w:val="Texto independiente primera sangría Car"/>
    <w:basedOn w:val="TextoindependienteCar"/>
    <w:qFormat/>
    <w:rPr>
      <w:rFonts w:ascii="Times New Roman" w:hAnsi="Times New Roman" w:cs="Times New Roman"/>
      <w:sz w:val="24"/>
      <w:szCs w:val="24"/>
      <w:lang w:val="en-US"/>
    </w:rPr>
  </w:style>
  <w:style w:type="character" w:styleId="Textoindependienteprimerasangra2Car">
    <w:name w:val="Texto independiente primera sangría 2 Car"/>
    <w:basedOn w:val="SangradetextonormalCar"/>
    <w:qFormat/>
    <w:rPr>
      <w:rFonts w:ascii="Times New Roman" w:hAnsi="Times New Roman" w:cs="Times New Roman"/>
      <w:sz w:val="24"/>
      <w:szCs w:val="24"/>
      <w:lang w:val="en-US"/>
    </w:rPr>
  </w:style>
  <w:style w:type="character" w:styleId="TtuloCar1">
    <w:name w:val="Título Car1"/>
    <w:basedOn w:val="Fuentedeprrafopredeter"/>
    <w:qFormat/>
    <w:rPr>
      <w:rFonts w:ascii="Cambria" w:hAnsi="Cambria" w:eastAsia="Calibri" w:cs="Times New Roman"/>
      <w:spacing w:val="-10"/>
      <w:kern w:val="2"/>
      <w:sz w:val="56"/>
      <w:szCs w:val="56"/>
      <w:lang w:val="en-US"/>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Times New Roman"/>
      <w:sz w:val="20"/>
      <w:szCs w:val="20"/>
    </w:rPr>
  </w:style>
  <w:style w:type="character" w:styleId="AsuntodelcomentarioCar">
    <w:name w:val="Asunto del comentario Car"/>
    <w:basedOn w:val="TextocomentarioCar"/>
    <w:qFormat/>
    <w:rPr>
      <w:b/>
      <w:bCs/>
    </w:rPr>
  </w:style>
  <w:style w:type="character" w:styleId="Appleconvertedspace">
    <w:name w:val="apple-converted-space"/>
    <w:basedOn w:val="Fuentedeprrafopredeter"/>
    <w:qFormat/>
    <w:rPr/>
  </w:style>
  <w:style w:type="paragraph" w:styleId="Heading">
    <w:name w:val="Heading"/>
    <w:basedOn w:val="Normal"/>
    <w:next w:val="Normal"/>
    <w:qFormat/>
    <w:pPr>
      <w:spacing w:lineRule="auto" w:line="240" w:before="0" w:after="0"/>
    </w:pPr>
    <w:rPr>
      <w:rFonts w:ascii="Cambria" w:hAnsi="Cambria" w:cs="Times New Roman"/>
      <w:spacing w:val="-10"/>
      <w:kern w:val="2"/>
      <w:sz w:val="56"/>
      <w:szCs w:val="56"/>
      <w:lang w:val="en-US"/>
    </w:rPr>
  </w:style>
  <w:style w:type="paragraph" w:styleId="TextBody">
    <w:name w:val="Body Text"/>
    <w:basedOn w:val="Normal"/>
    <w:pPr>
      <w:spacing w:lineRule="auto" w:line="240" w:before="0" w:after="0"/>
      <w:jc w:val="both"/>
    </w:pPr>
    <w:rPr>
      <w:rFonts w:ascii="Arial" w:hAnsi="Arial" w:cs="Times New Roman"/>
      <w:sz w:val="20"/>
      <w:szCs w:val="20"/>
      <w:lang w:val="en-US"/>
    </w:rPr>
  </w:style>
  <w:style w:type="paragraph" w:styleId="List">
    <w:name w:val="List"/>
    <w:basedOn w:val="Normal"/>
    <w:pPr>
      <w:spacing w:lineRule="auto" w:line="240" w:before="0" w:after="0"/>
      <w:ind w:left="283" w:hanging="283"/>
    </w:pPr>
    <w:rPr>
      <w:sz w:val="24"/>
      <w:szCs w:val="24"/>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imes New Roman"/>
      <w:sz w:val="16"/>
      <w:szCs w:val="16"/>
      <w:lang w:val="en-US"/>
    </w:rPr>
  </w:style>
  <w:style w:type="paragraph" w:styleId="TextBodyIndent">
    <w:name w:val="Body Text Indent"/>
    <w:basedOn w:val="Normal"/>
    <w:pPr>
      <w:spacing w:lineRule="auto" w:line="240" w:before="0" w:after="0"/>
      <w:ind w:firstLine="720"/>
      <w:jc w:val="both"/>
    </w:pPr>
    <w:rPr>
      <w:rFonts w:ascii="Arial" w:hAnsi="Arial" w:cs="Times New Roman"/>
      <w:sz w:val="20"/>
      <w:szCs w:val="20"/>
      <w:lang w:val="es-MX"/>
    </w:rPr>
  </w:style>
  <w:style w:type="paragraph" w:styleId="Textoindependiente21">
    <w:name w:val="Texto independiente 21"/>
    <w:basedOn w:val="Normal"/>
    <w:qFormat/>
    <w:pPr>
      <w:spacing w:lineRule="auto" w:line="240" w:before="0" w:after="0"/>
      <w:jc w:val="both"/>
    </w:pPr>
    <w:rPr>
      <w:rFonts w:ascii="Arial" w:hAnsi="Arial" w:eastAsia="Times New Roman" w:cs="Arial"/>
      <w:b/>
      <w:bCs/>
      <w:sz w:val="24"/>
      <w:szCs w:val="24"/>
    </w:rPr>
  </w:style>
  <w:style w:type="paragraph" w:styleId="Sangra2detindependiente">
    <w:name w:val="Sangría 2 de t. independiente"/>
    <w:basedOn w:val="Normal"/>
    <w:qFormat/>
    <w:pPr>
      <w:spacing w:lineRule="auto" w:line="480" w:before="0" w:after="120"/>
      <w:ind w:left="283" w:hanging="0"/>
    </w:pPr>
    <w:rPr>
      <w:rFonts w:ascii="Times New Roman" w:hAnsi="Times New Roman" w:cs="Times New Roman"/>
      <w:sz w:val="20"/>
      <w:szCs w:val="20"/>
      <w:lang w:val="en-US"/>
    </w:rPr>
  </w:style>
  <w:style w:type="paragraph" w:styleId="Estilo">
    <w:name w:val="Estilo"/>
    <w:basedOn w:val="Normal"/>
    <w:next w:val="Heading"/>
    <w:qFormat/>
    <w:pPr>
      <w:suppressAutoHyphens w:val="true"/>
      <w:spacing w:lineRule="auto" w:line="240" w:before="0" w:after="0"/>
      <w:jc w:val="center"/>
    </w:pPr>
    <w:rPr>
      <w:rFonts w:ascii="Arial" w:hAnsi="Arial" w:eastAsia="Times New Roman" w:cs="Arial"/>
      <w:b/>
      <w:bCs/>
      <w:spacing w:val="-3"/>
      <w:sz w:val="24"/>
      <w:szCs w:val="24"/>
    </w:rPr>
  </w:style>
  <w:style w:type="paragraph" w:styleId="Sangra3detindependiente">
    <w:name w:val="Sangría 3 de t. independiente"/>
    <w:basedOn w:val="Normal"/>
    <w:qFormat/>
    <w:pPr>
      <w:spacing w:lineRule="auto" w:line="240" w:before="0" w:after="120"/>
      <w:ind w:left="283" w:hanging="0"/>
    </w:pPr>
    <w:rPr>
      <w:rFonts w:ascii="Times New Roman" w:hAnsi="Times New Roman" w:cs="Times New Roman"/>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tulo6Arial">
    <w:name w:val="Título 6 + Arial"/>
    <w:basedOn w:val="Heading5"/>
    <w:qFormat/>
    <w:pPr>
      <w:numPr>
        <w:ilvl w:val="0"/>
        <w:numId w:val="0"/>
      </w:numPr>
      <w:tabs>
        <w:tab w:val="clear" w:pos="708"/>
        <w:tab w:val="center" w:pos="4986" w:leader="none"/>
      </w:tabs>
      <w:jc w:val="center"/>
      <w:outlineLvl w:val="9"/>
    </w:pPr>
    <w:rPr>
      <w:rFonts w:ascii="Arial" w:hAnsi="Arial" w:cs="Arial"/>
      <w:i w:val="false"/>
      <w:iCs w:val="false"/>
      <w:spacing w:val="-3"/>
      <w:sz w:val="24"/>
      <w:szCs w:val="24"/>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xtodebloque">
    <w:name w:val="Texto de bloque"/>
    <w:basedOn w:val="Normal"/>
    <w:qFormat/>
    <w:pPr>
      <w:spacing w:lineRule="auto" w:line="240" w:before="0" w:after="0"/>
      <w:ind w:left="12" w:right="1" w:hanging="0"/>
      <w:jc w:val="both"/>
    </w:pPr>
    <w:rPr>
      <w:rFonts w:ascii="Arial" w:hAnsi="Arial" w:eastAsia="Times New Roman" w:cs="Arial"/>
      <w:b/>
      <w:bCs/>
      <w:sz w:val="20"/>
      <w:szCs w:val="20"/>
    </w:rPr>
  </w:style>
  <w:style w:type="paragraph" w:styleId="Default">
    <w:name w:val="Default"/>
    <w:qFormat/>
    <w:pPr>
      <w:widowControl/>
      <w:autoSpaceDE w:val="false"/>
      <w:bidi w:val="0"/>
    </w:pPr>
    <w:rPr>
      <w:rFonts w:ascii="DEKAFB+Arial;Arial" w:hAnsi="DEKAFB+Arial;Arial" w:eastAsia="Times New Roman" w:cs="DEKAFB+Arial;Arial"/>
      <w:color w:val="000000"/>
      <w:sz w:val="24"/>
      <w:szCs w:val="24"/>
      <w:lang w:val="es-ES" w:bidi="ar-SA" w:eastAsia="zh-CN"/>
    </w:rPr>
  </w:style>
  <w:style w:type="paragraph" w:styleId="Textoindependiente2">
    <w:name w:val="Texto independiente 2"/>
    <w:basedOn w:val="Normal"/>
    <w:qFormat/>
    <w:pPr>
      <w:spacing w:lineRule="auto" w:line="480" w:before="0" w:after="120"/>
    </w:pPr>
    <w:rPr>
      <w:rFonts w:ascii="Times New Roman" w:hAnsi="Times New Roman" w:cs="Times New Roman"/>
      <w:sz w:val="24"/>
      <w:szCs w:val="24"/>
      <w:lang w:val="en-US"/>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18"/>
    </w:rPr>
  </w:style>
  <w:style w:type="paragraph" w:styleId="ROMANOS">
    <w:name w:val="ROMANOS"/>
    <w:basedOn w:val="Normal"/>
    <w:qFormat/>
    <w:pPr>
      <w:tabs>
        <w:tab w:val="clear" w:pos="708"/>
        <w:tab w:val="left" w:pos="720" w:leader="none"/>
      </w:tabs>
      <w:spacing w:lineRule="exact" w:line="216" w:before="0" w:after="101"/>
      <w:ind w:left="720" w:hanging="432"/>
      <w:jc w:val="both"/>
    </w:pPr>
    <w:rPr>
      <w:rFonts w:ascii="Arial" w:hAnsi="Arial" w:eastAsia="Times New Roman" w:cs="Arial"/>
      <w:sz w:val="18"/>
      <w:szCs w:val="18"/>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bCs/>
      <w:sz w:val="18"/>
      <w:szCs w:val="18"/>
      <w:lang w:val="es-ES_tradnl"/>
    </w:rPr>
  </w:style>
  <w:style w:type="paragraph" w:styleId="Xl25">
    <w:name w:val="xl25"/>
    <w:basedOn w:val="Normal"/>
    <w:qFormat/>
    <w:pPr>
      <w:spacing w:lineRule="auto" w:line="240" w:before="280" w:after="280"/>
      <w:jc w:val="center"/>
    </w:pPr>
    <w:rPr>
      <w:rFonts w:ascii="Arial" w:hAnsi="Arial" w:eastAsia="Arial Unicode MS" w:cs="Arial"/>
      <w:sz w:val="24"/>
      <w:szCs w:val="24"/>
    </w:rPr>
  </w:style>
  <w:style w:type="paragraph" w:styleId="Textoindependiente3">
    <w:name w:val="Texto independiente 3"/>
    <w:basedOn w:val="Normal"/>
    <w:qFormat/>
    <w:pPr>
      <w:autoSpaceDE w:val="false"/>
      <w:spacing w:lineRule="auto" w:line="240" w:before="0" w:after="0"/>
      <w:jc w:val="both"/>
    </w:pPr>
    <w:rPr>
      <w:rFonts w:ascii="Arial" w:hAnsi="Arial" w:cs="Times New Roman"/>
      <w:sz w:val="20"/>
      <w:szCs w:val="20"/>
      <w:lang w:val="en-US"/>
    </w:rPr>
  </w:style>
  <w:style w:type="paragraph" w:styleId="Prrafodelista1">
    <w:name w:val="Párrafo de lista1"/>
    <w:basedOn w:val="Normal"/>
    <w:qFormat/>
    <w:pPr>
      <w:ind w:left="720" w:hanging="0"/>
    </w:pPr>
    <w:rPr>
      <w:rFonts w:eastAsia="Times New Roman"/>
      <w:lang w:val="es-MX"/>
    </w:rPr>
  </w:style>
  <w:style w:type="paragraph" w:styleId="Subtitle">
    <w:name w:val="Subtitle"/>
    <w:basedOn w:val="Normal"/>
    <w:next w:val="Normal"/>
    <w:qFormat/>
    <w:pPr>
      <w:spacing w:lineRule="auto" w:line="240" w:before="0" w:after="60"/>
      <w:jc w:val="center"/>
      <w:outlineLvl w:val="1"/>
    </w:pPr>
    <w:rPr>
      <w:rFonts w:ascii="Cambria" w:hAnsi="Cambria" w:cs="Times New Roman"/>
      <w:sz w:val="20"/>
      <w:szCs w:val="20"/>
      <w:lang w:val="en-US"/>
    </w:rPr>
  </w:style>
  <w:style w:type="paragraph" w:styleId="Estilo4">
    <w:name w:val="estilo4"/>
    <w:basedOn w:val="Normal"/>
    <w:qFormat/>
    <w:pPr>
      <w:spacing w:lineRule="auto" w:line="240" w:before="280" w:after="280"/>
    </w:pPr>
    <w:rPr>
      <w:sz w:val="24"/>
      <w:szCs w:val="24"/>
      <w:lang w:val="es-MX"/>
    </w:rPr>
  </w:style>
  <w:style w:type="paragraph" w:styleId="Mapadeldocumento">
    <w:name w:val="Mapa del documento"/>
    <w:basedOn w:val="Normal"/>
    <w:qFormat/>
    <w:pPr>
      <w:spacing w:lineRule="auto" w:line="240" w:before="0" w:after="0"/>
    </w:pPr>
    <w:rPr>
      <w:rFonts w:ascii="Tahoma" w:hAnsi="Tahoma" w:cs="Times New Roman"/>
      <w:sz w:val="16"/>
      <w:szCs w:val="16"/>
      <w:lang w:val="en-US"/>
    </w:rPr>
  </w:style>
  <w:style w:type="paragraph" w:styleId="Revisin1">
    <w:name w:val="Revisión1"/>
    <w:qFormat/>
    <w:pPr>
      <w:widowControl/>
      <w:bidi w:val="0"/>
    </w:pPr>
    <w:rPr>
      <w:rFonts w:ascii="Calibri" w:hAnsi="Calibri" w:eastAsia="Calibri" w:cs="Calibri"/>
      <w:color w:val="auto"/>
      <w:sz w:val="24"/>
      <w:szCs w:val="24"/>
      <w:lang w:val="es-ES" w:bidi="ar-SA" w:eastAsia="zh-CN"/>
    </w:rPr>
  </w:style>
  <w:style w:type="paragraph" w:styleId="Lista2">
    <w:name w:val="Lista 2"/>
    <w:basedOn w:val="Normal"/>
    <w:qFormat/>
    <w:pPr>
      <w:spacing w:lineRule="auto" w:line="240" w:before="0" w:after="0"/>
      <w:ind w:left="566" w:hanging="283"/>
    </w:pPr>
    <w:rPr>
      <w:sz w:val="24"/>
      <w:szCs w:val="24"/>
      <w:lang w:val="es-MX"/>
    </w:rPr>
  </w:style>
  <w:style w:type="paragraph" w:styleId="Lista3">
    <w:name w:val="Lista 3"/>
    <w:basedOn w:val="Normal"/>
    <w:qFormat/>
    <w:pPr>
      <w:spacing w:lineRule="auto" w:line="240" w:before="0" w:after="0"/>
      <w:ind w:left="849" w:hanging="283"/>
    </w:pPr>
    <w:rPr>
      <w:sz w:val="24"/>
      <w:szCs w:val="24"/>
      <w:lang w:val="es-MX"/>
    </w:rPr>
  </w:style>
  <w:style w:type="paragraph" w:styleId="Lista4">
    <w:name w:val="Lista 4"/>
    <w:basedOn w:val="Normal"/>
    <w:qFormat/>
    <w:pPr>
      <w:spacing w:lineRule="auto" w:line="240" w:before="0" w:after="0"/>
      <w:ind w:left="1132" w:hanging="283"/>
    </w:pPr>
    <w:rPr>
      <w:sz w:val="24"/>
      <w:szCs w:val="24"/>
      <w:lang w:val="es-MX"/>
    </w:rPr>
  </w:style>
  <w:style w:type="paragraph" w:styleId="Textoindependienteprimerasangra">
    <w:name w:val="Texto independiente primera sangría"/>
    <w:basedOn w:val="TextBody"/>
    <w:qFormat/>
    <w:pPr>
      <w:spacing w:before="0" w:after="120"/>
      <w:ind w:firstLine="210"/>
      <w:jc w:val="left"/>
    </w:pPr>
    <w:rPr>
      <w:rFonts w:ascii="Times New Roman" w:hAnsi="Times New Roman" w:cs="Times New Roman"/>
      <w:sz w:val="24"/>
      <w:szCs w:val="24"/>
      <w:lang w:val="en-US"/>
    </w:rPr>
  </w:style>
  <w:style w:type="paragraph" w:styleId="Textoindependienteprimerasangra2">
    <w:name w:val="Texto independiente primera sangría 2"/>
    <w:basedOn w:val="TextBodyIndent"/>
    <w:qFormat/>
    <w:pPr>
      <w:spacing w:before="0" w:after="120"/>
      <w:ind w:left="283" w:firstLine="210"/>
      <w:jc w:val="left"/>
    </w:pPr>
    <w:rPr>
      <w:rFonts w:ascii="Times New Roman" w:hAnsi="Times New Roman" w:cs="Times New Roman"/>
      <w:sz w:val="24"/>
      <w:szCs w:val="24"/>
      <w:lang w:val="en-US"/>
    </w:rPr>
  </w:style>
  <w:style w:type="paragraph" w:styleId="Prrafodelista2">
    <w:name w:val="Párrafo de lista2"/>
    <w:basedOn w:val="Normal"/>
    <w:qFormat/>
    <w:pPr>
      <w:ind w:left="720" w:hanging="0"/>
    </w:pPr>
    <w:rPr>
      <w:rFonts w:eastAsia="Times New Roman"/>
      <w:lang w:val="es-MX"/>
    </w:rPr>
  </w:style>
  <w:style w:type="paragraph" w:styleId="TtulodeTDC">
    <w:name w:val="Título de TDC"/>
    <w:basedOn w:val="Heading1"/>
    <w:next w:val="Normal"/>
    <w:qFormat/>
    <w:pPr>
      <w:keepLines/>
      <w:numPr>
        <w:ilvl w:val="0"/>
        <w:numId w:val="0"/>
      </w:numPr>
      <w:spacing w:lineRule="auto" w:line="276" w:before="480" w:after="0"/>
      <w:jc w:val="left"/>
      <w:outlineLvl w:val="9"/>
    </w:pPr>
    <w:rPr>
      <w:rFonts w:ascii="Cambria" w:hAnsi="Cambria" w:cs="Cambria"/>
      <w:color w:val="365F91"/>
      <w:sz w:val="28"/>
      <w:szCs w:val="28"/>
      <w:lang w:val="es-ES"/>
    </w:rPr>
  </w:style>
  <w:style w:type="paragraph" w:styleId="Contents1">
    <w:name w:val="TOC 1"/>
    <w:basedOn w:val="Normal"/>
    <w:next w:val="Normal"/>
    <w:pPr>
      <w:tabs>
        <w:tab w:val="clear" w:pos="708"/>
        <w:tab w:val="right" w:pos="10070" w:leader="dot"/>
      </w:tabs>
      <w:spacing w:lineRule="auto" w:line="480" w:before="0" w:after="100"/>
    </w:pPr>
    <w:rPr>
      <w:lang w:val="es-MX"/>
    </w:rPr>
  </w:style>
  <w:style w:type="paragraph" w:styleId="Contents2">
    <w:name w:val="TOC 2"/>
    <w:basedOn w:val="Normal"/>
    <w:next w:val="Normal"/>
    <w:pPr>
      <w:spacing w:before="0" w:after="100"/>
      <w:ind w:left="220" w:hanging="0"/>
    </w:pPr>
    <w:rPr>
      <w:lang w:val="es-MX"/>
    </w:rPr>
  </w:style>
  <w:style w:type="paragraph" w:styleId="CarCarCarCarCarCar1CarCarCarCarCarCarCarCarCarCarCarCarCar">
    <w:name w:val="Car Car Car Car Car Car1 Car Car Car Car Car Car Car Car Car Car Car Car Car"/>
    <w:basedOn w:val="Normal"/>
    <w:qFormat/>
    <w:pPr>
      <w:spacing w:lineRule="exact" w:line="240" w:before="0" w:after="160"/>
    </w:pPr>
    <w:rPr>
      <w:rFonts w:ascii="Tahoma" w:hAnsi="Tahoma" w:eastAsia="Times New Roman" w:cs="Tahoma"/>
      <w:sz w:val="20"/>
      <w:szCs w:val="20"/>
      <w:lang w:val="en-US"/>
    </w:rPr>
  </w:style>
  <w:style w:type="paragraph" w:styleId="Textocomentario">
    <w:name w:val="Texto comentario"/>
    <w:basedOn w:val="Normal"/>
    <w:qFormat/>
    <w:pPr>
      <w:spacing w:lineRule="auto" w:line="240"/>
    </w:pPr>
    <w:rPr>
      <w:rFonts w:cs="Times New Roman"/>
      <w:sz w:val="20"/>
      <w:szCs w:val="20"/>
      <w:lang w:val="es-MX"/>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4:08:00Z</dcterms:created>
  <dc:creator>UAJ-SLAT; cgarciah</dc:creator>
  <dc:description/>
  <dc:language>en-US</dc:language>
  <cp:lastModifiedBy>cgarciah</cp:lastModifiedBy>
  <dcterms:modified xsi:type="dcterms:W3CDTF">2018-04-11T14:09:00Z</dcterms:modified>
  <cp:revision>1</cp:revision>
  <dc:subject/>
  <dc:title>CD 2018</dc:title>
</cp:coreProperties>
</file>