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REGLAMENTO INTERNO DEL AYUNTAMIENTO MUNICIPAL DE FRONTERA HIDALGO, CHIAPAS;</w:t>
      </w:r>
    </w:p>
    <w:p>
      <w:pPr>
        <w:pStyle w:val="Normal"/>
        <w:autoSpaceDE w:val="false"/>
        <w:spacing w:lineRule="auto" w:line="240" w:before="0" w:after="0"/>
        <w:jc w:val="center"/>
        <w:rPr>
          <w:rFonts w:ascii="Tahoma" w:hAnsi="Tahoma" w:cs="Tahoma"/>
          <w:b/>
          <w:b/>
          <w:bCs/>
          <w:sz w:val="36"/>
          <w:szCs w:val="36"/>
        </w:rPr>
      </w:pPr>
      <w:r>
        <w:rPr>
          <w:rFonts w:cs="Tahoma" w:ascii="Tahoma" w:hAnsi="Tahoma"/>
          <w:b/>
          <w:bCs/>
          <w:sz w:val="36"/>
          <w:szCs w:val="36"/>
        </w:rPr>
        <w:t>2015-2018</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07, de fecha 19 de juli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Publicación Número:</w:t>
      </w:r>
      <w:r>
        <w:rPr>
          <w:rFonts w:cs="Tahoma" w:ascii="Monotype Corsiva" w:hAnsi="Monotype Corsiva"/>
          <w:sz w:val="20"/>
          <w:szCs w:val="20"/>
        </w:rPr>
        <w:t xml:space="preserve"> </w:t>
      </w:r>
      <w:r>
        <w:rPr>
          <w:rFonts w:cs="Tahoma" w:ascii="Monotype Corsiva" w:hAnsi="Monotype Corsiva"/>
          <w:bCs/>
          <w:sz w:val="20"/>
          <w:szCs w:val="20"/>
        </w:rPr>
        <w:t>522-C-2017</w:t>
      </w:r>
    </w:p>
    <w:p>
      <w:pPr>
        <w:pStyle w:val="Normal"/>
        <w:spacing w:lineRule="auto" w:line="240" w:before="0" w:after="0"/>
        <w:jc w:val="both"/>
        <w:rPr/>
      </w:pPr>
      <w:r>
        <w:rPr>
          <w:rFonts w:cs="Tahoma" w:ascii="Monotype Corsiva" w:hAnsi="Monotype Corsiva"/>
          <w:b/>
          <w:sz w:val="20"/>
          <w:szCs w:val="20"/>
        </w:rPr>
        <w:t xml:space="preserve">Documento: </w:t>
      </w:r>
      <w:r>
        <w:rPr>
          <w:rFonts w:cs="Tahoma" w:ascii="Monotype Corsiva" w:hAnsi="Monotype Corsiva"/>
          <w:sz w:val="20"/>
          <w:szCs w:val="20"/>
        </w:rPr>
        <w:t>Reglamento Interno del Ayuntamiento Municipal de Frontera Hidalgo, Chiapas.</w:t>
      </w:r>
    </w:p>
    <w:p>
      <w:pPr>
        <w:pStyle w:val="Normal"/>
        <w:spacing w:lineRule="auto" w:line="240" w:before="0" w:after="0"/>
        <w:jc w:val="both"/>
        <w:rPr>
          <w:rFonts w:ascii="Monotype Corsiva" w:hAnsi="Monotype Corsiva" w:cs="Tahoma"/>
          <w:sz w:val="20"/>
          <w:szCs w:val="20"/>
        </w:rPr>
      </w:pPr>
      <w:r>
        <w:rPr>
          <w:rFonts w:cs="Tahoma" w:ascii="Monotype Corsiva" w:hAnsi="Monotype Corsiva"/>
          <w:sz w:val="20"/>
          <w:szCs w:val="20"/>
        </w:rPr>
        <w:softHyphen/>
        <w:t>______________________________________________________________________________________________</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Que la Administración Pública Municipal del 01 de Octubre del 2015 al 30 de Septiembre del 2018, busca integrar los Objetivos de Desarrollo del Milenio, el Plan Nacional de Desarrollo y Plan de Desarrollo Estatal, de forma coherente a las necesidades del Municipio y su Población, teniendo como firme propósito combatir la pobreza, el hambre, las enfermedades, el analfabetismo, la degradación del medio ambiente, respetar la equidad de género, garantizar la paz y seguridad social, respetar los derechos humanos, modernizar los servicios públicos y fomentar el desarrollo económico municipal; resulta necesario fijar los ejes rectores que lleven a cabo el desarrollo institucional para un buen Gobierno; así como también, del desarrollo social incluyente, del desarrollo económico sustentable, del desarrollo ambiental sustentable, todos y cada uno de estos rubros a través de indicadores que fortalezcan cada una de las áreas para alcanzar sus objetivos de manera eficaz y eficiente, para llegar con ello a ejidos, cantones, rancherías, barrios, colonias, fraccionamientos, y demás localidades, velando de manera prioritaria por los grupos vulnerables, teniendo como finalidad la Justicia Social para los ciudadanos Mexicanos y extranjeros, que radican y transitan en este  Municipio de Frontera Hidalgo, Chiapas.</w:t>
      </w:r>
    </w:p>
    <w:p>
      <w:pPr>
        <w:pStyle w:val="Normal"/>
        <w:autoSpaceDE w:val="false"/>
        <w:spacing w:lineRule="auto" w:line="240" w:before="280" w:after="280"/>
        <w:ind w:firstLine="700"/>
        <w:jc w:val="both"/>
        <w:rPr/>
      </w:pPr>
      <w:r>
        <w:rPr>
          <w:rFonts w:cs="Tahoma" w:ascii="Tahoma" w:hAnsi="Tahoma"/>
          <w:sz w:val="20"/>
          <w:szCs w:val="20"/>
        </w:rPr>
        <w:t xml:space="preserve">Por lo anterior, apegados a los valores éticos de legalidad, honradez, honestidad, responsabilidad, transparencia, veracidad,  certeza  y objetividad; cumpliendo los proyectos, planes y programas en beneficio de la población, legitimándose de esta forma el H. Ayuntamiento Constitucional de Frontera Hidalgo, Chiapas, al amparo de una política abierta, plural y participativa, toda vez que al señalarse o regularse en la presente normatividad, no deje aislada la atención y prevención de alguna actividad o función que lleven a cabo sus organismos centralizados y descentralizados; es por ello,  que se aprueba el presente REGLAMENTO INTERNO DEL AYUNTAMIENTO MUNICIPAL DE FRONTERA HIDALGO, CHIAPAS; 2015-2018, como disposición normativa,  eje y/o marco jurídico administrativo rector que se debe contemplar en las políticas públicas generales (materia que se regula) para nuestro Municipio, acorde con el Plan Municipal de Desarrollo, que comprende el mismo período con antelación referido. Ajustándose al contenido de la Constitución Federal, la del Estado y de las Leyes aplicables. </w:t>
      </w:r>
    </w:p>
    <w:p>
      <w:pPr>
        <w:pStyle w:val="Normal"/>
        <w:autoSpaceDE w:val="false"/>
        <w:spacing w:lineRule="auto" w:line="240" w:before="0" w:after="0"/>
        <w:ind w:firstLine="700"/>
        <w:jc w:val="both"/>
        <w:rPr/>
      </w:pPr>
      <w:r>
        <w:rPr>
          <w:rFonts w:cs="Tahoma" w:ascii="Tahoma" w:hAnsi="Tahoma"/>
          <w:sz w:val="20"/>
          <w:szCs w:val="20"/>
        </w:rPr>
        <w:t xml:space="preserve">En este sentido, con </w:t>
      </w:r>
      <w:r>
        <w:rPr>
          <w:rFonts w:cs="Tahoma" w:ascii="Tahoma" w:hAnsi="Tahoma"/>
          <w:sz w:val="20"/>
          <w:szCs w:val="20"/>
          <w:lang w:val="es-MX" w:eastAsia="es-MX"/>
        </w:rPr>
        <w:t>apego a lo consagrado en la Constitución Política de los Estados Unidos Mexicanos, la Constitución Política del Estado Libre y Soberano de Chiapas y la Ley Orgánica Municipal del Estado; el Ayuntamiento Municipal cuenta con facultad para formular disposiciones reglamentarias para la correcta regulación de las actividades que llevan a cabo y procurar la relación más eficaz y eficiente entre gobierno y sociedad</w:t>
      </w:r>
      <w:r>
        <w:rPr>
          <w:rFonts w:cs="Tahoma" w:ascii="Tahoma" w:hAnsi="Tahoma"/>
          <w:sz w:val="20"/>
          <w:szCs w:val="20"/>
        </w:rPr>
        <w:t>.</w:t>
      </w:r>
    </w:p>
    <w:p>
      <w:pPr>
        <w:pStyle w:val="Normal"/>
        <w:autoSpaceDE w:val="false"/>
        <w:spacing w:lineRule="auto" w:line="240" w:before="0" w:after="0"/>
        <w:ind w:firstLine="70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ind w:firstLine="700"/>
        <w:jc w:val="both"/>
        <w:rPr/>
      </w:pPr>
      <w:r>
        <w:rPr>
          <w:rFonts w:cs="Tahoma" w:ascii="Tahoma" w:hAnsi="Tahoma"/>
          <w:sz w:val="20"/>
          <w:szCs w:val="20"/>
        </w:rPr>
        <w:t>Por las consideraciones anteriores, este H. Ayuntamiento Municipal ha tenido a bien expedir el sigu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REGLAMENTO INTERNO DEL AYUNTAMIENTO MUNICIPAL</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FRONTERA HIDALGO, CHIAPA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2015-2018</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ITULO PRIMER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INSTALACIÓN Y ORGANIZACIÓN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ISPOSICIONES GENERAL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 </w:t>
      </w:r>
      <w:r>
        <w:rPr>
          <w:rFonts w:cs="Tahoma" w:ascii="Tahoma" w:hAnsi="Tahoma"/>
          <w:sz w:val="20"/>
          <w:szCs w:val="20"/>
          <w:lang w:val="es-MX" w:eastAsia="es-MX"/>
        </w:rPr>
        <w:t>El presente reglamento tiene por objeto regular la integración, organización y Funcionamiento del Ayuntamiento Municipal de Frontera Hidalgo, Chiapas; como órgano máximo del gobierno y de la administración pública municipal, con fundamento en lo dispuesto en la Constitución Política de los Estados Unidos Mexicanos, Constitución Política del Estado Libre y Soberano de Chiapas, Ley Orgánica Municipal del Estado y demás disposiciones general aplicab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Las disposiciones del presente reglamento son aplicables a los Concejos Municipales que en su caso, lleguen a designarse en los términos de la Constitución Política del Estado Libre y Soberano de Chiapas y de la Ley Orgánica Municipal del Est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 </w:t>
      </w:r>
      <w:r>
        <w:rPr>
          <w:rFonts w:cs="Tahoma" w:ascii="Tahoma" w:hAnsi="Tahoma"/>
          <w:sz w:val="20"/>
          <w:szCs w:val="20"/>
          <w:lang w:val="es-MX" w:eastAsia="es-MX"/>
        </w:rPr>
        <w:t>El municipio de Frontera Hidalgo, Chiapas, es una persona de derecho público, con personalidad jurídica y patrimonio propio, libertad interior y autonomía para su administración; es además, la célula política que se integra con la población que reside habitual y transitoriamente dentro de la demarcación territorial que la Ley determine, para satisfacer sus intereses comunes. Lo anterior con fundamento en lo establecido en los artículos 115 de la Constitución Política de los Estados Unidos Mexicanos y 3 de la Constitución Política del Estado Libre y Soberano de Chiapas.</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 </w:t>
      </w:r>
      <w:r>
        <w:rPr>
          <w:rFonts w:cs="Tahoma" w:ascii="Tahoma" w:hAnsi="Tahoma"/>
          <w:sz w:val="20"/>
          <w:szCs w:val="20"/>
          <w:lang w:val="es-MX" w:eastAsia="es-MX"/>
        </w:rPr>
        <w:t>El Ayuntamiento, es un órgano colegiado de elección popular, encargado de la administración y del gobierno municipal, para lo cual tiene la facultad de establecer y definir las acciones, criterios y políticas con que deban manejarse los asuntos y los recursos del municipio y como tal, entre sus fines primordiales se encuentra promover, orientar dirigir el desarrollo integral de la comunidad para garantizar la armonía, el bien común, la seguridad, el desarrollo y la paz social de los habitantes del municipio.</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Artículo 4</w:t>
      </w:r>
      <w:r>
        <w:rPr>
          <w:rFonts w:cs="Tahoma" w:ascii="Tahoma" w:hAnsi="Tahoma"/>
          <w:sz w:val="20"/>
          <w:szCs w:val="20"/>
          <w:lang w:val="es-MX" w:eastAsia="es-MX"/>
        </w:rPr>
        <w:t xml:space="preserve">.- El Ayuntamiento Municipal se compondrá de un Presidente, un Síndico propietario y un suplente; </w:t>
      </w:r>
      <w:r>
        <w:rPr>
          <w:rFonts w:cs="Tahoma" w:ascii="Tahoma" w:hAnsi="Tahoma"/>
          <w:bCs/>
          <w:sz w:val="20"/>
          <w:szCs w:val="20"/>
          <w:lang w:val="es-MX" w:eastAsia="es-MX"/>
        </w:rPr>
        <w:t xml:space="preserve">seis </w:t>
      </w:r>
      <w:r>
        <w:rPr>
          <w:rFonts w:cs="Tahoma" w:ascii="Tahoma" w:hAnsi="Tahoma"/>
          <w:sz w:val="20"/>
          <w:szCs w:val="20"/>
          <w:lang w:val="es-MX" w:eastAsia="es-MX"/>
        </w:rPr>
        <w:t>regidores propietarios y cuatro de mayoría relativa, sin que exista autoridad intermedia, entre este y el gobierno del Estado para el cumplimiento de sus funciones; de conformidad a lo establecido en la Constitución Política del Estado Libre y Soberano de Chiapas y la Ley Orgánica Municipal del Estado.</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 </w:t>
      </w:r>
      <w:r>
        <w:rPr>
          <w:rFonts w:cs="Tahoma" w:ascii="Tahoma" w:hAnsi="Tahoma"/>
          <w:sz w:val="20"/>
          <w:szCs w:val="20"/>
          <w:lang w:val="es-MX" w:eastAsia="es-MX"/>
        </w:rPr>
        <w:t>El Ayuntamiento tendrá además de un Síndico, un Secretario, un Tesorero municipal, titulares de dependencias y demás empleados necesarios para el buen desempeño de sus funciones; así como el número de autoridades auxiliares necesarias en el municipio.</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 </w:t>
      </w:r>
      <w:r>
        <w:rPr>
          <w:rFonts w:cs="Tahoma" w:ascii="Tahoma" w:hAnsi="Tahoma"/>
          <w:sz w:val="20"/>
          <w:szCs w:val="20"/>
          <w:lang w:val="es-MX" w:eastAsia="es-MX"/>
        </w:rPr>
        <w:t>Al Ayuntamiento le corresponde, la representación política y jurídica del municipio, y sus autoridades ejercerán la competencia plena de las atribuciones que le señala la Constitución Política de los Estados Unidos Mexicanos, la Constitución Política del Estado Libre y Soberano de Chiapas, la Ley Orgánica Municipal Estatal, y demás disposiciones vigentes aplicables.</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 </w:t>
      </w:r>
      <w:r>
        <w:rPr>
          <w:rFonts w:cs="Tahoma" w:ascii="Tahoma" w:hAnsi="Tahoma"/>
          <w:sz w:val="20"/>
          <w:szCs w:val="20"/>
          <w:lang w:val="es-MX" w:eastAsia="es-MX"/>
        </w:rPr>
        <w:t>El Ayuntamiento, es la autoridad superior del gobierno y de la administración pública municipal; tiene competencia plena y exclusiva sobre su territorio, población, organización política y administrativa, en los términos que fijan las Leyes y reglamentos respectivos.</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INSTALACIÓN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 </w:t>
      </w:r>
      <w:r>
        <w:rPr>
          <w:rFonts w:cs="Tahoma" w:ascii="Tahoma" w:hAnsi="Tahoma"/>
          <w:sz w:val="20"/>
          <w:szCs w:val="20"/>
          <w:lang w:val="es-MX" w:eastAsia="es-MX"/>
        </w:rPr>
        <w:t>El Ayuntamiento del municipio de Frontera Hidalgo, Chiapas, se instalará en ceremonia pública y solemne el día primero de enero siguiente al de su elección, a esta sesión comparecerán el representante del H. Congreso local, que se designe y los ciudadanos que resultaron electos para ocupar los cargos del presidente, síndico y regidores, a fin de rendir la protesta de Ley para asumir el ejercicio de sus funciones. Para los efectos del párrafo anterior, los ciudadanos electos deberán acreditarse fehacientemente a más tardar tres días antes de la sesión solemne de instalación. Las autoridades municipales darán cuenta y registro de dicha acreditación, y expedirán y distribuirán con toda anticipación las invitaciones y comunicaciones respectiv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 </w:t>
      </w:r>
      <w:r>
        <w:rPr>
          <w:rFonts w:cs="Tahoma" w:ascii="Tahoma" w:hAnsi="Tahoma"/>
          <w:sz w:val="20"/>
          <w:szCs w:val="20"/>
          <w:lang w:val="es-MX" w:eastAsia="es-MX"/>
        </w:rPr>
        <w:t>La sesión solemne de instalación se desarrollará conforme a las bases y orden del día que señala la Ley Orgánica Municipal del Estado y que son la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ista de presente: Se iniciará la sesión en el lugar y hora que se señale de ese día, con  la asistencia de los miembros salientes del Ayuntamiento, y comprobado el quórum legal, se dará lectura al acta de la sesión anterior a la cual se adjuntará una memoria que describa pormenorizadamente el estado de los asuntos públicos municipales, con manifestación expresa de la aplicación de los planes y programas y de los problemas aun no resueltos, así como las medidas que podrían aplicarse para su atención y solu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Otorgamiento de la protesta legal del presidente y de los demás funcionarios municip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II. Declaratoria que hará el presidente entrante, de quedar formalmente instalado el Ayunt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V. Lectura, por el presidente entrante, del programa de trabajo que deberá desarrollar el Ayuntamiento durante el periodo de su gest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esta sesión se iniciará el acta correspond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ste acto el presidente entrante rendirá la protesta de ley en los siguientes términ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residente sal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t>“</w:t>
      </w:r>
      <w:r>
        <w:rPr>
          <w:rFonts w:cs="Tahoma" w:ascii="Tahoma" w:hAnsi="Tahoma"/>
          <w:b/>
          <w:bCs/>
          <w:sz w:val="20"/>
          <w:szCs w:val="20"/>
          <w:lang w:val="es-MX" w:eastAsia="es-MX"/>
        </w:rPr>
        <w:t>¿Protestáis, sin reserva alguna, guardar y hacer guardar la Constitución Política de los Estados Unidos Mexicanos, la del Estado Libre y Soberano de Chiapas, y todas las Leyes que de ellas emanen, así como desempeñar leal y patrióticamente el cargo de Presidente Municipal, que el pueblo os ha conferido, mirando todo por el bien y prosperidad de la Nación, del Estado y del Municipi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Presidente entrante deberá contestar:</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t>“</w:t>
      </w:r>
      <w:r>
        <w:rPr>
          <w:rFonts w:cs="Tahoma" w:ascii="Tahoma" w:hAnsi="Tahoma"/>
          <w:b/>
          <w:bCs/>
          <w:sz w:val="20"/>
          <w:szCs w:val="20"/>
          <w:lang w:val="es-MX" w:eastAsia="es-MX"/>
        </w:rPr>
        <w:t>Sí protes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Y el Presidente saliente, replicará:</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t>“</w:t>
      </w:r>
      <w:r>
        <w:rPr>
          <w:rFonts w:cs="Tahoma" w:ascii="Tahoma" w:hAnsi="Tahoma"/>
          <w:b/>
          <w:bCs/>
          <w:sz w:val="20"/>
          <w:szCs w:val="20"/>
          <w:lang w:val="es-MX" w:eastAsia="es-MX"/>
        </w:rPr>
        <w:t>Si no lo hicieres así, que la Nación, el Estado y el Municipio os lo demande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 xml:space="preserve">El Síndico y los Regidores la otorgarán en el mismo acto y bajo los mismos términos, ante el Presidente entran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Una vez rendida la protesta, el Presidente Municipal entrante hará la declaratoria formal de que ha quedado legal y legítimamente instalado el nuevo Ayuntamiento, por el periodo que señala el artículo 61 de la Constitución Política del Estado Libre y Soberano de Chiapas y de la Ley Orgánica Municipal del Estado de Chiapas; se considera el uso de la palabra, si así lo solicitan, al representante del Poder Legislativo Estatal y al titular del Poder Ejecutivo Estatal cuando as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VI. Se clausurará la sesión nombrándose las comisiones protocolarias que se requieran para que acompañen a su salida del recinto a los representantes de los poderes constitucionales del Estado que asistieren.</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 </w:t>
      </w:r>
      <w:r>
        <w:rPr>
          <w:rFonts w:cs="Tahoma" w:ascii="Tahoma" w:hAnsi="Tahoma"/>
          <w:sz w:val="20"/>
          <w:szCs w:val="20"/>
          <w:lang w:val="es-MX" w:eastAsia="es-MX"/>
        </w:rPr>
        <w:t>Si al acto de instalación no asistiere el Presidente Municipal, el Ayuntamiento se instalará con el primer regidor, quien rendirá la protesta y a continuación la tomará a los demás miembros que estén presentes. Concluida la sesión de instalación, el Presidente o quien haga sus veces notificará de inmediato a los miembros propietarios ausentes para que asuman su cargo en un plazo no mayor de quince días, si no se presentan trascurrido este plazo, los suplentes entrarán en ejercicio defini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En caso de no asistir tampoco los suplentes, se deberá dar aviso al Ejecutivo del Estado, para que por su conducto, la Legislatura del Estado, proceda a la designación de los miembros del Ayuntamiento, que no hubiesen tomado posesión.</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 </w:t>
      </w:r>
      <w:r>
        <w:rPr>
          <w:rFonts w:cs="Tahoma" w:ascii="Tahoma" w:hAnsi="Tahoma"/>
          <w:sz w:val="20"/>
          <w:szCs w:val="20"/>
          <w:lang w:val="es-MX" w:eastAsia="es-MX"/>
        </w:rPr>
        <w:t>En el supuesto de que el Presidente Municipal saliente, se negara a asistir al acto de instalación del nuevo Ayuntamiento, de todas formas se dará curso a la ceremonia, en cuyo caso se llevará a cabo ante el representante del Ejecutivo Estatal y el representante de la Legislatura del Estado, independientemente de que se inicie el acta correspondiente para los efectos a que haya lug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 </w:t>
      </w:r>
      <w:r>
        <w:rPr>
          <w:rFonts w:cs="Tahoma" w:ascii="Tahoma" w:hAnsi="Tahoma"/>
          <w:sz w:val="20"/>
          <w:szCs w:val="20"/>
          <w:lang w:val="es-MX" w:eastAsia="es-MX"/>
        </w:rPr>
        <w:t>Al término de la ceremonia de instalación, el Presidente o el Síndico, saliente en su caso, a través del Presidente Municipal entrante, hará entrega al Ayuntamiento de un acta de entrega-recepción pormenorizada acompañada d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a) Un inventario pormenorizado de los bienes, propiedad del municipio, que estará autorizado por el Síndico sal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b) El estado de origen y aplicación de fondos y demás estados financieros correspondientes al ejercicio fiscal anterior, así como las copias de las cuentas públicas mensuales del año en que se verifique en cambio de Ayuntamiento que se hubieren remetido al H. Congreso del Estado y, un informe debidamente foliado del mismo año, en el que se asienten los ingresos obtenidos, los montos ejercidos y los saldos que tuvieren de todas y cada una de las partidas autorizadas en el presupuesto de egresos que se encuentren en vigo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Los libros de actas de cabildo de los Ayuntamientos anterior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d) Un informe administrativo en el que se señalen los principales programas y obras en ejecución, tanto en forma directa como los derivados de convenios celebrados con el estado y con la federació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e) La información que se considere relevante para garantizar una continuidad en la buena marcha de los asuntos municipales. Tanto el inventario como los informes serán verificados posteriormente para todos los efectos legales y administrativos que proceden, sujetándose invariablemente a las disposiciones normativas contenidas en las bases para la entrega-recepción de las administraciones municip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 </w:t>
      </w:r>
      <w:r>
        <w:rPr>
          <w:rFonts w:cs="Tahoma" w:ascii="Tahoma" w:hAnsi="Tahoma"/>
          <w:sz w:val="20"/>
          <w:szCs w:val="20"/>
          <w:lang w:val="es-MX" w:eastAsia="es-MX"/>
        </w:rPr>
        <w:t>Instalado el Ayuntamiento, el Presidente Municipal, comunicará oficialmente la forma como quedó integrado el Ayuntamiento, a la legislatura del Estado, al Gobernador Constitucional del Estado, al Tribunal Superior de Justicia del Estado, a la cámara de diputados y a la cámara de senadores del congreso de la unión, a la secretaria de gobernación dependiente del ejecutivo federal y a la suprema corte de justicia de la n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 </w:t>
      </w:r>
      <w:r>
        <w:rPr>
          <w:rFonts w:cs="Tahoma" w:ascii="Tahoma" w:hAnsi="Tahoma"/>
          <w:sz w:val="20"/>
          <w:szCs w:val="20"/>
          <w:lang w:val="es-MX" w:eastAsia="es-MX"/>
        </w:rPr>
        <w:t>La sesión en que se instale el Ayuntamiento será declarada sesión solemne. Si a dicha sesión asistiere el Ejecutivo del Estado o algún representante de éste o de los poderes legislativo y judicial del Estado, se seguirá el ceremonial previsto en el presente reglam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 </w:t>
      </w:r>
      <w:r>
        <w:rPr>
          <w:rFonts w:cs="Tahoma" w:ascii="Tahoma" w:hAnsi="Tahoma"/>
          <w:sz w:val="20"/>
          <w:szCs w:val="20"/>
          <w:lang w:val="es-MX" w:eastAsia="es-MX"/>
        </w:rPr>
        <w:t>En el supuesto de que el Ayuntamiento saliente, no cumpla con lo estipulado en el artículo 12 de este reglamento, en lo referente al acta de entrega recepción y sus anexos, el Presidente Municipal, entrante ordenará que se inicie el acta respectiva y hasta que esto se haya cumplido, se liberara de sus obligaciones al Ayuntamiento sal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 </w:t>
      </w:r>
      <w:r>
        <w:rPr>
          <w:rFonts w:cs="Tahoma" w:ascii="Tahoma" w:hAnsi="Tahoma"/>
          <w:sz w:val="20"/>
          <w:szCs w:val="20"/>
          <w:lang w:val="es-MX" w:eastAsia="es-MX"/>
        </w:rPr>
        <w:t>La sesión de instalación del Ayuntamiento, se celebrará en el salón de sesiones del mismo, salvo que se decida realizar en un lugar distinto o que exista impedimento para ello, en cuyo caso el propio Ayuntamiento electo, designará el recinto oficial en el que deberá desarrollarse la ceremonia de instalación. Dicha resolución deberá ser comunicado tanto al Ayuntamiento saliente como a los poderes del Estado, para los efectos conducentes. El cargo de un Ayuntamiento solo es renunciable, cuando existan causas justificadas, que calificara el propio Ayuntamiento, con la aprobación del congreso del Estado o en su caso, de la comisión permanente,</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RESIDENCI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 </w:t>
      </w:r>
      <w:r>
        <w:rPr>
          <w:rFonts w:cs="Tahoma" w:ascii="Tahoma" w:hAnsi="Tahoma"/>
          <w:sz w:val="20"/>
          <w:szCs w:val="20"/>
          <w:lang w:val="es-MX" w:eastAsia="es-MX"/>
        </w:rPr>
        <w:t>El Ayuntamiento residirá en la cabecera municipal del propio municipio y tendrá su sede oficial en donde celebrará sus sesiones en la sala de juntas del cabildo de la presidencia municipal. Este lugar será inviolable en consecuencias se impedirá el acceso al mismo a la fuerza pública, salvo el caso que lo solicite el presidente municipal o se amerite por causas de emergenci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El presidente municipal podrá solicitar el auxilio de la fuerza pública, si así lo estima pertinente con objeto de salvaguardar la inviolabilidad del recinto oficial del Ayunt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 </w:t>
      </w:r>
      <w:r>
        <w:rPr>
          <w:rFonts w:cs="Tahoma" w:ascii="Tahoma" w:hAnsi="Tahoma"/>
          <w:sz w:val="20"/>
          <w:szCs w:val="20"/>
          <w:lang w:val="es-MX" w:eastAsia="es-MX"/>
        </w:rPr>
        <w:t>El Ayuntamiento podrá solicitar a la Legislatura del Estado, autorización para cambiar provisional o definitivamente su residencia, cuando por causas justificadas así lo amerite. La solicitud deberá en todo caso acompañarse de un escrito en el que se manifiesten los motivos que la originan; el tiempo que deba permanecer el cambio de residencia, así como el lugar en que deberán celebrarse la sesión o sesiones a que se refiera la solicitu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V</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OS INTEGRANTES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 </w:t>
      </w:r>
      <w:r>
        <w:rPr>
          <w:rFonts w:cs="Tahoma" w:ascii="Tahoma" w:hAnsi="Tahoma"/>
          <w:sz w:val="20"/>
          <w:szCs w:val="20"/>
          <w:lang w:val="es-MX" w:eastAsia="es-MX"/>
        </w:rPr>
        <w:t>Los miembros del Ayuntamiento durarán en su cargo tres años y no podrán ser reelectos para el período inmediato, entrará en funciones el día primero de enero del año inmediato de la elección de acuerdo a lo señalado en la Constitución Política del Estado Libre y Soberano de Chiapas y la Ley Orgánica Municipal del Est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 </w:t>
      </w:r>
      <w:r>
        <w:rPr>
          <w:rFonts w:cs="Tahoma" w:ascii="Tahoma" w:hAnsi="Tahoma"/>
          <w:sz w:val="20"/>
          <w:szCs w:val="20"/>
          <w:lang w:val="es-MX" w:eastAsia="es-MX"/>
        </w:rPr>
        <w:t>El Presidente Municipal, tiene a su cargo la ejecución de los acuerdos, planes y programas aprobados por el Ayuntamiento; así como la responsabilidad de la administración pública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1.- </w:t>
      </w:r>
      <w:r>
        <w:rPr>
          <w:rFonts w:cs="Tahoma" w:ascii="Tahoma" w:hAnsi="Tahoma"/>
          <w:sz w:val="20"/>
          <w:szCs w:val="20"/>
          <w:lang w:val="es-MX" w:eastAsia="es-MX"/>
        </w:rPr>
        <w:t>El Síndico municipal es el encargado de vigilar, defender y procurar los intereses municipales y representar al Ayuntamiento en los casos señalados por las leyes y reglamentos respectiv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2.- </w:t>
      </w:r>
      <w:r>
        <w:rPr>
          <w:rFonts w:cs="Tahoma" w:ascii="Tahoma" w:hAnsi="Tahoma"/>
          <w:sz w:val="20"/>
          <w:szCs w:val="20"/>
          <w:lang w:val="es-MX" w:eastAsia="es-MX"/>
        </w:rPr>
        <w:t>Los Regidores son los encargados de vigilar la buena marcha de los diversos ramos de la administración pública municipal y propone las medidas convenientes para la debida atención de los asuntos en beneficios de los habita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3.- </w:t>
      </w:r>
      <w:r>
        <w:rPr>
          <w:rFonts w:cs="Tahoma" w:ascii="Tahoma" w:hAnsi="Tahoma"/>
          <w:sz w:val="20"/>
          <w:szCs w:val="20"/>
          <w:lang w:val="es-MX" w:eastAsia="es-MX"/>
        </w:rPr>
        <w:t>Tanto el Ayuntamiento en pleno como sus miembros en el ejercicio particular de sus cargos tendrán las atribuciones y facultades necesarias para el cumplimiento de sus funciones de acuerdo a lo que establecen las demás disposiciones legales aplicables.</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4.- </w:t>
      </w:r>
      <w:r>
        <w:rPr>
          <w:rFonts w:cs="Tahoma" w:ascii="Tahoma" w:hAnsi="Tahoma"/>
          <w:sz w:val="20"/>
          <w:szCs w:val="20"/>
          <w:lang w:val="es-MX" w:eastAsia="es-MX"/>
        </w:rPr>
        <w:t>Los cargos de Presidente Municipal, Regidores y Síndicos, son obligatorios, pero no gratuitos para los que ejerzan sus funciones. El Ayuntamiento tendrá la obligación de publicar, en lugar visible, de la población municipal, la relación completa de los servidores públicos que laboren en el municipio de Frontera Hidalgo, Chiapas, señalando cargo y monto, así como el número de la partida presupuestal que se afecte. Se entiende por remuneración la suma total de sueldos y prestaciones que se reciban.</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5.- </w:t>
      </w:r>
      <w:r>
        <w:rPr>
          <w:rFonts w:cs="Tahoma" w:ascii="Tahoma" w:hAnsi="Tahoma"/>
          <w:sz w:val="20"/>
          <w:szCs w:val="20"/>
          <w:lang w:val="es-MX" w:eastAsia="es-MX"/>
        </w:rPr>
        <w:t>Los integrantes del Ayuntamiento se concretarán a cumplir las funciones que le señalan la Constitución Política del Estado, la Ley Orgánica Municipal del Estado y los demás ordenamientos aplicables. En consecuencia, no podrán desempeñar otros empleos o comisiones del Municipio, del Estado o de la Federación, por los que perciban remuneración alguna, con excepción de los casos en que el congreso del Estado los autorice para ello.</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6.- </w:t>
      </w:r>
      <w:r>
        <w:rPr>
          <w:rFonts w:cs="Tahoma" w:ascii="Tahoma" w:hAnsi="Tahoma"/>
          <w:sz w:val="20"/>
          <w:szCs w:val="20"/>
          <w:lang w:val="es-MX" w:eastAsia="es-MX"/>
        </w:rPr>
        <w:t>Para ser miembro del Ayuntamiento se requier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w:t>
      </w:r>
      <w:r>
        <w:rPr>
          <w:rFonts w:cs="Tahoma" w:ascii="Tahoma" w:hAnsi="Tahoma"/>
          <w:b/>
          <w:bCs/>
          <w:sz w:val="20"/>
          <w:szCs w:val="20"/>
          <w:lang w:val="es-MX" w:eastAsia="es-MX"/>
        </w:rPr>
        <w:t xml:space="preserve">. </w:t>
      </w:r>
      <w:r>
        <w:rPr>
          <w:rFonts w:cs="Tahoma" w:ascii="Tahoma" w:hAnsi="Tahoma"/>
          <w:sz w:val="20"/>
          <w:szCs w:val="20"/>
          <w:lang w:val="es-MX" w:eastAsia="es-MX"/>
        </w:rPr>
        <w:t>Ser ciudadano chiapaneco por nacimiento en pleno goce de sus derechos; y ser originario del municipio de Frontera Hidalgo, Chiapas, con residencia mínima de un año o ciudadano chiapaneco por nacimiento con residencia mínima de cinco años en dicho municip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I</w:t>
      </w:r>
      <w:r>
        <w:rPr>
          <w:rFonts w:cs="Tahoma" w:ascii="Tahoma" w:hAnsi="Tahoma"/>
          <w:b/>
          <w:bCs/>
          <w:sz w:val="20"/>
          <w:szCs w:val="20"/>
          <w:lang w:val="es-MX" w:eastAsia="es-MX"/>
        </w:rPr>
        <w:t xml:space="preserve">. </w:t>
      </w:r>
      <w:r>
        <w:rPr>
          <w:rFonts w:cs="Tahoma" w:ascii="Tahoma" w:hAnsi="Tahoma"/>
          <w:sz w:val="20"/>
          <w:szCs w:val="20"/>
          <w:lang w:val="es-MX" w:eastAsia="es-MX"/>
        </w:rPr>
        <w:t>Saber leer y escribi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II</w:t>
      </w:r>
      <w:r>
        <w:rPr>
          <w:rFonts w:cs="Tahoma" w:ascii="Tahoma" w:hAnsi="Tahoma"/>
          <w:b/>
          <w:bCs/>
          <w:sz w:val="20"/>
          <w:szCs w:val="20"/>
          <w:lang w:val="es-MX" w:eastAsia="es-MX"/>
        </w:rPr>
        <w:t xml:space="preserve">. </w:t>
      </w:r>
      <w:r>
        <w:rPr>
          <w:rFonts w:cs="Tahoma" w:ascii="Tahoma" w:hAnsi="Tahoma"/>
          <w:sz w:val="20"/>
          <w:szCs w:val="20"/>
          <w:lang w:val="es-MX" w:eastAsia="es-MX"/>
        </w:rPr>
        <w:t>No pertenecer al estado eclesiástico ni ser ministro de algún cul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V</w:t>
      </w:r>
      <w:r>
        <w:rPr>
          <w:rFonts w:cs="Tahoma" w:ascii="Tahoma" w:hAnsi="Tahoma"/>
          <w:b/>
          <w:bCs/>
          <w:sz w:val="20"/>
          <w:szCs w:val="20"/>
          <w:lang w:val="es-MX" w:eastAsia="es-MX"/>
        </w:rPr>
        <w:t xml:space="preserve">. </w:t>
      </w:r>
      <w:r>
        <w:rPr>
          <w:rFonts w:cs="Tahoma" w:ascii="Tahoma" w:hAnsi="Tahoma"/>
          <w:sz w:val="20"/>
          <w:szCs w:val="20"/>
          <w:lang w:val="es-MX" w:eastAsia="es-MX"/>
        </w:rPr>
        <w:t>No prestar servicios o comisión, a otros Municipios, Estado o Federación, así como a instituciones extranjer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V</w:t>
      </w:r>
      <w:r>
        <w:rPr>
          <w:rFonts w:cs="Tahoma" w:ascii="Tahoma" w:hAnsi="Tahoma"/>
          <w:b/>
          <w:bCs/>
          <w:sz w:val="20"/>
          <w:szCs w:val="20"/>
          <w:lang w:val="es-MX" w:eastAsia="es-MX"/>
        </w:rPr>
        <w:t xml:space="preserve">. </w:t>
      </w:r>
      <w:r>
        <w:rPr>
          <w:rFonts w:cs="Tahoma" w:ascii="Tahoma" w:hAnsi="Tahoma"/>
          <w:sz w:val="20"/>
          <w:szCs w:val="20"/>
          <w:lang w:val="es-MX" w:eastAsia="es-MX"/>
        </w:rPr>
        <w:t>Tener un modo honesto de vivi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 xml:space="preserve">VI. No haber sido sujeto de jurisdicción penal y sentencia condenatorio con cinco años de antelación a la elección y, no estar sujeto a causa penal alguna por delito intencional;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VII</w:t>
      </w:r>
      <w:r>
        <w:rPr>
          <w:rFonts w:cs="Tahoma" w:ascii="Tahoma" w:hAnsi="Tahoma"/>
          <w:b/>
          <w:bCs/>
          <w:sz w:val="20"/>
          <w:szCs w:val="20"/>
          <w:lang w:val="es-MX" w:eastAsia="es-MX"/>
        </w:rPr>
        <w:t xml:space="preserve">. </w:t>
      </w:r>
      <w:r>
        <w:rPr>
          <w:rFonts w:cs="Tahoma" w:ascii="Tahoma" w:hAnsi="Tahoma"/>
          <w:sz w:val="20"/>
          <w:szCs w:val="20"/>
          <w:lang w:val="es-MX" w:eastAsia="es-MX"/>
        </w:rPr>
        <w:t>No estar comprendido en algunas de las causas de inelegibilidad que establece el Código Electoral del Estad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ITULO SEGUND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ATRIBUCIONES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7.- </w:t>
      </w:r>
      <w:r>
        <w:rPr>
          <w:rFonts w:cs="Tahoma" w:ascii="Tahoma" w:hAnsi="Tahoma"/>
          <w:sz w:val="20"/>
          <w:szCs w:val="20"/>
          <w:lang w:val="es-MX" w:eastAsia="es-MX"/>
        </w:rPr>
        <w:t>El Ayuntamiento del Municipio de Frontera Hidalgo, Chiapas; tendrá las atribuciones y obligaciones que le señale la Constitución Política del Estado Libre y Soberano de Chiapas, la Ley Orgánica Municipal del Estado, las Leyes y demás reglamentos municipales; así como las restricciones contenidas en las mismas. Para el ejercicio de las atribuciones y el cumplimiento de las obligaciones del Ayuntamiento, este podrá contar con los recursos humanos, financieros y técnicos necesarios, mismo que le serán proveídos por el presidente municipal, a través del secretario del Ayunt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8.- </w:t>
      </w:r>
      <w:r>
        <w:rPr>
          <w:rFonts w:cs="Tahoma" w:ascii="Tahoma" w:hAnsi="Tahoma"/>
          <w:sz w:val="20"/>
          <w:szCs w:val="20"/>
          <w:lang w:val="es-MX" w:eastAsia="es-MX"/>
        </w:rPr>
        <w:t>El Ayuntamiento como órgano colegiado funcionará en pleno y en comisiones, a quienes reunidos en sesión se les denominará Cabil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9.- </w:t>
      </w:r>
      <w:r>
        <w:rPr>
          <w:rFonts w:cs="Tahoma" w:ascii="Tahoma" w:hAnsi="Tahoma"/>
          <w:sz w:val="20"/>
          <w:szCs w:val="20"/>
          <w:lang w:val="es-MX" w:eastAsia="es-MX"/>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I. </w:t>
      </w:r>
      <w:r>
        <w:rPr>
          <w:rFonts w:cs="Tahoma" w:ascii="Tahoma" w:hAnsi="Tahoma"/>
          <w:sz w:val="20"/>
          <w:szCs w:val="20"/>
          <w:lang w:val="es-MX" w:eastAsia="es-MX"/>
        </w:rPr>
        <w:t>Actuarán atendiendo a los principios de honestidad y rectitud en el desempeño de la función pública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II. </w:t>
      </w:r>
      <w:r>
        <w:rPr>
          <w:rFonts w:cs="Tahoma" w:ascii="Tahoma" w:hAnsi="Tahoma"/>
          <w:sz w:val="20"/>
          <w:szCs w:val="20"/>
          <w:lang w:val="es-MX" w:eastAsia="es-MX"/>
        </w:rPr>
        <w:t>Velarán, en su carácter de representantes populares, por los intereses de la comunidad que representa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III. </w:t>
      </w:r>
      <w:r>
        <w:rPr>
          <w:rFonts w:cs="Tahoma" w:ascii="Tahoma" w:hAnsi="Tahoma"/>
          <w:sz w:val="20"/>
          <w:szCs w:val="20"/>
          <w:lang w:val="es-MX" w:eastAsia="es-MX"/>
        </w:rPr>
        <w:t>Defenderán con lealtad la institución del municipio libre y al gobierno municipal de Frontera Hidalgo, Chiap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IV. </w:t>
      </w:r>
      <w:r>
        <w:rPr>
          <w:rFonts w:cs="Tahoma" w:ascii="Tahoma" w:hAnsi="Tahoma"/>
          <w:sz w:val="20"/>
          <w:szCs w:val="20"/>
          <w:lang w:val="es-MX" w:eastAsia="es-MX"/>
        </w:rPr>
        <w:t>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V. </w:t>
      </w:r>
      <w:r>
        <w:rPr>
          <w:rFonts w:cs="Tahoma" w:ascii="Tahoma" w:hAnsi="Tahoma"/>
          <w:sz w:val="20"/>
          <w:szCs w:val="20"/>
          <w:lang w:val="es-MX" w:eastAsia="es-MX"/>
        </w:rPr>
        <w:t>Cumplirán con esfuerzo y dedicación las tareas y obligaciones que les corresponde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VI. </w:t>
      </w:r>
      <w:r>
        <w:rPr>
          <w:rFonts w:cs="Tahoma" w:ascii="Tahoma" w:hAnsi="Tahoma"/>
          <w:sz w:val="20"/>
          <w:szCs w:val="20"/>
          <w:lang w:val="es-MX" w:eastAsia="es-MX"/>
        </w:rPr>
        <w:t>Actuarán con disposición y espíritu de cooperación, desempeñando de la mejor forma posible, las comisiones y responsabilidades que le sean conferid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VII. </w:t>
      </w:r>
      <w:r>
        <w:rPr>
          <w:rFonts w:cs="Tahoma" w:ascii="Tahoma" w:hAnsi="Tahoma"/>
          <w:sz w:val="20"/>
          <w:szCs w:val="20"/>
          <w:lang w:val="es-MX" w:eastAsia="es-MX"/>
        </w:rPr>
        <w:t>Sustentarán su actuación en el respeto y la observancia de la legalidad. Si los ordenamientos municipales llegaran a ser obsoletos o injustos, deberán promover su reforma y actuación, para así garantizar la preservación del bien común en un marco de derech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VIII. </w:t>
      </w:r>
      <w:r>
        <w:rPr>
          <w:rFonts w:cs="Tahoma" w:ascii="Tahoma" w:hAnsi="Tahoma"/>
          <w:sz w:val="20"/>
          <w:szCs w:val="20"/>
          <w:lang w:val="es-MX" w:eastAsia="es-MX"/>
        </w:rPr>
        <w:t>Actuarán individualmente, conforme a su conciencia y convicciones, anteponiendo siempre el interés público e institucional en las decisiones que tomen, esto independientemente de la fracción partidista de la que forman par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IX. </w:t>
      </w:r>
      <w:r>
        <w:rPr>
          <w:rFonts w:cs="Tahoma" w:ascii="Tahoma" w:hAnsi="Tahoma"/>
          <w:sz w:val="20"/>
          <w:szCs w:val="20"/>
          <w:lang w:val="es-MX" w:eastAsia="es-MX"/>
        </w:rPr>
        <w:t>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X. </w:t>
      </w:r>
      <w:r>
        <w:rPr>
          <w:rFonts w:cs="Tahoma" w:ascii="Tahoma" w:hAnsi="Tahoma"/>
          <w:sz w:val="20"/>
          <w:szCs w:val="20"/>
          <w:lang w:val="es-MX" w:eastAsia="es-MX"/>
        </w:rPr>
        <w:t>Colaborarán para que el Ayuntamiento como máximo órgano del gobierno de municipio, se desempeñan de la mejor forma posible en el cumplimiento de sus fines, sin propiciar debates o conflictos que violenten el orden, los procedimientos y el respeto que rigen la vida del mism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PRESIDENTE MUNICIPAL</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0.- </w:t>
      </w:r>
      <w:r>
        <w:rPr>
          <w:rFonts w:cs="Tahoma" w:ascii="Tahoma" w:hAnsi="Tahoma"/>
          <w:sz w:val="20"/>
          <w:szCs w:val="20"/>
          <w:lang w:val="es-MX" w:eastAsia="es-MX"/>
        </w:rPr>
        <w:t>La dirección administrativa y política del municipio recae en el Presidente Municipal, quien funge como el órgano ejecutivo de las determinaciones del Ayuntamiento y como tal, responderá del cabal cumplimiento de las mismas; además deberá residir en la cabecera municipal durante el término de su periodo constitucion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1.- </w:t>
      </w:r>
      <w:r>
        <w:rPr>
          <w:rFonts w:cs="Tahoma" w:ascii="Tahoma" w:hAnsi="Tahoma"/>
          <w:sz w:val="20"/>
          <w:szCs w:val="20"/>
          <w:lang w:val="es-MX" w:eastAsia="es-MX"/>
        </w:rPr>
        <w:t>El Presidente Municipal, será el responsable de los asuntos administrativos y políticos del municipio, tendrá las facultades y obligaciones que le establecen la Constitución Política del Estado de Chiapas, la Ley Orgánica Municipal, los reglamentos y demás ordenamientos jurídicos vig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2.- </w:t>
      </w:r>
      <w:r>
        <w:rPr>
          <w:rFonts w:cs="Tahoma" w:ascii="Tahoma" w:hAnsi="Tahoma"/>
          <w:sz w:val="20"/>
          <w:szCs w:val="20"/>
          <w:lang w:val="es-MX" w:eastAsia="es-MX"/>
        </w:rPr>
        <w:t>Para el desarrollo de sus atribuciones, el Presidente Municipal, podrá auxiliarse de las unidades administrativas que señale la Ley Orgánica Municipal y de las demás que estime necesarias para el eficaz desarrollo de la función administrativa, siempre que sean aprobadas por el Ayuntamiento y con sujeción a lo previsto el presupuesto respec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3.- </w:t>
      </w:r>
      <w:r>
        <w:rPr>
          <w:rFonts w:cs="Tahoma" w:ascii="Tahoma" w:hAnsi="Tahoma"/>
          <w:sz w:val="20"/>
          <w:szCs w:val="20"/>
          <w:lang w:val="es-MX" w:eastAsia="es-MX"/>
        </w:rPr>
        <w:t>El Presidente Municipal, conducirá las actividades administrativas del municipio en forma programada mediante el establecimiento de objetivos, política y prioridades del mismo, con base en los recursos disponibles y procurará la consecución de los objetivos propuestos. Para tal efecto, deberá hacer del conocimiento del Ayuntamiento los planes y programas del municip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4.- </w:t>
      </w:r>
      <w:r>
        <w:rPr>
          <w:rFonts w:cs="Tahoma" w:ascii="Tahoma" w:hAnsi="Tahoma"/>
          <w:sz w:val="20"/>
          <w:szCs w:val="20"/>
          <w:lang w:val="es-MX" w:eastAsia="es-MX"/>
        </w:rPr>
        <w:t>Para hacer cumplir los acuerdos del Ayuntamiento y sus propias resoluciones y demás disposiciones municipales de observancia general, el Presidente Municipal podrá hacer uso de los siguientes medios de aprem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Amones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Multa hasta por diez días de salarios mínimos vigentes, para lo cual deberá tomarse en cuenta la situación económica del infracto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Arresto hasta por treinta y seis horas en los términos señalados por la Constitución Feder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V. El empleo de la fuerz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V. Las demás que le señale la Constitución Política del Estado Libre y Soberano de Chiapas; la Ley Orgánica Municipal, las Leyes y demás ordenamientos jurídicos vig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5.- </w:t>
      </w:r>
      <w:r>
        <w:rPr>
          <w:rFonts w:cs="Tahoma" w:ascii="Tahoma" w:hAnsi="Tahoma"/>
          <w:sz w:val="20"/>
          <w:szCs w:val="20"/>
          <w:lang w:val="es-MX" w:eastAsia="es-MX"/>
        </w:rPr>
        <w:t>Dentro de las sesiones del Ayuntamiento, el Presidente Municipal, contará con las siguientes atribu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 Convocar y presidir las sesiones ordinarias y extraordinarias de Cabildo y participar en ellas con derecho a voz y voto y, en caso de empate su voto será de cal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 xml:space="preserve">II. Iniciar las sesiones a la hora señalada usando la frase </w:t>
      </w:r>
      <w:r>
        <w:rPr>
          <w:rFonts w:cs="Tahoma" w:ascii="Tahoma" w:hAnsi="Tahoma"/>
          <w:b/>
          <w:bCs/>
          <w:sz w:val="20"/>
          <w:szCs w:val="20"/>
          <w:lang w:val="es-MX" w:eastAsia="es-MX"/>
        </w:rPr>
        <w:t>“comienza la sesión”</w:t>
      </w:r>
      <w:r>
        <w:rPr>
          <w:rFonts w:cs="Tahoma" w:ascii="Tahoma" w:hAnsi="Tahoma"/>
          <w:sz w:val="20"/>
          <w:szCs w:val="20"/>
          <w:lang w:val="es-MX" w:eastAsia="es-MX"/>
        </w:rPr>
        <w:t>;</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Dirigir las sesiones, cuando se desarrollen conforme a la orden del dí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V. Conceder el uso de la palabra a los miembros del Ayuntamiento, en el orden que lo solicit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V. Hacer uso de la palabra en las sesiones para emitir su criterio sobre el asunto de que se trate, teniendo voto de calidad en caso de empate, sea cual fuera la forma de votac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Observar y hacer que los demás miembros del Ayuntamiento guarden el orden durante el desarrollo de las ses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Exhortar al miembro que no observe el orden y respeto a los integrantes del Cabildo y al recinto oficial, a que desaloje el lugar donde se efectué la se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Procurar la amplia discusión de cada asu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w:t>
      </w:r>
      <w:r>
        <w:rPr>
          <w:rFonts w:cs="Tahoma" w:ascii="Tahoma" w:hAnsi="Tahoma"/>
          <w:b/>
          <w:bCs/>
          <w:sz w:val="20"/>
          <w:szCs w:val="20"/>
          <w:lang w:val="es-MX" w:eastAsia="es-MX"/>
        </w:rPr>
        <w:t xml:space="preserve">. </w:t>
      </w:r>
      <w:r>
        <w:rPr>
          <w:rFonts w:cs="Tahoma" w:ascii="Tahoma" w:hAnsi="Tahoma"/>
          <w:sz w:val="20"/>
          <w:szCs w:val="20"/>
          <w:lang w:val="es-MX" w:eastAsia="es-MX"/>
        </w:rPr>
        <w:t>Dar curso a los oficios y documentos que estén dirigidos al Ayuntamiento y sean competencia del mism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 Citar a sesión extraordinaria o solemne de acuerdo con lo establecido en el presente reglam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I. Citar a los funcionarios del Ayuntamiento que estime conveniente, para que concurran a la sesión a informar de algún asunto que en lo particular se le requie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II. Ordenar que los acuerdos aprobados en Cabildo, se comuniquen a quien correspo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I. Someter a votación los dictámenes y proyectos de acuer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V. Declarar el resultado de la votación de un acuer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V. Asignar a otra comisión los asuntos que no fueren dictaminados en el término de 10 días por la comisión compet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VI. Decretar en cualquier tiempo por evidente causa justificada, la suspensión temporal o definitiva de la se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VII. Instruir al Secretario del Ayuntamiento para turnar a las comisiones correspondientes los asuntos que sean expuestos al pleno por los miembros del Ayunt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VIII. Firmar las actas de las sesiones y los reglamentos, una vez aprobados por el Cabil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XIX. Cerrar la sesión cuando este agotado el orden del día o cuando proceda conforme al presente reglamento usando la frase. </w:t>
      </w:r>
      <w:r>
        <w:rPr>
          <w:rFonts w:cs="Tahoma" w:ascii="Tahoma" w:hAnsi="Tahoma"/>
          <w:b/>
          <w:bCs/>
          <w:sz w:val="20"/>
          <w:szCs w:val="20"/>
          <w:lang w:val="es-MX" w:eastAsia="es-MX"/>
        </w:rPr>
        <w:t>“termina la se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X. Las demás que le confieren las Leyes, reglamentos y demás disposiciones legales aplicables y las que acuerden el Ayuntamiento en plen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SÍNDICO MUNICIPAL</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6.- </w:t>
      </w:r>
      <w:r>
        <w:rPr>
          <w:rFonts w:cs="Tahoma" w:ascii="Tahoma" w:hAnsi="Tahoma"/>
          <w:sz w:val="20"/>
          <w:szCs w:val="20"/>
          <w:lang w:val="es-MX" w:eastAsia="es-MX"/>
        </w:rPr>
        <w:t>El Síndico Municipal, es el encargado de vigilar el adecuado funcionamiento de la hacienda municipal y de la conservación del patrimonio, así como de llevar la representación jurídica del Ayuntamiento ante las autoridades cuando así fuere necesar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7.- </w:t>
      </w:r>
      <w:r>
        <w:rPr>
          <w:rFonts w:cs="Tahoma" w:ascii="Tahoma" w:hAnsi="Tahoma"/>
          <w:sz w:val="20"/>
          <w:szCs w:val="20"/>
          <w:lang w:val="es-MX" w:eastAsia="es-MX"/>
        </w:rPr>
        <w:t>El Síndico Municipal, deberá comparecer por sí mismo o asistido por un profesional del derecho ante cualquier tribunal, en los juicios en que el municipio sea par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8.- </w:t>
      </w:r>
      <w:r>
        <w:rPr>
          <w:rFonts w:cs="Tahoma" w:ascii="Tahoma" w:hAnsi="Tahoma"/>
          <w:sz w:val="20"/>
          <w:szCs w:val="20"/>
          <w:lang w:val="es-MX" w:eastAsia="es-MX"/>
        </w:rPr>
        <w:t>El Síndico Municipal, tendrá las atribuciones y obligaciones que le señalen la Constitución Política del Estado, la Ley Orgánica Municipal, las Leyes el presente reglamento y demás ordenamientos jurídicos vig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9.- </w:t>
      </w:r>
      <w:r>
        <w:rPr>
          <w:rFonts w:cs="Tahoma" w:ascii="Tahoma" w:hAnsi="Tahoma"/>
          <w:sz w:val="20"/>
          <w:szCs w:val="20"/>
          <w:lang w:val="es-MX" w:eastAsia="es-MX"/>
        </w:rPr>
        <w:t>El Síndico Municipal, no puede desistirse, transigir, comprometerse en árbitros y hacer sesión de bienes, salvo autorización expresa que en cada caso le otorgue el Ayunt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0.- </w:t>
      </w:r>
      <w:r>
        <w:rPr>
          <w:rFonts w:cs="Tahoma" w:ascii="Tahoma" w:hAnsi="Tahoma"/>
          <w:sz w:val="20"/>
          <w:szCs w:val="20"/>
          <w:lang w:val="es-MX" w:eastAsia="es-MX"/>
        </w:rPr>
        <w:t>Dentro de las sesiones del Ayuntamiento, el Síndico Municipal tendrá las siguientes atribu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 Asistir con toda puntualidad a las sesiones ordinarias y extraordinarias del Ayuntamiento, teniendo derecho a participar en ellas con voz y vo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I. Guardar el orden y respeto a los miembros del Ayuntamiento y al recinto oficial donde se celebren las ses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II. Solicitar al Presidente Municipal, le conceda el uso de la palabra para expresar su criterio respecto al asunto que considere pertinente, esperando el turno que le correspo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V. Formular las protestas conducentes cuando estime perjudiciales los acuerdos del Ayunt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V. Vigilar las actividades de la administración pública municipal, proponiendo las medidas que estime conveniente ante el Ayuntamiento para su mejoramiento y mayor eficaci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Representar el Ayuntamiento en las controversias o litigios en que este fuere par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Presidir las comisiones que le corresponden y las que le sean asignad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VIII. Asistir a las reuniones de las comisiones de las que forme par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X. Rendir un informe mensual por escrito, al Presidente Municipal, de las actividades realizadas y atendidas durante ese lap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w:t>
      </w:r>
      <w:r>
        <w:rPr>
          <w:rFonts w:cs="Tahoma" w:ascii="Tahoma" w:hAnsi="Tahoma"/>
          <w:b/>
          <w:bCs/>
          <w:sz w:val="20"/>
          <w:szCs w:val="20"/>
          <w:lang w:val="es-MX" w:eastAsia="es-MX"/>
        </w:rPr>
        <w:t xml:space="preserve">. </w:t>
      </w:r>
      <w:r>
        <w:rPr>
          <w:rFonts w:cs="Tahoma" w:ascii="Tahoma" w:hAnsi="Tahoma"/>
          <w:sz w:val="20"/>
          <w:szCs w:val="20"/>
          <w:lang w:val="es-MX" w:eastAsia="es-MX"/>
        </w:rPr>
        <w:t>Cuidar en coordinación con la contraloría municipal, que la hacienda pública municipal no sufra menoscab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w:t>
      </w:r>
      <w:r>
        <w:rPr>
          <w:rFonts w:cs="Tahoma" w:ascii="Tahoma" w:hAnsi="Tahoma"/>
          <w:b/>
          <w:bCs/>
          <w:sz w:val="20"/>
          <w:szCs w:val="20"/>
          <w:lang w:val="es-MX" w:eastAsia="es-MX"/>
        </w:rPr>
        <w:t xml:space="preserve">. </w:t>
      </w:r>
      <w:r>
        <w:rPr>
          <w:rFonts w:cs="Tahoma" w:ascii="Tahoma" w:hAnsi="Tahoma"/>
          <w:sz w:val="20"/>
          <w:szCs w:val="20"/>
          <w:lang w:val="es-MX" w:eastAsia="es-MX"/>
        </w:rPr>
        <w:t>Revisar los proyectos de la Ley de Ingresos y Presupuestos de Egresos, que han de regir en el año inmediato posterior, mismo que deberá presentar para aprobación de los demás integrantes del Ayuntamiento, a más tardar en el mes de octubre del año respec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II</w:t>
      </w:r>
      <w:r>
        <w:rPr>
          <w:rFonts w:cs="Tahoma" w:ascii="Tahoma" w:hAnsi="Tahoma"/>
          <w:b/>
          <w:bCs/>
          <w:sz w:val="20"/>
          <w:szCs w:val="20"/>
          <w:lang w:val="es-MX" w:eastAsia="es-MX"/>
        </w:rPr>
        <w:t xml:space="preserve">. </w:t>
      </w:r>
      <w:r>
        <w:rPr>
          <w:rFonts w:cs="Tahoma" w:ascii="Tahoma" w:hAnsi="Tahoma"/>
          <w:sz w:val="20"/>
          <w:szCs w:val="20"/>
          <w:lang w:val="es-MX" w:eastAsia="es-MX"/>
        </w:rPr>
        <w:t>Firmar las actas de Cabildo, en las que estuviere presente;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I</w:t>
      </w:r>
      <w:r>
        <w:rPr>
          <w:rFonts w:cs="Tahoma" w:ascii="Tahoma" w:hAnsi="Tahoma"/>
          <w:b/>
          <w:bCs/>
          <w:sz w:val="20"/>
          <w:szCs w:val="20"/>
          <w:lang w:val="es-MX" w:eastAsia="es-MX"/>
        </w:rPr>
        <w:t xml:space="preserve">. </w:t>
      </w:r>
      <w:r>
        <w:rPr>
          <w:rFonts w:cs="Tahoma" w:ascii="Tahoma" w:hAnsi="Tahoma"/>
          <w:sz w:val="20"/>
          <w:szCs w:val="20"/>
          <w:lang w:val="es-MX" w:eastAsia="es-MX"/>
        </w:rPr>
        <w:t>Las demás que le confieren las Leyes, reglamentos y demás disposiciones legales aplicables y las que acuerde el Ayuntamiento en plen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V</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OS REGIDORES MUNICIPALES</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1.- </w:t>
      </w:r>
      <w:r>
        <w:rPr>
          <w:rFonts w:cs="Tahoma" w:ascii="Tahoma" w:hAnsi="Tahoma"/>
          <w:sz w:val="20"/>
          <w:szCs w:val="20"/>
          <w:lang w:val="es-MX" w:eastAsia="es-MX"/>
        </w:rPr>
        <w:t>Los Regidores Municipales, son colegiada y conjuntamente, el cuerpo orgánico que delibera, analiza, resuelve, controla y vigila los actos de administración y del gobierno municipal, además de ser los encargados de vigilar la correcta prestación de los servicios públicos, así como el adecuado funcionamiento de los diversos ramos de la administración pública municipal, con base en lo dispuesto por la Ley Orgánica Municipal del Est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42.- </w:t>
      </w:r>
      <w:r>
        <w:rPr>
          <w:rFonts w:cs="Tahoma" w:ascii="Tahoma" w:hAnsi="Tahoma"/>
          <w:sz w:val="20"/>
          <w:szCs w:val="20"/>
          <w:lang w:val="es-MX" w:eastAsia="es-MX"/>
        </w:rPr>
        <w:t>Los Regidores Municipales, en ningún caso podrán excusarse de participar en las comisiones que le asigne el Ayuntamiento, excepción hecha en el caso de que un regidor tenga interés personal en algún asunto que se le encomiende a su dictamen o resoluc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3.- </w:t>
      </w:r>
      <w:r>
        <w:rPr>
          <w:rFonts w:cs="Tahoma" w:ascii="Tahoma" w:hAnsi="Tahoma"/>
          <w:sz w:val="20"/>
          <w:szCs w:val="20"/>
          <w:lang w:val="es-MX" w:eastAsia="es-MX"/>
        </w:rPr>
        <w:t>Los Regidores podrán proponer al Ayuntamiento, un plan anual de trabajo de sus respectivas comisiones y la adopción de las medidas que estimen pertinentes para el mejor desempeño de sus funciones. Igualmente podrán solicitar los apoyos técnicos, humanos o financieros que estimen necesarios para el cabal ejercicio de sus responsabilidad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4.- </w:t>
      </w:r>
      <w:r>
        <w:rPr>
          <w:rFonts w:cs="Tahoma" w:ascii="Tahoma" w:hAnsi="Tahoma"/>
          <w:sz w:val="20"/>
          <w:szCs w:val="20"/>
          <w:lang w:val="es-MX" w:eastAsia="es-MX"/>
        </w:rPr>
        <w:t>Los Regidores rendirán al Ayuntamiento, un informe mensual de las labores que desarrollen sus respectivas comision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5.- </w:t>
      </w:r>
      <w:r>
        <w:rPr>
          <w:rFonts w:cs="Tahoma" w:ascii="Tahoma" w:hAnsi="Tahoma"/>
          <w:sz w:val="20"/>
          <w:szCs w:val="20"/>
          <w:lang w:val="es-MX" w:eastAsia="es-MX"/>
        </w:rPr>
        <w:t>Los Regidores municipales tendrán las atribuciones y obligaciones que les señalan la Constitución Política del Estado Libre y Soberano de Chiapas, la Ley Orgánica Municipales y demás ordenamientos jurídicos vigent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6.- </w:t>
      </w:r>
      <w:r>
        <w:rPr>
          <w:rFonts w:cs="Tahoma" w:ascii="Tahoma" w:hAnsi="Tahoma"/>
          <w:sz w:val="20"/>
          <w:szCs w:val="20"/>
          <w:lang w:val="es-MX" w:eastAsia="es-MX"/>
        </w:rPr>
        <w:t>Los Regidores electos por el principio de mayoría relativa y por el sistema de representación proporcional, tendrá los mismos derechos y obliga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Regidores carecen de facultades ejecutivas y de representación leg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7.- </w:t>
      </w:r>
      <w:r>
        <w:rPr>
          <w:rFonts w:cs="Tahoma" w:ascii="Tahoma" w:hAnsi="Tahoma"/>
          <w:sz w:val="20"/>
          <w:szCs w:val="20"/>
          <w:lang w:val="es-MX" w:eastAsia="es-MX"/>
        </w:rPr>
        <w:t>Dentro de las sesiones del Ayuntamiento, los Regidores tendrán las siguientes atribu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Prrafodelista"/>
        <w:numPr>
          <w:ilvl w:val="0"/>
          <w:numId w:val="2"/>
        </w:numPr>
        <w:autoSpaceDE w:val="false"/>
        <w:ind w:left="284" w:hanging="284"/>
        <w:jc w:val="both"/>
        <w:rPr>
          <w:rFonts w:ascii="Tahoma" w:hAnsi="Tahoma" w:cs="Tahoma"/>
          <w:sz w:val="20"/>
          <w:szCs w:val="20"/>
          <w:lang w:val="es-MX" w:eastAsia="es-MX"/>
        </w:rPr>
      </w:pPr>
      <w:r>
        <w:rPr>
          <w:rFonts w:cs="Tahoma" w:ascii="Tahoma" w:hAnsi="Tahoma"/>
          <w:sz w:val="20"/>
          <w:szCs w:val="20"/>
          <w:lang w:val="es-MX" w:eastAsia="es-MX"/>
        </w:rPr>
        <w:t>Estar presente el día y hora que sean señalados para las sesiones ordinarias y extraordinarias del Ayuntamiento, participando con voz y vo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w:t>
      </w:r>
      <w:r>
        <w:rPr>
          <w:rFonts w:cs="Tahoma" w:ascii="Tahoma" w:hAnsi="Tahoma"/>
          <w:b/>
          <w:bCs/>
          <w:sz w:val="20"/>
          <w:szCs w:val="20"/>
          <w:lang w:val="es-MX" w:eastAsia="es-MX"/>
        </w:rPr>
        <w:t xml:space="preserve">. </w:t>
      </w:r>
      <w:r>
        <w:rPr>
          <w:rFonts w:cs="Tahoma" w:ascii="Tahoma" w:hAnsi="Tahoma"/>
          <w:sz w:val="20"/>
          <w:szCs w:val="20"/>
          <w:lang w:val="es-MX" w:eastAsia="es-MX"/>
        </w:rPr>
        <w:t>Solicitar al Presidente Municipal el uso de la palabra, esperando el turno que les corresponda para su interven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Guardar el orden y respecto a los miembros del Ayuntamiento y al recinto oficial donde se celebren las ses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Cumplir con las obligaciones o comisiones que le hayan sido encomendad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Proporcionar al Ayuntamiento todos los informes o dictámenes que les requiera sobre las comisiones que desempeñ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VI. Suplir las faltas temporales del Presidente Municipal, en los términos de este reglamento y de la Ley Orgánica Municipal Estat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Presidir las comisiones que les sean asignad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Informar al Cabildo y Presidente Municipal, de los asuntos de su competenci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X. Desempeñar con eficacia las atribuciones que les asignen, de conformidad con la Ley de la materia y los reglamentos respectiv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 Presentar los dictámenes correspondientes a sus atribuciones, en los asuntos a tratar en las sesiones ordinarias y extraordinarias de cabildo, y participar con voz y voto en las delibera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I. Proponer al Ayuntamiento, las medidas que consideran pertinentes para la mejor prestación de los servicios públicos;</w:t>
      </w:r>
    </w:p>
    <w:p>
      <w:pPr>
        <w:pStyle w:val="Normal"/>
        <w:autoSpaceDE w:val="false"/>
        <w:spacing w:lineRule="auto" w:line="240" w:before="0" w:after="0"/>
        <w:jc w:val="both"/>
        <w:rPr/>
      </w:pPr>
      <w:r>
        <w:rPr>
          <w:rFonts w:cs="Tahoma" w:ascii="Tahoma" w:hAnsi="Tahoma"/>
          <w:sz w:val="20"/>
          <w:szCs w:val="20"/>
          <w:lang w:val="es-MX" w:eastAsia="es-MX"/>
        </w:rPr>
        <w:t>XII. Concurrir a las ceremonias cívicas y a los demás actos a que fueren convocados por el Presidente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III. Presentar en los términos de la ley de la materia, las declaraciones de su situación patrimoni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IV. Proponer a los demás miembros del Ayuntamiento, los proyectos que revistan de vital importancia y resulten necesarios para la solución de los problemas de sus comis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V. Vigilar el exacto cumplimiento de las disposiciones que marquen las Leyes, reglamentos y del propio Ayunt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VI. Cuidar que las obras que el Ayuntamiento, haya confiado a su vigilancia sean ejecutadas con estricta sujeción al proyecto respectivo; así como al presupuesto y programas autoriz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VII. Firmar las actas de Cabildo, en las que estuvieren pres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VIII. Solicitar por escrito información y documentos al presidente municipal, relativos a los asuntos que se les asignen, justificando el uso de los mism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IX. Las demás que le confieren las Leyes, reglamentos y demás disposiciones legales aplicables y las que acuerde el Ayuntamiento en plen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V</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SECRETARIO MUNICIPAL</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8.- </w:t>
      </w:r>
      <w:r>
        <w:rPr>
          <w:rFonts w:cs="Tahoma" w:ascii="Tahoma" w:hAnsi="Tahoma"/>
          <w:sz w:val="20"/>
          <w:szCs w:val="20"/>
          <w:lang w:val="es-MX" w:eastAsia="es-MX"/>
        </w:rPr>
        <w:t>El Ayuntamiento Municipal, en los términos de la Ley Orgánica del Estado, contará con un Secretario del mismo, el cual tendrá las facultades y obligaciones que le señalen el artículo 63 de la propia Ley. Quien estará encargado de citar a las sesiones del Ayuntamiento y deberá cumplir con los requisitos a que se refiere el artículo 37 de la Ley Orgánica Municipal de Estad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9.- </w:t>
      </w:r>
      <w:r>
        <w:rPr>
          <w:rFonts w:cs="Tahoma" w:ascii="Tahoma" w:hAnsi="Tahoma"/>
          <w:sz w:val="20"/>
          <w:szCs w:val="20"/>
          <w:lang w:val="es-MX" w:eastAsia="es-MX"/>
        </w:rPr>
        <w:t>El Secretario del Ayuntamiento, deberá cumplir con los requisitos a que se refiere el artículo 22 y 62 de la Ley Orgánica Municipal del Estado y los demás ordenamientos jurídicos aplicabl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0.- </w:t>
      </w:r>
      <w:r>
        <w:rPr>
          <w:rFonts w:cs="Tahoma" w:ascii="Tahoma" w:hAnsi="Tahoma"/>
          <w:sz w:val="20"/>
          <w:szCs w:val="20"/>
          <w:lang w:val="es-MX" w:eastAsia="es-MX"/>
        </w:rPr>
        <w:t>El Secretario del Ayuntamiento, será el conducto del Presidente Municipal, para proporcionar el auxilio material que requiera el Ayuntamiento en el desempeño de sus funcion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1.- </w:t>
      </w:r>
      <w:r>
        <w:rPr>
          <w:rFonts w:cs="Tahoma" w:ascii="Tahoma" w:hAnsi="Tahoma"/>
          <w:sz w:val="20"/>
          <w:szCs w:val="20"/>
          <w:lang w:val="es-MX" w:eastAsia="es-MX"/>
        </w:rPr>
        <w:t>El Secretario será designado por el Ayuntamiento a propuesta del Presidente Municipal, no pudiendo recaer este nombramiento entre los integrantes del Mism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2.- </w:t>
      </w:r>
      <w:r>
        <w:rPr>
          <w:rFonts w:cs="Tahoma" w:ascii="Tahoma" w:hAnsi="Tahoma"/>
          <w:sz w:val="20"/>
          <w:szCs w:val="20"/>
          <w:lang w:val="es-MX" w:eastAsia="es-MX"/>
        </w:rPr>
        <w:t>El Secretario del Ayuntamiento, dependerá directamente del Presidente Municipal, quien podrá revocar el nombramiento y someter la aprobación del nuevo al Ayunt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3.- </w:t>
      </w:r>
      <w:r>
        <w:rPr>
          <w:rFonts w:cs="Tahoma" w:ascii="Tahoma" w:hAnsi="Tahoma"/>
          <w:sz w:val="20"/>
          <w:szCs w:val="20"/>
          <w:lang w:val="es-MX" w:eastAsia="es-MX"/>
        </w:rPr>
        <w:t>Durante la preparación, conducción y desarrollo de las sesiones de Cabildo, corresponden al Secretario del Ayuntamiento, las atribucione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Comunicar por escrito y con la debida anticipación a los munícipes, las convocatorias para las sesiones de Cabil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Asistir a las sesiones de Cabildo con voz.</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Cuidar de que se reproduzcan y circulen con toda oportunidad entre los miembros de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yuntamiento los dictámenes de las comisiones y las iniciativas que la motiv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Pasar lista de asistencia y llevar el registro de ell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Dar lectura del orden del dí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Dar lectura a los acuerdos de la sesión anterior, salvo que el pleno del Ayuntamiento otorgue la dispensa de dicha lectu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Dar lectura de los documentos que tengan que ser leídos en sesión de cabil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Cuantificar y registrar los votos respecto de los asuntos que se sometan a consideración del pleno, incluyendo las absten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X. Informar al Cabildo del estado que guarden los negocios y los acuerdos tomados del plen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 Facilitar a los miembros del Ayuntamiento, los libros, documentos y expedientes del archivo municipal, cuando así lo requiera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 Expedir copia certificada de los documentos que soliciten los interesados, previa autorización del Presidente Municipal o del Ayunt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 Guardar reservas de los asuntos que se refieran al desarrollo de sus funciones, como de aquellos que se le encomiend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XIII. Presentar al Cabildo en la primera sesión ordinaria de cada mes, un informe que contenga el número y asunto de los expedientes que se hubieren pasado a las comisiones, los que hayan sido despachados y aquellos que queden en las comisione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XIV. Las demás que le confiere los reglamentos, Bando Municipal, demás disposiciones legales, el pleno y/o el Presidente Municip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V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TESORERO MUNICIP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4.- </w:t>
      </w:r>
      <w:r>
        <w:rPr>
          <w:rFonts w:cs="Tahoma" w:ascii="Tahoma" w:hAnsi="Tahoma"/>
          <w:sz w:val="20"/>
          <w:szCs w:val="20"/>
          <w:lang w:val="es-MX" w:eastAsia="es-MX"/>
        </w:rPr>
        <w:t>El Tesorero Municipal, será designado por el Ayuntamiento en la primera sesión de Cabildo, a propuesta del Presidente Municipal, y deberá cumplir con lo establecido en la Ley Orgánica Municipal del Estado y demás ordenamientos jurídicos vigent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5.- </w:t>
      </w:r>
      <w:r>
        <w:rPr>
          <w:rFonts w:cs="Tahoma" w:ascii="Tahoma" w:hAnsi="Tahoma"/>
          <w:sz w:val="20"/>
          <w:szCs w:val="20"/>
          <w:lang w:val="es-MX" w:eastAsia="es-MX"/>
        </w:rPr>
        <w:t>El Tesorero Municipal, formulará el informe de ingresos y egresos de la hacienda pública municipal, sometiéndolo a aprobación del Ayuntamiento; una vez aprobado y firmado por el Presidente Municipal y el Regidor comisionado de hacienda, estará pendiente de su publicación en los lugares públicos más visibles del municipi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6.- </w:t>
      </w:r>
      <w:r>
        <w:rPr>
          <w:rFonts w:cs="Tahoma" w:ascii="Tahoma" w:hAnsi="Tahoma"/>
          <w:sz w:val="20"/>
          <w:szCs w:val="20"/>
          <w:lang w:val="es-MX" w:eastAsia="es-MX"/>
        </w:rPr>
        <w:t>El Tesorero Municipal, formulará anualmente el anteproyecto de ingresos y el presupuesto de egresos, desglosándolos por partidas y los presentara 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yuntamiento.</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7.- </w:t>
      </w:r>
      <w:r>
        <w:rPr>
          <w:rFonts w:cs="Tahoma" w:ascii="Tahoma" w:hAnsi="Tahoma"/>
          <w:sz w:val="20"/>
          <w:szCs w:val="20"/>
          <w:lang w:val="es-MX" w:eastAsia="es-MX"/>
        </w:rPr>
        <w:t>El Tesorero Municipal, asistirá a las reuniones de Cabildo cuando se traten asuntos de la hacienda pública municipal, por invitación de sus miembros a efecto de informar sobre lo solicitado y para la aclaración de conceptos, se abstendrá de persuadir y no podrá votar en los acuerdos del cabild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ITULO TERCER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FORMA EN QUE SESIONARA 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SESIONES DEL AYUNTAMIENTO</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8.- </w:t>
      </w:r>
      <w:r>
        <w:rPr>
          <w:rFonts w:cs="Tahoma" w:ascii="Tahoma" w:hAnsi="Tahoma"/>
          <w:sz w:val="20"/>
          <w:szCs w:val="20"/>
          <w:lang w:val="es-MX" w:eastAsia="es-MX"/>
        </w:rPr>
        <w:t>El Ayuntamiento pondrá celebrar sesiones ordinarias o extraordinarias; solemnes públicas o secretas; o permanentes en la forma, términos y condiciones que dispone este reglamento interno para cada uno de los cas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9.- </w:t>
      </w:r>
      <w:r>
        <w:rPr>
          <w:rFonts w:cs="Tahoma" w:ascii="Tahoma" w:hAnsi="Tahoma"/>
          <w:sz w:val="20"/>
          <w:szCs w:val="20"/>
          <w:lang w:val="es-MX" w:eastAsia="es-MX"/>
        </w:rPr>
        <w:t>Toda sesión iniciará a la hora señalada en la convocatoria, y, en caso de que esta no inicie puntualmente por falta de quórum, los miembros del Cabildo están obligados a esperar como máximo 20 minutos en el salón de sesiones para el pase de lista, pasado este término si no concurre el número establecido de los miembros del Cabildo, para declarar el quórum legal e instalación de la sesión esta se declara desierta y quedarán en libertad de retirarse de la misma.</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0.- </w:t>
      </w:r>
      <w:r>
        <w:rPr>
          <w:rFonts w:cs="Tahoma" w:ascii="Tahoma" w:hAnsi="Tahoma"/>
          <w:sz w:val="20"/>
          <w:szCs w:val="20"/>
          <w:lang w:val="es-MX" w:eastAsia="es-MX"/>
        </w:rPr>
        <w:t>Las sesiones del Ayuntamiento, se celebrarán en el recinto oficial destinado para tal efecto, a menos que, por acuerdo del propio Ayuntamiento, se declare de manera temporal otro local como recinto oficial. El Ayuntamiento, por acuerdo de sus miembros, podrá celebrar alguna sesión en forma abierta, a fin de conmemorar algún acontecimiento oficial o cuando a su juicio, sea trascendente su realización Las sesiones del Ayuntamiento, serán válidas con la asistencia del 50% de sus miembros, debiendo presidirlas el Presidente Municipal y sus acuerdos se tomarán por mayoría de votos de los munícipes presentes, teniendo el Presidente voto de cal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En casos de ausencia del Presidente Municipal, las sesiones se celebrarán con la asistencia de por lo menos, la mitad más uno de sus miembros que será presidida por el primer Regidor o del que le siga en número; quien presida tendrá voto de cal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Cuando el Presidente Municipal no asista a la sesión del Ayuntamiento, será suplido por el primer regidor, a falta de éste, presidirá uno de los Regidores, por riguroso orden subsecuente de acuerdo a lo establecido en la Ley Orgánica Municipal del Estado.</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61.- </w:t>
      </w:r>
      <w:r>
        <w:rPr>
          <w:rFonts w:cs="Tahoma" w:ascii="Tahoma" w:hAnsi="Tahoma"/>
          <w:sz w:val="20"/>
          <w:szCs w:val="20"/>
          <w:lang w:val="es-MX" w:eastAsia="es-MX"/>
        </w:rPr>
        <w:t>Los asuntos a tratar en las sesiones se señalaran en el orden del día, respectivo; y serán asuntos inherentes al funcionamiento del Ayuntamiento, previamente dictaminados por la comisión que le correspo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Artículo 62</w:t>
      </w:r>
      <w:r>
        <w:rPr>
          <w:rFonts w:cs="Tahoma" w:ascii="Tahoma" w:hAnsi="Tahoma"/>
          <w:sz w:val="20"/>
          <w:szCs w:val="20"/>
          <w:lang w:val="es-MX" w:eastAsia="es-MX"/>
        </w:rPr>
        <w:t>.- En el orden del día de cada sesión, figurará un punto sobre asuntos generales. Los puntos a tratar en asuntos generales, serán para conocer sobre: Correspondencia, invitaciones, seguimiento de acuerdos, informes, propuestas de trabajo y alternativas de solución a problemas del municipi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Artículo 63</w:t>
      </w:r>
      <w:r>
        <w:rPr>
          <w:rFonts w:cs="Tahoma" w:ascii="Tahoma" w:hAnsi="Tahoma"/>
          <w:sz w:val="20"/>
          <w:szCs w:val="20"/>
          <w:lang w:val="es-MX" w:eastAsia="es-MX"/>
        </w:rPr>
        <w:t>.- Cuando alguno de los miembros del Ayuntamiento, desee que se incluya en el orden del día algún asunto de carácter general deberá hacerlo del conocimiento del secretario del Ayuntamiento, por lo menos con 10 minutos de anticipación al inicio de la sesión correspondiente, salvo que el asunto a tratar sea resultado de la discusión del cabildo en la misma ses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4.- </w:t>
      </w:r>
      <w:r>
        <w:rPr>
          <w:rFonts w:cs="Tahoma" w:ascii="Tahoma" w:hAnsi="Tahoma"/>
          <w:sz w:val="20"/>
          <w:szCs w:val="20"/>
          <w:lang w:val="es-MX" w:eastAsia="es-MX"/>
        </w:rPr>
        <w:t>Los asuntos a tratar en las sesiones, se señalarán en el orden del día; el que deberá contener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Honores a la Bandera, (al inicio y clausu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Lista de asistenci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Declaración de Quórum legal e instalación de la se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Aprobación o modificación del orden del dí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Aprobación o modificación del acta anterio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Aprobación, modificación o regreso a la comisión de dictamen en discu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Informes de la Secretaría del Ayunt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Asuntos generale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Clausur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Artículo 65</w:t>
      </w:r>
      <w:r>
        <w:rPr>
          <w:rFonts w:cs="Tahoma" w:ascii="Tahoma" w:hAnsi="Tahoma"/>
          <w:sz w:val="20"/>
          <w:szCs w:val="20"/>
          <w:lang w:val="es-MX" w:eastAsia="es-MX"/>
        </w:rPr>
        <w:t>.- Las sesiones ordinarias del Ayuntamiento, se celebrarán los días lunes de cada semana a las 10:00 horas, o cuando menos dos veces por mes, en la fecha y hora que señale el orden del día respectivo. Las convocatorias para estas, las hará el Presidente Municipal a través del Secretario de Ayuntamiento, el cual será notificado a los miembros con 72 horas de anticipación a la fecha de la sesión.</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6.- </w:t>
      </w:r>
      <w:r>
        <w:rPr>
          <w:rFonts w:cs="Tahoma" w:ascii="Tahoma" w:hAnsi="Tahoma"/>
          <w:sz w:val="20"/>
          <w:szCs w:val="20"/>
          <w:lang w:val="es-MX" w:eastAsia="es-MX"/>
        </w:rPr>
        <w:t>Las sesiones extraordinarias se celebrarán a solicitud del Presidente Municipal o de cuando menos cuatro munícipes si a juicio de ellos, exista algún asunto urgente que lo amerite. El escrito en que se haga la solicitud deberá expresar claramente el motivo que la origine y dirigirse al Presidente Municipal, cuando menos con dos días de anticipación a la fecha en que deba realizarse la sesión. En dicha sesión extraordinaria no podrán tratarse asuntos diversos de los que motivaron la convocatori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Artículo 67</w:t>
      </w:r>
      <w:r>
        <w:rPr>
          <w:rFonts w:cs="Tahoma" w:ascii="Tahoma" w:hAnsi="Tahoma"/>
          <w:sz w:val="20"/>
          <w:szCs w:val="20"/>
          <w:lang w:val="es-MX" w:eastAsia="es-MX"/>
        </w:rPr>
        <w:t>.- El Ayuntamiento podrá decretar la celebración de sesiones solemnes cuando exista un evento que lo amerite, serán sesiones solemnes la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a) Las que se dedique a recibir el informe anual sobre el estado que guarda la administración municipal, que deberá rendir el Presidente Municipal. Esta sesión será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A la que se refieren los Artículos 8 y 14 del presente orden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A la que asiste el C. Gobernador del Estado de Chiapas o el C. Presidente de la Re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Las que se celebren para declarar huéspedes honorarios a quienes el Ayuntamiento haya decidido honrar con esta distin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e) Las que se celebren para declarar huéspedes distinguidos del municipio de Frontera Hidalgo, a quienes el Ayuntamiento haya decidido honrar con esta distinc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8.- </w:t>
      </w:r>
      <w:r>
        <w:rPr>
          <w:rFonts w:cs="Tahoma" w:ascii="Tahoma" w:hAnsi="Tahoma"/>
          <w:sz w:val="20"/>
          <w:szCs w:val="20"/>
          <w:lang w:val="es-MX" w:eastAsia="es-MX"/>
        </w:rPr>
        <w:t>Las sesiones del Ayuntamiento serán preferentemente públicas, salvo que por alguna circunstancia el Ayuntamiento acuerde que los asuntos a tratar exigen reserva, en cuyo caso serán secret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9.- </w:t>
      </w:r>
      <w:r>
        <w:rPr>
          <w:rFonts w:cs="Tahoma" w:ascii="Tahoma" w:hAnsi="Tahoma"/>
          <w:sz w:val="20"/>
          <w:szCs w:val="20"/>
          <w:lang w:val="es-MX" w:eastAsia="es-MX"/>
        </w:rPr>
        <w:t>A las sesiones públicas concurrirán quienes deseen hacerlo, pero en todo caso deberán guardar compostura y abstenerse de hacer manifestaciones ruidosas u ofensivas. En todo caso, el Presidente Municipal, deberá hacer guardar el orden pudiendo ordenar que se desaloje la sala de sesiones, e incluso hacer arrestar a quien o quienes por su comportamiento, impidan la buena marcha de la ses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0.- </w:t>
      </w:r>
      <w:r>
        <w:rPr>
          <w:rFonts w:cs="Tahoma" w:ascii="Tahoma" w:hAnsi="Tahoma"/>
          <w:sz w:val="20"/>
          <w:szCs w:val="20"/>
          <w:lang w:val="es-MX" w:eastAsia="es-MX"/>
        </w:rPr>
        <w:t>El ciudadano que acuda a la sesiones públicas, se registrará en el libro respectivo, mismo que se cerrará 15 minutos antes de la hora señalada en la convocatoria para el inicio de la sesión, una vez que sea retirado dicho libro o de haberse llenado el cupo, no será permitido el acceso de más personas asimismo, deberá señalar el o los temas que le interese escuchar. El público asistente deberá permanecer en silencio y abstenerse de cualquier manifestación; Así como respetar el área asignada a los miembros del pleno, antes y durante las sesion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1.- </w:t>
      </w:r>
      <w:r>
        <w:rPr>
          <w:rFonts w:cs="Tahoma" w:ascii="Tahoma" w:hAnsi="Tahoma"/>
          <w:sz w:val="20"/>
          <w:szCs w:val="20"/>
          <w:lang w:val="es-MX" w:eastAsia="es-MX"/>
        </w:rPr>
        <w:t>El Presidente Municipal podrá decidir la expulsión de aquellas personas que sin ser integrantes del pleno alteren el orden de la sesión y podrá auxiliarse de la fuerza pública; asimismo, podrá suspenderla por grave alteración del orden.</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rPr/>
      </w:pPr>
      <w:r>
        <w:rPr>
          <w:rFonts w:cs="Tahoma" w:ascii="Tahoma" w:hAnsi="Tahoma"/>
          <w:b/>
          <w:bCs/>
          <w:sz w:val="20"/>
          <w:szCs w:val="20"/>
          <w:lang w:val="es-MX" w:eastAsia="es-MX"/>
        </w:rPr>
        <w:t xml:space="preserve">Artículo 72.- </w:t>
      </w:r>
      <w:r>
        <w:rPr>
          <w:rFonts w:cs="Tahoma" w:ascii="Tahoma" w:hAnsi="Tahoma"/>
          <w:sz w:val="20"/>
          <w:szCs w:val="20"/>
          <w:lang w:val="es-MX" w:eastAsia="es-MX"/>
        </w:rPr>
        <w:t>Queda prohibido, para las personas que asistan a las sesiones públicas de</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t>Cabildo:</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t>I. Presentarse en estado de ebriedad o estar bajo los efectos de algún estupefaciente;</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t>II. Fumar dentro del salón de Cabildos;</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t>III. Introducir armas blancas o de fuego;</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t>IV. Introducir alimentos ni bebidas.</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rPr/>
      </w:pPr>
      <w:r>
        <w:rPr>
          <w:rFonts w:cs="Tahoma" w:ascii="Tahoma" w:hAnsi="Tahoma"/>
          <w:sz w:val="20"/>
          <w:szCs w:val="20"/>
          <w:lang w:val="es-MX" w:eastAsia="es-MX"/>
        </w:rPr>
        <w:t>V. Introducir propaganda electoral de partido político o candidato alguno, esta prohibición también será aplicable para los miembros del Ayuntamiento y al Secretario Municipal;</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t>VI. Tener encendidos teléfonos celulares o radiolocalizadores;</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t>VII. Introducir cámaras fotográficas, de video o grabadoras de sonido; y</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t>VIII. Participar en la sesión, realizar solicitudes e interrumpir la sesión.</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3.- </w:t>
      </w:r>
      <w:r>
        <w:rPr>
          <w:rFonts w:cs="Tahoma" w:ascii="Tahoma" w:hAnsi="Tahoma"/>
          <w:sz w:val="20"/>
          <w:szCs w:val="20"/>
          <w:lang w:val="es-MX" w:eastAsia="es-MX"/>
        </w:rPr>
        <w:t>En el recinto de las sesiones habrá permanentemente personal de seguridad que revisará al público asistente antes de ingresar al recinto de las sesiones y mantendrá el orden en la mism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4.- </w:t>
      </w:r>
      <w:r>
        <w:rPr>
          <w:rFonts w:cs="Tahoma" w:ascii="Tahoma" w:hAnsi="Tahoma"/>
          <w:sz w:val="20"/>
          <w:szCs w:val="20"/>
          <w:lang w:val="es-MX" w:eastAsia="es-MX"/>
        </w:rPr>
        <w:t>Si un ciudadano abandona la sala, no podrá volver a tener acceso a la misma, salvo que tenga autorización del personal de la Secretaría del Ayunt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5.- </w:t>
      </w:r>
      <w:r>
        <w:rPr>
          <w:rFonts w:cs="Tahoma" w:ascii="Tahoma" w:hAnsi="Tahoma"/>
          <w:sz w:val="20"/>
          <w:szCs w:val="20"/>
          <w:lang w:val="es-MX" w:eastAsia="es-MX"/>
        </w:rPr>
        <w:t>Los periodistas y reporteros deberán acreditarse con anterioridad ante la Secretaría Municipal o Dirección de Comunicación Social, en su caso, para poder ingresar con sus elementos de trabaj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6.- </w:t>
      </w:r>
      <w:r>
        <w:rPr>
          <w:rFonts w:cs="Tahoma" w:ascii="Tahoma" w:hAnsi="Tahoma"/>
          <w:sz w:val="20"/>
          <w:szCs w:val="20"/>
          <w:lang w:val="es-MX" w:eastAsia="es-MX"/>
        </w:rPr>
        <w:t>Las sesiones secretas se celebrarán a petición del Presidente Municipal o de la mayoría de los miembros del Cabildo, cuando existan elementos suficientes para ello, y en cualquiera de los siguientes cas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I. Cuando se traten asuntos relativos a la responsabilidad de los integrantes del Cabildo o los funcionarios, empleados y servidores públicos de la Administración Municipal; en todo momento el acusado tiene el derecho de asistir a la sesión respectiva, escuchar los cargos que se le imputen y establecer la defensa que convenga a sus intereses, salvo que renuncie al derecho de comparecer;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Cuando deban rendirse informes en materia contencios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A las sesiones secretas sólo asistirán los integrantes del Cabildo y el Secretario Municipal. El acta que de las mismas se inicie, seguirá el procedimiento de dispensa a que se refiere el artículo 53 de este ordenamiento.</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7.- </w:t>
      </w:r>
      <w:r>
        <w:rPr>
          <w:rFonts w:cs="Tahoma" w:ascii="Tahoma" w:hAnsi="Tahoma"/>
          <w:sz w:val="20"/>
          <w:szCs w:val="20"/>
          <w:lang w:val="es-MX" w:eastAsia="es-MX"/>
        </w:rPr>
        <w:t>Si el Presidente Municipal lo estima necesario, podrá ordenar que se suspenda temporalmente la sesión, en tanto se procede a desalojar la sala; en caso de continuar la sesión, ésta podrá ser declarada secret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8.- </w:t>
      </w:r>
      <w:r>
        <w:rPr>
          <w:rFonts w:cs="Tahoma" w:ascii="Tahoma" w:hAnsi="Tahoma"/>
          <w:sz w:val="20"/>
          <w:szCs w:val="20"/>
          <w:lang w:val="es-MX" w:eastAsia="es-MX"/>
        </w:rPr>
        <w:t>El propio Ayuntamiento podrá declarar como permanente una sesión, cuando a juicio de sus miembros el asunto o asuntos de que se ocupe, exijan la prolongación indefinida del mismo, o cuando exista en el municipio un estado de emergencia que lo ameri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9.- </w:t>
      </w:r>
      <w:r>
        <w:rPr>
          <w:rFonts w:cs="Tahoma" w:ascii="Tahoma" w:hAnsi="Tahoma"/>
          <w:sz w:val="20"/>
          <w:szCs w:val="20"/>
          <w:lang w:val="es-MX" w:eastAsia="es-MX"/>
        </w:rPr>
        <w:t>Sólo el Presidente de la República y el Gobernador del Estado podrán recurrir a las sesiones del Ayuntamiento con el carácter de autoridades, en atención a su investidur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0.- </w:t>
      </w:r>
      <w:r>
        <w:rPr>
          <w:rFonts w:cs="Tahoma" w:ascii="Tahoma" w:hAnsi="Tahoma"/>
          <w:sz w:val="20"/>
          <w:szCs w:val="20"/>
          <w:lang w:val="es-MX" w:eastAsia="es-MX"/>
        </w:rPr>
        <w:t>A las sesiones del Ayuntamiento deberá asistir siempre el Secretario Municipal del mismo quien únicamente tendrá voz informativ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1.- </w:t>
      </w:r>
      <w:r>
        <w:rPr>
          <w:rFonts w:cs="Tahoma" w:ascii="Tahoma" w:hAnsi="Tahoma"/>
          <w:sz w:val="20"/>
          <w:szCs w:val="20"/>
          <w:lang w:val="es-MX" w:eastAsia="es-MX"/>
        </w:rPr>
        <w:t>El Tesorero del municipio y lo demás funcionarios que se estime conveniente podrán, previo acuerdo del Presidente Municipal, concurrir a las sesiones para informar de algún asunto que les requiera el propio Ayuntamiento, pero en ningún caso podrán participar en las discusiones o votaciones que sobre los mismos recaiga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2.- </w:t>
      </w:r>
      <w:r>
        <w:rPr>
          <w:rFonts w:cs="Tahoma" w:ascii="Tahoma" w:hAnsi="Tahoma"/>
          <w:sz w:val="20"/>
          <w:szCs w:val="20"/>
          <w:lang w:val="es-MX" w:eastAsia="es-MX"/>
        </w:rPr>
        <w:t>El Ayuntamiento, a propuesta del Presidente Municipal, asignará comisiones a los Regidores, en la primera sesión ordinaria de cada año, de acuerdo a la  comisiones establecidas en el Artículo 48 de la Ley Orgánica Municipal del Estado y lo relativo del Bando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En cada caso podrá acordarse una retribución extraordinaria a los munícipes por el ejercicio de las comisiones encomendad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3.- </w:t>
      </w:r>
      <w:r>
        <w:rPr>
          <w:rFonts w:cs="Tahoma" w:ascii="Tahoma" w:hAnsi="Tahoma"/>
          <w:sz w:val="20"/>
          <w:szCs w:val="20"/>
          <w:lang w:val="es-MX" w:eastAsia="es-MX"/>
        </w:rPr>
        <w:t>Los acuerdos del Ayuntamiento se tomarán por mayoría de votos, salvo el caso en que por disposición reglamentaria, se exija votación calificada. El Presidente Municipal o quien haga las veces, tendrá voto de calidad. Cuando no asista el número de miembros necesarios para celebrar la sesión, se citará a una nueva sesión y ésta se llevará a cabo con la presencia del Presidente Municipal o del primer Regidos y demás asistentes, salvo los asuntos en que reglamentariamente se establezca que se requiere una votación calificad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4.- </w:t>
      </w:r>
      <w:r>
        <w:rPr>
          <w:rFonts w:cs="Tahoma" w:ascii="Tahoma" w:hAnsi="Tahoma"/>
          <w:sz w:val="20"/>
          <w:szCs w:val="20"/>
          <w:lang w:val="es-MX" w:eastAsia="es-MX"/>
        </w:rPr>
        <w:t>De cada sesión del Ayuntamiento se iniciará por duplicado un acta circunstanciada, en la que se anotará una relación de los asuntos tratados y de los acuerdos del Ayuntamiento. El acta deberá ser firmada por quienes participaron en la sesión y por el Secretario del Ayuntamiento. El original del acta lo conservará el propio Ayuntamiento y el duplicado se enviará anualmente al archivo general del Estado, para acrecentar el acervo histórico del Municipio. Las actas originales se foliarán y se encuadernarán trimestralmente, adjuntándose en cada volumen un índice de acuer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Las actas de Cabildo serán leídas por el Secretario del Ayuntamiento en la siguiente sesión ordinaria de Cabildo, seguido lo cual serán aprobadas por el Ayuntamiento mediante acuerdo económico. Las observaciones que se formulen al acta serán asentadas por el Secretario del Ayuntamiento, previamente a su transcripción al libro de actas.</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5.- </w:t>
      </w:r>
      <w:r>
        <w:rPr>
          <w:rFonts w:cs="Tahoma" w:ascii="Tahoma" w:hAnsi="Tahoma"/>
          <w:sz w:val="20"/>
          <w:szCs w:val="20"/>
          <w:lang w:val="es-MX" w:eastAsia="es-MX"/>
        </w:rPr>
        <w:t>Podrá dispensarse la lectura del acta si el Secretario remite el proyecto a los integrantes del Cabildo, cuando menos con veinticuatro horas de anticipación a la sesión en que deba dársele lectura. En la sesión correspondiente, el Secretario informará de la remisión anticipada y solicitará la dispensa de lectura, tras lo cual se procederá a su aprobación en los términos del artículo anterior.</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6.- </w:t>
      </w:r>
      <w:r>
        <w:rPr>
          <w:rFonts w:cs="Tahoma" w:ascii="Tahoma" w:hAnsi="Tahoma"/>
          <w:sz w:val="20"/>
          <w:szCs w:val="20"/>
          <w:lang w:val="es-MX" w:eastAsia="es-MX"/>
        </w:rPr>
        <w:t>Cualquier persona podrá solicitar una constancia oficial de los acuerdos del Ayuntamiento, pero en todo caso, para proceder a su expedición, se deberá acreditar el legítimo interés del solicitante.</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CEREMONIAL</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7.- </w:t>
      </w:r>
      <w:r>
        <w:rPr>
          <w:rFonts w:cs="Tahoma" w:ascii="Tahoma" w:hAnsi="Tahoma"/>
          <w:sz w:val="20"/>
          <w:szCs w:val="20"/>
          <w:lang w:val="es-MX" w:eastAsia="es-MX"/>
        </w:rPr>
        <w:t>Si a la sesión del Ayuntamiento, asistiera el ejecutivo del Estado, será declarada solemne, en cuyo caso luego de abierta la sesión, se designará una comisión que lo recibirá a la puerta del recinto y lo acompañará hasta el lugar que ocupará en el Presídium. Lo mismo hará, al retirarse el Gobernador del Estado de la ses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8.- </w:t>
      </w:r>
      <w:r>
        <w:rPr>
          <w:rFonts w:cs="Tahoma" w:ascii="Tahoma" w:hAnsi="Tahoma"/>
          <w:sz w:val="20"/>
          <w:szCs w:val="20"/>
          <w:lang w:val="es-MX" w:eastAsia="es-MX"/>
        </w:rPr>
        <w:t>Al entrar y salir del recinto de sesiones el Ejecutivo del Estado, los miembros del mismo se pondrán de pie, excepto el Presidente Municipal, quien lo hará cuando el Gobernador del Estado, se disponga a tomar asiento o a retirarse del reci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9.- </w:t>
      </w:r>
      <w:r>
        <w:rPr>
          <w:rFonts w:cs="Tahoma" w:ascii="Tahoma" w:hAnsi="Tahoma"/>
          <w:sz w:val="20"/>
          <w:szCs w:val="20"/>
          <w:lang w:val="es-MX" w:eastAsia="es-MX"/>
        </w:rPr>
        <w:t>Cuando el ejecutivo del Estado asista a la sesión, tomará asiento en el Presídium, al lado izquierdo del Presidente Municip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0.- </w:t>
      </w:r>
      <w:r>
        <w:rPr>
          <w:rFonts w:cs="Tahoma" w:ascii="Tahoma" w:hAnsi="Tahoma"/>
          <w:sz w:val="20"/>
          <w:szCs w:val="20"/>
          <w:lang w:val="es-MX" w:eastAsia="es-MX"/>
        </w:rPr>
        <w:t>Si el Ejecutivo del Estado desea dirigir la palabra en la sesión, deberá solicitarlo al Presidente Municipal quien decidirá por sí mismo, en cuyo caso lo hará saber al pleno del Ayunt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1.- </w:t>
      </w:r>
      <w:r>
        <w:rPr>
          <w:rFonts w:cs="Tahoma" w:ascii="Tahoma" w:hAnsi="Tahoma"/>
          <w:sz w:val="20"/>
          <w:szCs w:val="20"/>
          <w:lang w:val="es-MX" w:eastAsia="es-MX"/>
        </w:rPr>
        <w:t>Si a la sesión del Ayuntamiento acudiese el Presidente de la República, se le dará el mismo tratamiento a que se refieren los artículos anterior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2.- </w:t>
      </w:r>
      <w:r>
        <w:rPr>
          <w:rFonts w:cs="Tahoma" w:ascii="Tahoma" w:hAnsi="Tahoma"/>
          <w:sz w:val="20"/>
          <w:szCs w:val="20"/>
          <w:lang w:val="es-MX" w:eastAsia="es-MX"/>
        </w:rPr>
        <w:t>Si a la sesión del Ayuntamiento, asistiere un representante del poder ejecutivo o de cualquiera de los poderes del Estado o de la Unión, el propio Ayuntamiento decidirá el ceremonial que deba practicarse, que en todo caso atenderá al respecto y colaboración que se deba a los poderes del Estad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3.- </w:t>
      </w:r>
      <w:r>
        <w:rPr>
          <w:rFonts w:cs="Tahoma" w:ascii="Tahoma" w:hAnsi="Tahoma"/>
          <w:sz w:val="20"/>
          <w:szCs w:val="20"/>
          <w:lang w:val="es-MX" w:eastAsia="es-MX"/>
        </w:rPr>
        <w:t>En las sesiones públicas que se celebren fuera del recinto oficial, deberá rendirse los honores de ordenanza a los símbolos patrios y entonarse el Himno Nacional.</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SUSPENSIÓN DE LAS SESIONES</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4.- </w:t>
      </w:r>
      <w:r>
        <w:rPr>
          <w:rFonts w:cs="Tahoma" w:ascii="Tahoma" w:hAnsi="Tahoma"/>
          <w:sz w:val="20"/>
          <w:szCs w:val="20"/>
          <w:lang w:val="es-MX" w:eastAsia="es-MX"/>
        </w:rPr>
        <w:t>El Presidente, previa instrucción al Secretario del Ayuntamiento, para verificar y certificar la situación, podrá decretar la suspensión de la sesión, por las causa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Si en el transcurso de la sesión se ausentara en forma definitiva alguno o algunos de los miembros del pleno; y, por ello, ya no se alcanzara el quórum legal para continuar con la mism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Cuando las sesiones se excedan de cuatro horas de dur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Cuando dejen de prevalecer las condiciones que garantizan el buen desarrollo, la libre expresión y la seguridad de sus integra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Por indisciplina generalizada de sus integrantes y/o ciudadanos, a juicio del Presid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Las demás que expresamente se establecen en el presente reglam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5.- </w:t>
      </w:r>
      <w:r>
        <w:rPr>
          <w:rFonts w:cs="Tahoma" w:ascii="Tahoma" w:hAnsi="Tahoma"/>
          <w:sz w:val="20"/>
          <w:szCs w:val="20"/>
          <w:lang w:val="es-MX" w:eastAsia="es-MX"/>
        </w:rPr>
        <w:t>La suspensión podrá ser temporal o definitiva; en el primer caso, el Presidente Municipal, citará para su continuación dentro de las 48 horas siguientes; o bien, hasta cuando se haya superado la causa que motivo la suspen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La suspensión definitiva tendrá los efectos de dar por concluida la sesión de que se trate, asentándose en el acta los asuntos ya estudiados, revisados, discutidos y votados. Los puntos del orden del día pendientes de tratar serán incluidos en la sesión siguien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V</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DISCUSIÓN Y VOTACIÓN DE LOS ACUERD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6.- </w:t>
      </w:r>
      <w:r>
        <w:rPr>
          <w:rFonts w:cs="Tahoma" w:ascii="Tahoma" w:hAnsi="Tahoma"/>
          <w:sz w:val="20"/>
          <w:szCs w:val="20"/>
          <w:lang w:val="es-MX" w:eastAsia="es-MX"/>
        </w:rPr>
        <w:t>El Presidente Municipal o quien lo sustituya deberá presidir las sesiones del Ayuntamiento y conducir la discusión de las mismas, informando al Ayuntamiento lo que se estime pertinen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7.- </w:t>
      </w:r>
      <w:r>
        <w:rPr>
          <w:rFonts w:cs="Tahoma" w:ascii="Tahoma" w:hAnsi="Tahoma"/>
          <w:sz w:val="20"/>
          <w:szCs w:val="20"/>
          <w:lang w:val="es-MX" w:eastAsia="es-MX"/>
        </w:rPr>
        <w:t>La presentación discusión y votación de los acuerdos del Ayuntamiento, se deberán sujetar al orden del día presentando por el Presidente Municipal y en la apertura de la sesión se aprobará por el Ayuntamiento, el orden en que serán tratados los asunt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8.- </w:t>
      </w:r>
      <w:r>
        <w:rPr>
          <w:rFonts w:cs="Tahoma" w:ascii="Tahoma" w:hAnsi="Tahoma"/>
          <w:sz w:val="20"/>
          <w:szCs w:val="20"/>
          <w:lang w:val="es-MX" w:eastAsia="es-MX"/>
        </w:rPr>
        <w:t>En la discusión de los asuntos que se planteen, participarán los miembros del Ayuntamiento que deseen hacerlo. El Presidente Municipal o quien lo sustituya concederá el uso de la palabra, pero en todo caso, observará el orden de solicitud de la mism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Las participaciones referidas se ajustarán en todo caso al orden del día previamente aprobado y deberán realizarse en términos atentos y respetuosos hacia la asamble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9.- </w:t>
      </w:r>
      <w:r>
        <w:rPr>
          <w:rFonts w:cs="Tahoma" w:ascii="Tahoma" w:hAnsi="Tahoma"/>
          <w:sz w:val="20"/>
          <w:szCs w:val="20"/>
          <w:lang w:val="es-MX" w:eastAsia="es-MX"/>
        </w:rPr>
        <w:t>En la presentación y discusión de los asuntos del orden del día, cualquier miembro del Ayuntamiento podrá solicitar autorización para utilizar equipo de sonido, fotográfico o electrónico o de ayuda audiovisual para ilustrar a la asamblea; de igual forma podrá solicitar traducción a algún dialecto o lengua de uso común en el municipio de que se trate, si fuera procedente en las asambleas públic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0.- </w:t>
      </w:r>
      <w:r>
        <w:rPr>
          <w:rFonts w:cs="Tahoma" w:ascii="Tahoma" w:hAnsi="Tahoma"/>
          <w:sz w:val="20"/>
          <w:szCs w:val="20"/>
          <w:lang w:val="es-MX" w:eastAsia="es-MX"/>
        </w:rPr>
        <w:t>El miembro del Ayuntamiento que presente un asunto a discusión, deberá estar presente durante la misma.</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1.- </w:t>
      </w:r>
      <w:r>
        <w:rPr>
          <w:rFonts w:cs="Tahoma" w:ascii="Tahoma" w:hAnsi="Tahoma"/>
          <w:sz w:val="20"/>
          <w:szCs w:val="20"/>
          <w:lang w:val="es-MX" w:eastAsia="es-MX"/>
        </w:rPr>
        <w:t>Si al ponerse en discusión una proposición, no hubiere a quien tomarle la palabra en contra, no se tomará inmediatamente la votación, sino que la comisión del ramo o el autor de la proposición expondrá en breves términos las razones en que se funda la propuest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2.- </w:t>
      </w:r>
      <w:r>
        <w:rPr>
          <w:rFonts w:cs="Tahoma" w:ascii="Tahoma" w:hAnsi="Tahoma"/>
          <w:sz w:val="20"/>
          <w:szCs w:val="20"/>
          <w:lang w:val="es-MX" w:eastAsia="es-MX"/>
        </w:rPr>
        <w:t>El que tome la palabra, ya sea para informar o para discutir será absolutamente libre para expresar sus ideas, sin que pueda ser reconvenido por ello, pero se abstendrá de dirigir ofensa algun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3.- </w:t>
      </w:r>
      <w:r>
        <w:rPr>
          <w:rFonts w:cs="Tahoma" w:ascii="Tahoma" w:hAnsi="Tahoma"/>
          <w:sz w:val="20"/>
          <w:szCs w:val="20"/>
          <w:lang w:val="es-MX" w:eastAsia="es-MX"/>
        </w:rPr>
        <w:t>El Presidente Municipal o quien lo sustituya dirigirá los debates haciendo volver a la cuestión a cualquier munícipe que se extravíe y podrá llamar al orden a quien quebrante este reglam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4.- </w:t>
      </w:r>
      <w:r>
        <w:rPr>
          <w:rFonts w:cs="Tahoma" w:ascii="Tahoma" w:hAnsi="Tahoma"/>
          <w:sz w:val="20"/>
          <w:szCs w:val="20"/>
          <w:lang w:val="es-MX" w:eastAsia="es-MX"/>
        </w:rPr>
        <w:t>El Presidente Municipal o quien lo sustituya, al dirigir los debates podrá tomar parte en la discusión y dar los informes que se le pidieren o que él creyere necesarios para el esclarecimiento de los hech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5.- </w:t>
      </w:r>
      <w:r>
        <w:rPr>
          <w:rFonts w:cs="Tahoma" w:ascii="Tahoma" w:hAnsi="Tahoma"/>
          <w:sz w:val="20"/>
          <w:szCs w:val="20"/>
          <w:lang w:val="es-MX" w:eastAsia="es-MX"/>
        </w:rPr>
        <w:t>En el caso de la discusión de algún proyecto de reglamento o cualquier otra disposición administrativa, la discusión podrá hacerse primero en lo general y enseguida en lo particular, a fin de facilitar la mism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6.- </w:t>
      </w:r>
      <w:r>
        <w:rPr>
          <w:rFonts w:cs="Tahoma" w:ascii="Tahoma" w:hAnsi="Tahoma"/>
          <w:sz w:val="20"/>
          <w:szCs w:val="20"/>
          <w:lang w:val="es-MX" w:eastAsia="es-MX"/>
        </w:rPr>
        <w:t>No podrá suspenderse la discusión de algún asunto a menos que por cualquier causa se tenga por concluida la sesión, o que, quien lo haya presentado pida estudiarlo con mayor detenimiento, en cuyo caso el Presidente municipal podrá fijar fecha para la nueva discus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7.- </w:t>
      </w:r>
      <w:r>
        <w:rPr>
          <w:rFonts w:cs="Tahoma" w:ascii="Tahoma" w:hAnsi="Tahoma"/>
          <w:sz w:val="20"/>
          <w:szCs w:val="20"/>
          <w:lang w:val="es-MX" w:eastAsia="es-MX"/>
        </w:rPr>
        <w:t>El Presidente Municipal, al estimarlo procedente, podrá preguntar a la asamblea si considera suficientemente discutido un asunto, en cuyo caso, declarará cerrada la discusión y procederá al conteo de la votación de la mism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8.- </w:t>
      </w:r>
      <w:r>
        <w:rPr>
          <w:rFonts w:cs="Tahoma" w:ascii="Tahoma" w:hAnsi="Tahoma"/>
          <w:sz w:val="20"/>
          <w:szCs w:val="20"/>
          <w:lang w:val="es-MX" w:eastAsia="es-MX"/>
        </w:rPr>
        <w:t>Las votaciones del Ayuntamiento serán de tres clas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a). Votación económica, que consistirá en levantar la mano los que voten por la aprobatoria. No hacerlo significa votación en sentido contrar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 xml:space="preserve">b). Votación nominal, que consistirá en preguntar a cada miembro del Ayuntamiento, comenzando por el lado derecho si aprueba o no el dictamen o asunto en discusión en cuyo caso deberá decir </w:t>
      </w:r>
      <w:r>
        <w:rPr>
          <w:rFonts w:cs="Tahoma" w:ascii="Tahoma" w:hAnsi="Tahoma"/>
          <w:b/>
          <w:bCs/>
          <w:sz w:val="20"/>
          <w:szCs w:val="20"/>
          <w:lang w:val="es-MX" w:eastAsia="es-MX"/>
        </w:rPr>
        <w:t xml:space="preserve">sí </w:t>
      </w:r>
      <w:r>
        <w:rPr>
          <w:rFonts w:cs="Tahoma" w:ascii="Tahoma" w:hAnsi="Tahoma"/>
          <w:sz w:val="20"/>
          <w:szCs w:val="20"/>
          <w:lang w:val="es-MX" w:eastAsia="es-MX"/>
        </w:rPr>
        <w:t xml:space="preserve">o </w:t>
      </w:r>
      <w:r>
        <w:rPr>
          <w:rFonts w:cs="Tahoma" w:ascii="Tahoma" w:hAnsi="Tahoma"/>
          <w:b/>
          <w:bCs/>
          <w:sz w:val="20"/>
          <w:szCs w:val="20"/>
          <w:lang w:val="es-MX" w:eastAsia="es-MX"/>
        </w:rPr>
        <w:t>no</w:t>
      </w:r>
      <w:r>
        <w:rPr>
          <w:rFonts w:cs="Tahoma" w:ascii="Tahoma" w:hAnsi="Tahoma"/>
          <w:sz w:val="20"/>
          <w:szCs w:val="20"/>
          <w:lang w:val="es-MX" w:eastAsia="es-MX"/>
        </w:rPr>
        <w:t>.</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c) Votación secreta, que se realizará por cédula, en aquellos asuntos en que así lo estime conveniente el propio Ayunt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9.- </w:t>
      </w:r>
      <w:r>
        <w:rPr>
          <w:rFonts w:cs="Tahoma" w:ascii="Tahoma" w:hAnsi="Tahoma"/>
          <w:sz w:val="20"/>
          <w:szCs w:val="20"/>
          <w:lang w:val="es-MX" w:eastAsia="es-MX"/>
        </w:rPr>
        <w:t>El Presidente Municipal, tendrá en todo caso voto de calidad, en caso de empa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0.- </w:t>
      </w:r>
      <w:r>
        <w:rPr>
          <w:rFonts w:cs="Tahoma" w:ascii="Tahoma" w:hAnsi="Tahoma"/>
          <w:sz w:val="20"/>
          <w:szCs w:val="20"/>
          <w:lang w:val="es-MX" w:eastAsia="es-MX"/>
        </w:rPr>
        <w:t>Se abstendrán de votar y aún de discutir, el que tuviere interés personal en el asunto y el que fuera apoderado de la persona interesada o pariente de la misma, dentro del tercer grado de consanguinidad o segundo de afinidad.</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1.- </w:t>
      </w:r>
      <w:r>
        <w:rPr>
          <w:rFonts w:cs="Tahoma" w:ascii="Tahoma" w:hAnsi="Tahoma"/>
          <w:sz w:val="20"/>
          <w:szCs w:val="20"/>
          <w:lang w:val="es-MX" w:eastAsia="es-MX"/>
        </w:rPr>
        <w:t>Si el Presidente Municipal estuviere en el caso del artículo anterior, no podrá votar en caso de empate y si hubiere éste, se resolverá el asunto para discutirse y volverse a votar en otra sesión, y si aún en esa hubiera empate, se tendrá como calidad de voto al primer regidor, y en su falta, al que le siguiere en la nominac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2.- </w:t>
      </w:r>
      <w:r>
        <w:rPr>
          <w:rFonts w:cs="Tahoma" w:ascii="Tahoma" w:hAnsi="Tahoma"/>
          <w:sz w:val="20"/>
          <w:szCs w:val="20"/>
          <w:lang w:val="es-MX" w:eastAsia="es-MX"/>
        </w:rPr>
        <w:t>El miembro del Ayuntamiento que desee abstenerse de votar, tendrá que manifestarlo expresamen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3.- </w:t>
      </w:r>
      <w:r>
        <w:rPr>
          <w:rFonts w:cs="Tahoma" w:ascii="Tahoma" w:hAnsi="Tahoma"/>
          <w:sz w:val="20"/>
          <w:szCs w:val="20"/>
          <w:lang w:val="es-MX" w:eastAsia="es-MX"/>
        </w:rPr>
        <w:t>Para la revocación de los acuerdos del Ayuntamiento, se requiere el voto de la mayoría simple de los miembros del mismo, excepción hecha de lo previsto en el artículo que preced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4.- </w:t>
      </w:r>
      <w:r>
        <w:rPr>
          <w:rFonts w:cs="Tahoma" w:ascii="Tahoma" w:hAnsi="Tahoma"/>
          <w:sz w:val="20"/>
          <w:szCs w:val="20"/>
          <w:lang w:val="es-MX" w:eastAsia="es-MX"/>
        </w:rPr>
        <w:t>La adopción o revocación de los acuerdos del Ayuntamiento será tomada por mayoría simple, a excepción hecha, de los siguientes casos en los cuales se requerirá la aprobación de las dos terceras partes de los miembros pres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a) Cuando se acuerden, cancelen o revoquen concesiones a particulares, para la presentación de un servicio públic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Cuando se proceda a enajenar bienes del dominio público del Municip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Cuando se trate de la aprobación y expedición de reglamentos municip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Cuando se pretenda decretar la municipalización de algún servicio públic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e) Cuando se vaya a decidir sobre la modificación de la categoría política de los centros de población o se altere la división dentro del municipi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15.- </w:t>
      </w:r>
      <w:r>
        <w:rPr>
          <w:rFonts w:cs="Tahoma" w:ascii="Tahoma" w:hAnsi="Tahoma"/>
          <w:sz w:val="20"/>
          <w:szCs w:val="20"/>
          <w:lang w:val="es-MX" w:eastAsia="es-MX"/>
        </w:rPr>
        <w:t>Las cuestiones relativas a la discusión y votación de los acuerdos del Ayuntamiento no previsto en el presente reglamento, serán resueltas por el propio Ayunt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V</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ACTAS DE LAS SESION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6.- </w:t>
      </w:r>
      <w:r>
        <w:rPr>
          <w:rFonts w:cs="Tahoma" w:ascii="Tahoma" w:hAnsi="Tahoma"/>
          <w:sz w:val="20"/>
          <w:szCs w:val="20"/>
          <w:lang w:val="es-MX" w:eastAsia="es-MX"/>
        </w:rPr>
        <w:t>Las actas de cada sesión contendrán el pase de lista, declaración de quórum legal, el nombre de quien la presida, la hora de apertura y clausura, las observaciones, correcciones y aprobación del acta anterior, una relación nominal de los munícipes presentes, así como una relación sucinta, ordenada y clara de cada uno de los puntos del orden del día, expresado nominalmente las personas que hayan hablado en pro y en contra del punto y evitando toda calificación de los discursos o exposiciones y proyec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Todas las sesiones de cabildo serán grabadas en audio y videocasetes. Documentos que serán resguardados por el Secretario del Ayunt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7.- </w:t>
      </w:r>
      <w:r>
        <w:rPr>
          <w:rFonts w:cs="Tahoma" w:ascii="Tahoma" w:hAnsi="Tahoma"/>
          <w:sz w:val="20"/>
          <w:szCs w:val="20"/>
          <w:lang w:val="es-MX" w:eastAsia="es-MX"/>
        </w:rPr>
        <w:t>Los miembros del Ayuntamiento podrán consultar las actas de Cabildo en las oficinas de la Secretaría del Ayuntamiento y en caso de requerir alguna copia deberán solicitarlo por escrito al Presidente Municip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8.- </w:t>
      </w:r>
      <w:r>
        <w:rPr>
          <w:rFonts w:cs="Tahoma" w:ascii="Tahoma" w:hAnsi="Tahoma"/>
          <w:sz w:val="20"/>
          <w:szCs w:val="20"/>
          <w:lang w:val="es-MX" w:eastAsia="es-MX"/>
        </w:rPr>
        <w:t>La aprobación de las actas, en cuanto a su forma, será puesta a consideración de los miembros del Cabildo en la sesión ordinaria siguiente y serán firmadas por quienes hubieren participado en la mism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V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OS EFECTOS DE LOS ACUERD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U NOTIFICACIÓN Y PUBLICAC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9.- </w:t>
      </w:r>
      <w:r>
        <w:rPr>
          <w:rFonts w:cs="Tahoma" w:ascii="Tahoma" w:hAnsi="Tahoma"/>
          <w:sz w:val="20"/>
          <w:szCs w:val="20"/>
          <w:lang w:val="es-MX" w:eastAsia="es-MX"/>
        </w:rPr>
        <w:t>Los acuerdos surtirán efectos al día siguiente en que fueren votados; salvo el caso en que se determine otra fecha para su entrada en vigor o aplicac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0.- </w:t>
      </w:r>
      <w:r>
        <w:rPr>
          <w:rFonts w:cs="Tahoma" w:ascii="Tahoma" w:hAnsi="Tahoma"/>
          <w:sz w:val="20"/>
          <w:szCs w:val="20"/>
          <w:lang w:val="es-MX" w:eastAsia="es-MX"/>
        </w:rPr>
        <w:t>Los acuerdos podrán notificarse por estrados, por oficio o por su publicación en la gaceta municip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1.- </w:t>
      </w:r>
      <w:r>
        <w:rPr>
          <w:rFonts w:cs="Tahoma" w:ascii="Tahoma" w:hAnsi="Tahoma"/>
          <w:sz w:val="20"/>
          <w:szCs w:val="20"/>
          <w:lang w:val="es-MX" w:eastAsia="es-MX"/>
        </w:rPr>
        <w:t>Los acuerdos sobre disposiciones normativas u ordenanzas municipales de observancia general; expedidas por la autoridad municipal, podrán reformarse, modificarse o adicionarse cuando se cumplan con los requisitos de aprobación y publicación por parte del Ayunt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2.- </w:t>
      </w:r>
      <w:r>
        <w:rPr>
          <w:rFonts w:cs="Tahoma" w:ascii="Tahoma" w:hAnsi="Tahoma"/>
          <w:sz w:val="20"/>
          <w:szCs w:val="20"/>
          <w:lang w:val="es-MX" w:eastAsia="es-MX"/>
        </w:rPr>
        <w:t>En caso de error en la redacción de un acuerdo de cabildo, el Presidente de la Comisión correspondiente solicitara a la Secretaría de Ayuntamiento, se emita la fe de erratas respectivas; sin que tenga que ser votado nuevamente por el Cabild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23.- </w:t>
      </w:r>
      <w:r>
        <w:rPr>
          <w:rFonts w:cs="Tahoma" w:ascii="Tahoma" w:hAnsi="Tahoma"/>
          <w:sz w:val="20"/>
          <w:szCs w:val="20"/>
          <w:lang w:val="es-MX" w:eastAsia="es-MX"/>
        </w:rPr>
        <w:t>No podrán resolverse las proposiciones o dictámenes en que se consultare la revocación de acuerdo en la misma sesión, si no que se resolverá en la ordinaria siguiente, expresándose en la cédula citatoria, el acuerdo que se tratare de revocar.</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V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COMISIONES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4.- </w:t>
      </w:r>
      <w:r>
        <w:rPr>
          <w:rFonts w:cs="Tahoma" w:ascii="Tahoma" w:hAnsi="Tahoma"/>
          <w:sz w:val="20"/>
          <w:szCs w:val="20"/>
          <w:lang w:val="es-MX" w:eastAsia="es-MX"/>
        </w:rPr>
        <w:t>En la primera sesión posterior a la de la instalación del Ayuntamiento, éste, a propuesta del Presidente Municipal procederá a establecer las comisiones que para el mejor desempeño de sus funciones, en base a lo establecido en la Ley Orgánica Municipal y en el Bando de Policía y Buen Gobierno. Estas comisiones tendrán un tiempo máximo de duración de tres añ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5.- </w:t>
      </w:r>
      <w:r>
        <w:rPr>
          <w:rFonts w:cs="Tahoma" w:ascii="Tahoma" w:hAnsi="Tahoma"/>
          <w:sz w:val="20"/>
          <w:szCs w:val="20"/>
          <w:lang w:val="es-MX" w:eastAsia="es-MX"/>
        </w:rPr>
        <w:t>Las comisiones del Ayuntamiento tendrán por objeto el estudio, dictamen y propuestas de solución al Ayuntamiento en pleno, de los problemas de los distintos ramos de la administración municipal. Las comisiones establecidas podrán ser modificadas en su número y composición, en cualquier momento, por acuerdo de la mayoría de los miembros del Ayunt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26.- </w:t>
      </w:r>
      <w:r>
        <w:rPr>
          <w:rFonts w:cs="Tahoma" w:ascii="Tahoma" w:hAnsi="Tahoma"/>
          <w:sz w:val="20"/>
          <w:szCs w:val="20"/>
          <w:lang w:val="es-MX" w:eastAsia="es-MX"/>
        </w:rPr>
        <w:t xml:space="preserve">El Ayuntamiento de Frontera Hidalgo, para el eficaz desempeño de sus funciones y el cabal cumplimiento de sus obligaciones, contará con las siguientes comisione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Gobern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desarrollo socioeconómic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Hacie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Obras Públicas, Planificación y Desarrollo Urbano y protección al Amb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mercados y centros de abas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salubridad y asistencia soci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seguridad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educación, cultura y recre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comercio y artesaní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recursos materi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contratación de obras adquisiciones, arrendamientos y servic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agricultura, ganadería y silvicultu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agua potable y alcantarill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salud;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demás que determine el Ayuntamiento de acuerdo a las necesidades del municipi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7.- </w:t>
      </w:r>
      <w:r>
        <w:rPr>
          <w:rFonts w:cs="Tahoma" w:ascii="Tahoma" w:hAnsi="Tahoma"/>
          <w:sz w:val="20"/>
          <w:szCs w:val="20"/>
          <w:lang w:val="es-MX" w:eastAsia="es-MX"/>
        </w:rPr>
        <w:t>Las comisiones a que se refiere este capítulo, tendrá las atribuciones siguient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I. </w:t>
      </w:r>
      <w:r>
        <w:rPr>
          <w:rFonts w:cs="Tahoma" w:ascii="Tahoma" w:hAnsi="Tahoma"/>
          <w:sz w:val="20"/>
          <w:szCs w:val="20"/>
          <w:lang w:val="es-MX" w:eastAsia="es-MX"/>
        </w:rPr>
        <w:t>Presentar propuestas al Ayuntamiento, para la elaboración de planes y programas relacionados con su ramo y formular recomendaciones tendientes al mejoramiento de su administración o a la prestación de los servicios públic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II. </w:t>
      </w:r>
      <w:r>
        <w:rPr>
          <w:rFonts w:cs="Tahoma" w:ascii="Tahoma" w:hAnsi="Tahoma"/>
          <w:sz w:val="20"/>
          <w:szCs w:val="20"/>
          <w:lang w:val="es-MX" w:eastAsia="es-MX"/>
        </w:rPr>
        <w:t>Proponer al Ayuntamiento, el mejoramiento o la creación de nuevos servicios públic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III. </w:t>
      </w:r>
      <w:r>
        <w:rPr>
          <w:rFonts w:cs="Tahoma" w:ascii="Tahoma" w:hAnsi="Tahoma"/>
          <w:sz w:val="20"/>
          <w:szCs w:val="20"/>
          <w:lang w:val="es-MX" w:eastAsia="es-MX"/>
        </w:rPr>
        <w:t>Las demás que le confiere la Ley Orgánica Municipal y los demás ordenamientos jurídicos vigent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8.- </w:t>
      </w:r>
      <w:r>
        <w:rPr>
          <w:rFonts w:cs="Tahoma" w:ascii="Tahoma" w:hAnsi="Tahoma"/>
          <w:sz w:val="20"/>
          <w:szCs w:val="20"/>
          <w:lang w:val="es-MX" w:eastAsia="es-MX"/>
        </w:rPr>
        <w:t>El Presidente Municipal, asumirá en todo caso la Presidencia de la Comisión de Gobierno Municip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9.- </w:t>
      </w:r>
      <w:r>
        <w:rPr>
          <w:rFonts w:cs="Tahoma" w:ascii="Tahoma" w:hAnsi="Tahoma"/>
          <w:sz w:val="20"/>
          <w:szCs w:val="20"/>
          <w:lang w:val="es-MX" w:eastAsia="es-MX"/>
        </w:rPr>
        <w:t>Al Síndico Municipal, le corresponderá ejercer la Presidencia de la Comisión de Hacienda Municipal, Patrimonio y Cuenta Públic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0.- </w:t>
      </w:r>
      <w:r>
        <w:rPr>
          <w:rFonts w:cs="Tahoma" w:ascii="Tahoma" w:hAnsi="Tahoma"/>
          <w:sz w:val="20"/>
          <w:szCs w:val="20"/>
          <w:lang w:val="es-MX" w:eastAsia="es-MX"/>
        </w:rPr>
        <w:t>Las comisiones del Ayuntamiento, podrán estar integradas hasta por tres regidores en cada una de ellas. Sin embargo, por decisión del propio Ayuntamiento podrán ser ocupadas solamente por uno de ellos como Presidente de la mism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1.- </w:t>
      </w:r>
      <w:r>
        <w:rPr>
          <w:rFonts w:cs="Tahoma" w:ascii="Tahoma" w:hAnsi="Tahoma"/>
          <w:sz w:val="20"/>
          <w:szCs w:val="20"/>
          <w:lang w:val="es-MX" w:eastAsia="es-MX"/>
        </w:rPr>
        <w:t>Las comisiones del Ayuntamiento estarán obligadas a presentar en cualquier momento en que sean requeridas por el Ayuntamiento, un informe detallado sobre el estado que guardan sus respectivos ramos y las medidas que a su juicio deban adoptarse para mejorar el funcionamiento de los ramos a su cargo.</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2.- </w:t>
      </w:r>
      <w:r>
        <w:rPr>
          <w:rFonts w:cs="Tahoma" w:ascii="Tahoma" w:hAnsi="Tahoma"/>
          <w:sz w:val="20"/>
          <w:szCs w:val="20"/>
          <w:lang w:val="es-MX" w:eastAsia="es-MX"/>
        </w:rPr>
        <w:t>Las comisiones del Ayuntamiento podrán solicitar, a través del Secretario del Ayuntamiento, informes a las dependencias administrativas del municipio, para el mejor desempeño de sus funciones; pero en ningún caso podrán atribuirse funciones ejecutivas respecto a los ramos bajo su responsabilidad.</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3.- </w:t>
      </w:r>
      <w:r>
        <w:rPr>
          <w:rFonts w:cs="Tahoma" w:ascii="Tahoma" w:hAnsi="Tahoma"/>
          <w:sz w:val="20"/>
          <w:szCs w:val="20"/>
          <w:lang w:val="es-MX" w:eastAsia="es-MX"/>
        </w:rPr>
        <w:t>Las comisiones deberán funcionar por separado, pero podrán, previa aprobación del Ayuntamiento, funcionar unidas dos o más de ellas para estudiar, dictaminar y someter a discusión y aprobación del propio Ayuntamiento, algún asunto que requiera de la participación conjunta de algunas de ellas.</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4.- </w:t>
      </w:r>
      <w:r>
        <w:rPr>
          <w:rFonts w:cs="Tahoma" w:ascii="Tahoma" w:hAnsi="Tahoma"/>
          <w:sz w:val="20"/>
          <w:szCs w:val="20"/>
          <w:lang w:val="es-MX" w:eastAsia="es-MX"/>
        </w:rPr>
        <w:t>La integración y presidencia de las comisiones del Ayuntamiento, permanecerán durante todo el período legal del Ayuntamiento; a menos que por el voto de la mayoría simple de sus miembros decida el cambio de las mismas. En todo caso, en la discusión deberán participar los miembros de las comisiones que resulten afectad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5.- </w:t>
      </w:r>
      <w:r>
        <w:rPr>
          <w:rFonts w:cs="Tahoma" w:ascii="Tahoma" w:hAnsi="Tahoma"/>
          <w:sz w:val="20"/>
          <w:szCs w:val="20"/>
          <w:lang w:val="es-MX" w:eastAsia="es-MX"/>
        </w:rPr>
        <w:t xml:space="preserve">El Presidente Municipal, tendrá en todo tiempo la facultad de solicitar a las comisiones la realización de algunas tareas específicas en beneficio del municipi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icha solicitud deberá en todo caso hacerla por escrito, el cual les será otorgado a través del Secretario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ÍTULO CUAR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SANCIONES, PERMISOS Y LICENCIA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 LOS MIEMBROS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SANCION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Artículo 136.- </w:t>
      </w:r>
      <w:r>
        <w:rPr>
          <w:rFonts w:cs="Tahoma" w:ascii="Tahoma" w:hAnsi="Tahoma"/>
          <w:sz w:val="20"/>
          <w:szCs w:val="20"/>
          <w:lang w:val="es-MX" w:eastAsia="es-MX"/>
        </w:rPr>
        <w:t xml:space="preserve">El Ayuntamiento podrá imponer sanciones administrativas o económicas a cualquiera de sus miembros que incumpla sus obligaciones, pero en todo caso, deberá observarse lo dispuesto en el artículo 164 de la Ley Orgánica Municipal del Estado. </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7.- </w:t>
      </w:r>
      <w:r>
        <w:rPr>
          <w:rFonts w:cs="Tahoma" w:ascii="Tahoma" w:hAnsi="Tahoma"/>
          <w:sz w:val="20"/>
          <w:szCs w:val="20"/>
          <w:lang w:val="es-MX" w:eastAsia="es-MX"/>
        </w:rPr>
        <w:t>Las sanciones referidas deberán ser decididas por dos tercios del total de los miembros presentes en la sesión y, en todo caso, se deberá escuchar al miembro del Ayuntamiento, contra quien vaya dirigid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LICENCIAS Y PERMISOS DE</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LOS MIEMBROS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8.- </w:t>
      </w:r>
      <w:r>
        <w:rPr>
          <w:rFonts w:cs="Tahoma" w:ascii="Tahoma" w:hAnsi="Tahoma"/>
          <w:sz w:val="20"/>
          <w:szCs w:val="20"/>
          <w:lang w:val="es-MX" w:eastAsia="es-MX"/>
        </w:rPr>
        <w:t>Para separarse del ejercicio de sus funciones, los munícipes requieren licencia del Ayuntamiento y del Congreso del Est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Las faltas de los munícipes podrán ser temporales o definitivas. Las primeras no podrán exceder de quince dí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9.- </w:t>
      </w:r>
      <w:r>
        <w:rPr>
          <w:rFonts w:cs="Tahoma" w:ascii="Tahoma" w:hAnsi="Tahoma"/>
          <w:sz w:val="20"/>
          <w:szCs w:val="20"/>
          <w:lang w:val="es-MX" w:eastAsia="es-MX"/>
        </w:rPr>
        <w:t>El Presidente Municipal, deberá obtener permiso del Ayuntamiento para ausentarse del municipio por más de quince dí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0.- </w:t>
      </w:r>
      <w:r>
        <w:rPr>
          <w:rFonts w:cs="Tahoma" w:ascii="Tahoma" w:hAnsi="Tahoma"/>
          <w:sz w:val="20"/>
          <w:szCs w:val="20"/>
          <w:lang w:val="es-MX" w:eastAsia="es-MX"/>
        </w:rPr>
        <w:t>Las ausencias del Presidente Municipal en las sesiones, serán cubiertas por el primer Regidor quien las presidirá. Las ausencias del Presidente Municipal, de sus oficinas cuando no excedan de 15 días, serán cubiertas por el Secretario del Ayuntamiento, de prolongarse más tiempo, su lugar lo ocupará quien designe el Ayuntamiento con carácter de tempor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1.- </w:t>
      </w:r>
      <w:r>
        <w:rPr>
          <w:rFonts w:cs="Tahoma" w:ascii="Tahoma" w:hAnsi="Tahoma"/>
          <w:sz w:val="20"/>
          <w:szCs w:val="20"/>
          <w:lang w:val="es-MX" w:eastAsia="es-MX"/>
        </w:rPr>
        <w:t>Quien supla al Presidente Municipal, deberá rendir un informe detallado, cuando aquel retorne a sus funciones al frente de la Presidencia Municip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2.- </w:t>
      </w:r>
      <w:r>
        <w:rPr>
          <w:rFonts w:cs="Tahoma" w:ascii="Tahoma" w:hAnsi="Tahoma"/>
          <w:sz w:val="20"/>
          <w:szCs w:val="20"/>
          <w:lang w:val="es-MX" w:eastAsia="es-MX"/>
        </w:rPr>
        <w:t>El Síndico y los Regidores, podrán igualmente solicitar licencia para separarse temporalmente del cargo hasta por treinta días, en cuyo caso no se designará quien deba suplirlos. Si la ausencia es mayor de treinta días y menor de noventa, se llamará al suplente para que temporalmente ocupe el lugar del propietar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Tratándose de licencia mayor de noventa días, se llamará al suplente para que temporalmente ocupe el lugar del propietario.</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RELACIONES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ON LA ADMINISTRACIÓN PÚBLICA MUNICIPAL</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3.- </w:t>
      </w:r>
      <w:r>
        <w:rPr>
          <w:rFonts w:cs="Tahoma" w:ascii="Tahoma" w:hAnsi="Tahoma"/>
          <w:sz w:val="20"/>
          <w:szCs w:val="20"/>
          <w:lang w:val="es-MX" w:eastAsia="es-MX"/>
        </w:rPr>
        <w:t>Las relaciones del Ayuntamiento, con las dependencias o áreas de la administración pública municipal se darán en forma directa y exclusiva a través del Presidente Municipal, quien es el superior jerárquico de los empleados municipales y como tal, responsable directo de la función ejecutiva del municipi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4.- </w:t>
      </w:r>
      <w:r>
        <w:rPr>
          <w:rFonts w:cs="Tahoma" w:ascii="Tahoma" w:hAnsi="Tahoma"/>
          <w:sz w:val="20"/>
          <w:szCs w:val="20"/>
          <w:lang w:val="es-MX" w:eastAsia="es-MX"/>
        </w:rPr>
        <w:t>El Ayuntamiento, a propuesta del Presidente Municipal, podrá remover al Secretario y al Tesorero del mismo, cuando a juicio del Cabildo, dichos funcionarios incurran en faltas que afecten el eficaz funcionamiento de la administración municipal en algunos de sus ram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5.- </w:t>
      </w:r>
      <w:r>
        <w:rPr>
          <w:rFonts w:cs="Tahoma" w:ascii="Tahoma" w:hAnsi="Tahoma"/>
          <w:sz w:val="20"/>
          <w:szCs w:val="20"/>
          <w:lang w:val="es-MX" w:eastAsia="es-MX"/>
        </w:rPr>
        <w:t>El Síndico y los Regidores podrán solicitar al Presidente Municipal, la remoción de algún funcionario o empleado de confianza que incurra en las faltas señaladas en el artículo anterior en tal caso, la solicitud respectiva y la votación del Cabildo deberán cumplir los requisitos mencionados en el artículo que preced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6.- </w:t>
      </w:r>
      <w:r>
        <w:rPr>
          <w:rFonts w:cs="Tahoma" w:ascii="Tahoma" w:hAnsi="Tahoma"/>
          <w:sz w:val="20"/>
          <w:szCs w:val="20"/>
          <w:lang w:val="es-MX" w:eastAsia="es-MX"/>
        </w:rPr>
        <w:t>El Presidente Municipal, analizará los elementos de juicio aportados y, en un término de quince días naturales, decidirá lo que a su juicio proceda. Contra la resolución que recaída a dicha solicitud no procederá recurso alguno. En el caso de que se decida la remoción de un funcionario o empleado municipal, éste conservará en todo caso, el derecho de acudir ante las autoridades competentes en defensa de sus interes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7.- </w:t>
      </w:r>
      <w:r>
        <w:rPr>
          <w:rFonts w:cs="Tahoma" w:ascii="Tahoma" w:hAnsi="Tahoma"/>
          <w:sz w:val="20"/>
          <w:szCs w:val="20"/>
          <w:lang w:val="es-MX" w:eastAsia="es-MX"/>
        </w:rPr>
        <w:t>Para la mejor organización y funcionamiento de la administración pública municipal el Presidente Municipal, con autorización del Ayuntamiento, podrá crear nuevas dependencias, unidas administrativas u organismos, así como fusionar, modificar o suprimir los existentes de acuerdo con las necesidades del municipio y el presupuesto de egresos respectiv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ÍTULO QUI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SUSPENSIÓN DEFINITIVA Y REVOCACIÓN</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CARGO DE LOS INTEGRANTES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SUSPENSIÓN DEFINITIVA DE</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LOS INTEGRANTES 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8.- </w:t>
      </w:r>
      <w:r>
        <w:rPr>
          <w:rFonts w:cs="Tahoma" w:ascii="Tahoma" w:hAnsi="Tahoma"/>
          <w:sz w:val="20"/>
          <w:szCs w:val="20"/>
          <w:lang w:val="es-MX" w:eastAsia="es-MX"/>
        </w:rPr>
        <w:t>Los integrantes del Ayuntamiento, de conformidad con lo establecido en el artículo 174 de Ley Orgánica Municipal del Estado de Chiapas, podrán ser suspendidos definitivamente de sus cargos para los cuales fueron electos por las causas siguient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I. </w:t>
      </w:r>
      <w:r>
        <w:rPr>
          <w:rFonts w:cs="Tahoma" w:ascii="Tahoma" w:hAnsi="Tahoma"/>
          <w:sz w:val="20"/>
          <w:szCs w:val="20"/>
          <w:lang w:val="es-MX" w:eastAsia="es-MX"/>
        </w:rPr>
        <w:t>Quebrantar los principios de legalidad del régimen Federal o los de la Constitución Política del Estado.</w:t>
      </w:r>
    </w:p>
    <w:p>
      <w:pPr>
        <w:pStyle w:val="Normal"/>
        <w:autoSpaceDE w:val="false"/>
        <w:spacing w:lineRule="auto" w:line="240" w:before="0" w:after="0"/>
        <w:jc w:val="both"/>
        <w:rPr>
          <w:rFonts w:ascii="Tahoma" w:hAnsi="Tahoma" w:eastAsia="Tahoma" w:cs="Tahoma"/>
          <w:b/>
          <w:b/>
          <w:bCs/>
          <w:sz w:val="20"/>
          <w:szCs w:val="20"/>
          <w:lang w:val="es-MX" w:eastAsia="es-MX"/>
        </w:rPr>
      </w:pPr>
      <w:r>
        <w:rPr>
          <w:rFonts w:eastAsia="Tahoma" w:cs="Tahoma" w:ascii="Tahoma" w:hAnsi="Tahoma"/>
          <w:b/>
          <w:bCs/>
          <w:sz w:val="20"/>
          <w:szCs w:val="20"/>
          <w:lang w:val="es-MX" w:eastAsia="es-MX"/>
        </w:rPr>
        <w:t xml:space="preserv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II. </w:t>
      </w:r>
      <w:r>
        <w:rPr>
          <w:rFonts w:cs="Tahoma" w:ascii="Tahoma" w:hAnsi="Tahoma"/>
          <w:sz w:val="20"/>
          <w:szCs w:val="20"/>
          <w:lang w:val="es-MX" w:eastAsia="es-MX"/>
        </w:rPr>
        <w:t>Violar sistemáticamente las garantías individuales y sociales establecidas en la Constitución Política de los Estados Unidos Mexicanos y en la Constitución Política del Estad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III. </w:t>
      </w:r>
      <w:r>
        <w:rPr>
          <w:rFonts w:cs="Tahoma" w:ascii="Tahoma" w:hAnsi="Tahoma"/>
          <w:sz w:val="20"/>
          <w:szCs w:val="20"/>
          <w:lang w:val="es-MX" w:eastAsia="es-MX"/>
        </w:rPr>
        <w:t>Abandonar sus funciones por quince días consecutivos sin causa justificad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IV. </w:t>
      </w:r>
      <w:r>
        <w:rPr>
          <w:rFonts w:cs="Tahoma" w:ascii="Tahoma" w:hAnsi="Tahoma"/>
          <w:sz w:val="20"/>
          <w:szCs w:val="20"/>
          <w:lang w:val="es-MX" w:eastAsia="es-MX"/>
        </w:rPr>
        <w:t>Faltar a tres sesiones de Cabildo sin causa justificada en un período de treinta Dí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V. </w:t>
      </w:r>
      <w:r>
        <w:rPr>
          <w:rFonts w:cs="Tahoma" w:ascii="Tahoma" w:hAnsi="Tahoma"/>
          <w:sz w:val="20"/>
          <w:szCs w:val="20"/>
          <w:lang w:val="es-MX" w:eastAsia="es-MX"/>
        </w:rPr>
        <w:t>Suscitar conflictos internos que hagan imposible el ejercicio de las atribuciones del Ayunt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VI. </w:t>
      </w:r>
      <w:r>
        <w:rPr>
          <w:rFonts w:cs="Tahoma" w:ascii="Tahoma" w:hAnsi="Tahoma"/>
          <w:sz w:val="20"/>
          <w:szCs w:val="20"/>
          <w:lang w:val="es-MX" w:eastAsia="es-MX"/>
        </w:rPr>
        <w:t>Fallar reiteradamente al cumplimiento de sus funcion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VII. </w:t>
      </w:r>
      <w:r>
        <w:rPr>
          <w:rFonts w:cs="Tahoma" w:ascii="Tahoma" w:hAnsi="Tahoma"/>
          <w:sz w:val="20"/>
          <w:szCs w:val="20"/>
          <w:lang w:val="es-MX" w:eastAsia="es-MX"/>
        </w:rPr>
        <w:t>Estar sujeto a proceso judicial por delito intencion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bCs/>
          <w:sz w:val="20"/>
          <w:szCs w:val="20"/>
          <w:lang w:val="es-MX" w:eastAsia="es-MX"/>
        </w:rPr>
        <w:t xml:space="preserve">VIII. </w:t>
      </w:r>
      <w:r>
        <w:rPr>
          <w:rFonts w:cs="Tahoma" w:ascii="Tahoma" w:hAnsi="Tahoma"/>
          <w:sz w:val="20"/>
          <w:szCs w:val="20"/>
          <w:lang w:val="es-MX" w:eastAsia="es-MX"/>
        </w:rPr>
        <w:t>Promover o pretender adoptar formas de Gobierno o bases de organización política distinta a las señaladas en la Constitución Política de los Estados Unidos Mexicanos y de la Constitución política del Estad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IX. </w:t>
      </w:r>
      <w:r>
        <w:rPr>
          <w:rFonts w:cs="Tahoma" w:ascii="Tahoma" w:hAnsi="Tahoma"/>
          <w:sz w:val="20"/>
          <w:szCs w:val="20"/>
          <w:lang w:val="es-MX" w:eastAsia="es-MX"/>
        </w:rPr>
        <w:t>Estar física o legalmente incapacitado permanentemente para desempeñar el carg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9.- </w:t>
      </w:r>
      <w:r>
        <w:rPr>
          <w:rFonts w:cs="Tahoma" w:ascii="Tahoma" w:hAnsi="Tahoma"/>
          <w:sz w:val="20"/>
          <w:szCs w:val="20"/>
          <w:lang w:val="es-MX" w:eastAsia="es-MX"/>
        </w:rPr>
        <w:t>En los casos previstos en el artículo anterior, una vez declarada la suspensión por parte del Congreso del Estado, se procederá en los términos de la Ley Orgánica Municipal del Estado y demás ordenamientos jurídicos vigent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0.- </w:t>
      </w:r>
      <w:r>
        <w:rPr>
          <w:rFonts w:cs="Tahoma" w:ascii="Tahoma" w:hAnsi="Tahoma"/>
          <w:sz w:val="20"/>
          <w:szCs w:val="20"/>
          <w:lang w:val="es-MX" w:eastAsia="es-MX"/>
        </w:rPr>
        <w:t>Cuando por causas no previstas en el presente reglamento, el Ayuntamiento dejare de funcionar normalmente, desacate reiteradamente la Legislación Federal o Estatal, o quebrante los principios establecidos en la Constitución Federal o local, el Congreso del Estado tiene la facultad de suspenderlo definitivamente y nombrará un Concejo Municipal en los términos de la Constitución Política del Estado, Ley Orgánica Municipal y demás ordenamientos legales vigent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REVOCACION DEL CARGO DE INTEGRANTE</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AYUNT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1.- </w:t>
      </w:r>
      <w:r>
        <w:rPr>
          <w:rFonts w:cs="Tahoma" w:ascii="Tahoma" w:hAnsi="Tahoma"/>
          <w:sz w:val="20"/>
          <w:szCs w:val="20"/>
          <w:lang w:val="es-MX" w:eastAsia="es-MX"/>
        </w:rPr>
        <w:t>El cargo conferido a alguno de los integrantes del Ayuntamiento, sólo podrá ser revocado por acuerdo de las dos terceras partes de los miembros del Congreso del Estado, cuando no reúna los requisitos de elegibilidad previstos en la Constitución Política del Estado y la Ley Orgánica Municip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sz w:val="20"/>
          <w:szCs w:val="20"/>
          <w:lang w:val="es-MX" w:eastAsia="es-MX"/>
        </w:rPr>
        <w:t>En caso de que el encargado fuere revocado, el Congreso del Estado procederá a la designación del substitu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ÍTULO SEX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ISPOSICIONES FINALES</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Artículo 152.-</w:t>
      </w:r>
      <w:r>
        <w:rPr>
          <w:rFonts w:cs="Tahoma" w:ascii="Tahoma" w:hAnsi="Tahoma"/>
          <w:sz w:val="20"/>
          <w:szCs w:val="20"/>
          <w:lang w:val="es-MX" w:eastAsia="es-MX"/>
        </w:rPr>
        <w:t>.Lo no previsto en el presente reglamento, se sujetará en la Ley Orgánica Municipal del Estado de Chiapas y en el Bando Municipal respectiv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3.- </w:t>
      </w:r>
      <w:r>
        <w:rPr>
          <w:rFonts w:cs="Tahoma" w:ascii="Tahoma" w:hAnsi="Tahoma"/>
          <w:sz w:val="20"/>
          <w:szCs w:val="20"/>
          <w:lang w:val="es-MX" w:eastAsia="es-MX"/>
        </w:rPr>
        <w:t>El presente ordenamiento, podrá ser modificado, adicionado o derogado total o parcialmente, siempre y cuando se cuente con la aprobación del Cabildo.</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RANSITORI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bookmarkStart w:id="0" w:name="_GoBack"/>
      <w:bookmarkStart w:id="1" w:name="_GoBack"/>
      <w:bookmarkEnd w:id="1"/>
    </w:p>
    <w:p>
      <w:pPr>
        <w:pStyle w:val="Normal"/>
        <w:autoSpaceDE w:val="false"/>
        <w:spacing w:lineRule="auto" w:line="240" w:before="0" w:after="0"/>
        <w:jc w:val="both"/>
        <w:rPr/>
      </w:pPr>
      <w:r>
        <w:rPr>
          <w:rFonts w:cs="Tahoma" w:ascii="Tahoma" w:hAnsi="Tahoma"/>
          <w:b/>
          <w:bCs/>
          <w:sz w:val="20"/>
          <w:szCs w:val="20"/>
          <w:lang w:val="es-MX" w:eastAsia="es-MX"/>
        </w:rPr>
        <w:t xml:space="preserve">Artículo primero.- </w:t>
      </w:r>
      <w:r>
        <w:rPr>
          <w:rFonts w:cs="Tahoma" w:ascii="Tahoma" w:hAnsi="Tahoma"/>
          <w:sz w:val="20"/>
          <w:szCs w:val="20"/>
          <w:lang w:val="es-MX" w:eastAsia="es-MX"/>
        </w:rPr>
        <w:t>El presente Reglamento Interno entrará en vigor al día siguiente de su publicación en la gaceta municipal, correspondiente del Ayuntamiento de Frontera Hidalgo, Chiap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segundo.- </w:t>
      </w:r>
      <w:r>
        <w:rPr>
          <w:rFonts w:cs="Tahoma" w:ascii="Tahoma" w:hAnsi="Tahoma"/>
          <w:sz w:val="20"/>
          <w:szCs w:val="20"/>
          <w:lang w:val="es-MX" w:eastAsia="es-MX"/>
        </w:rPr>
        <w:t>El Secretario Municipal, lo remitirá al Ejecutivo del Estado para su publicación en el Periódico Oficial del Gobierno del Estado de Chiap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tercero.- </w:t>
      </w:r>
      <w:r>
        <w:rPr>
          <w:rFonts w:cs="Tahoma" w:ascii="Tahoma" w:hAnsi="Tahoma"/>
          <w:sz w:val="20"/>
          <w:szCs w:val="20"/>
          <w:lang w:val="es-MX" w:eastAsia="es-MX"/>
        </w:rPr>
        <w:t>El presente Reglamento Interno deroga toda disposición que en contrario exista en cualquier ordenamiento reglamentario o bando municipal vigen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cuarto.- </w:t>
      </w:r>
      <w:r>
        <w:rPr>
          <w:rFonts w:cs="Tahoma" w:ascii="Tahoma" w:hAnsi="Tahoma"/>
          <w:sz w:val="20"/>
          <w:szCs w:val="20"/>
          <w:lang w:val="es-MX" w:eastAsia="es-MX"/>
        </w:rPr>
        <w:t>El presente Reglamento Interno deberá ser publicado en los lugares de mayor afluencia vecinal, en la cabecera y agencias municipal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quinto.- </w:t>
      </w:r>
      <w:r>
        <w:rPr>
          <w:rFonts w:cs="Tahoma" w:ascii="Tahoma" w:hAnsi="Tahoma"/>
          <w:sz w:val="20"/>
          <w:szCs w:val="20"/>
          <w:lang w:val="es-MX" w:eastAsia="es-MX"/>
        </w:rPr>
        <w:t>Las reformas y adiciones al presente entrarán en vigor al día siguiente de su publicación en la gaceta municipal.</w:t>
      </w:r>
    </w:p>
    <w:p>
      <w:pPr>
        <w:pStyle w:val="Normal"/>
        <w:keepNext w:val="true"/>
        <w:widowControl w:val="false"/>
        <w:numPr>
          <w:ilvl w:val="0"/>
          <w:numId w:val="0"/>
        </w:numPr>
        <w:spacing w:lineRule="auto" w:line="240" w:before="0" w:after="0"/>
        <w:jc w:val="both"/>
        <w:outlineLvl w:val="8"/>
        <w:rPr>
          <w:rFonts w:ascii="Tahoma" w:hAnsi="Tahoma" w:cs="Tahoma"/>
          <w:sz w:val="20"/>
          <w:szCs w:val="20"/>
          <w:lang w:val="es-MX" w:eastAsia="es-MX"/>
        </w:rPr>
      </w:pPr>
      <w:r>
        <w:rPr>
          <w:rFonts w:cs="Tahoma" w:ascii="Tahoma" w:hAnsi="Tahoma"/>
          <w:sz w:val="20"/>
          <w:szCs w:val="20"/>
          <w:lang w:val="es-MX" w:eastAsia="es-MX"/>
        </w:rPr>
      </w:r>
    </w:p>
    <w:p>
      <w:pPr>
        <w:pStyle w:val="Normal"/>
        <w:keepNext w:val="true"/>
        <w:widowControl w:val="false"/>
        <w:numPr>
          <w:ilvl w:val="0"/>
          <w:numId w:val="0"/>
        </w:numPr>
        <w:spacing w:lineRule="auto" w:line="240" w:before="0" w:after="0"/>
        <w:jc w:val="both"/>
        <w:outlineLvl w:val="8"/>
        <w:rPr/>
      </w:pPr>
      <w:r>
        <w:rPr>
          <w:rFonts w:cs="Tahoma" w:ascii="Tahoma" w:hAnsi="Tahoma"/>
          <w:b/>
          <w:bCs/>
          <w:sz w:val="20"/>
          <w:szCs w:val="20"/>
          <w:lang w:eastAsia="es-ES"/>
        </w:rPr>
        <w:t>Dado</w:t>
      </w:r>
      <w:r>
        <w:rPr>
          <w:rFonts w:cs="Tahoma" w:ascii="Tahoma" w:hAnsi="Tahoma"/>
          <w:sz w:val="20"/>
          <w:szCs w:val="20"/>
          <w:lang w:eastAsia="es-ES"/>
        </w:rPr>
        <w:t xml:space="preserve"> en el Salón de Sesiones de Cabildo del Palacio Municipal de Frontera Hidalgo, Chiapas; el  22 veintidós de junio de 2017 dos mil diecisiete, misma fecha en que se promulga de conformidad con el artículo 137 de la Ley Orgánica Municipal del Estado de Chiapas. </w:t>
      </w:r>
    </w:p>
    <w:p>
      <w:pPr>
        <w:pStyle w:val="Normal"/>
        <w:keepNext w:val="true"/>
        <w:widowControl w:val="false"/>
        <w:numPr>
          <w:ilvl w:val="0"/>
          <w:numId w:val="0"/>
        </w:numPr>
        <w:spacing w:lineRule="auto" w:line="240" w:before="0" w:after="0"/>
        <w:jc w:val="center"/>
        <w:outlineLvl w:val="8"/>
        <w:rPr>
          <w:rFonts w:ascii="Tahoma" w:hAnsi="Tahoma" w:cs="Tahoma"/>
          <w:b/>
          <w:b/>
          <w:bCs/>
          <w:sz w:val="20"/>
          <w:szCs w:val="20"/>
          <w:lang w:eastAsia="es-ES"/>
        </w:rPr>
      </w:pPr>
      <w:r>
        <w:rPr>
          <w:rFonts w:cs="Tahoma" w:ascii="Tahoma" w:hAnsi="Tahoma"/>
          <w:b/>
          <w:bCs/>
          <w:sz w:val="20"/>
          <w:szCs w:val="20"/>
          <w:lang w:eastAsia="es-ES"/>
        </w:rPr>
      </w:r>
    </w:p>
    <w:p>
      <w:pPr>
        <w:pStyle w:val="Normal"/>
        <w:keepNext w:val="true"/>
        <w:widowControl w:val="false"/>
        <w:numPr>
          <w:ilvl w:val="0"/>
          <w:numId w:val="0"/>
        </w:numPr>
        <w:spacing w:lineRule="auto" w:line="240" w:before="0" w:after="0"/>
        <w:jc w:val="center"/>
        <w:outlineLvl w:val="8"/>
        <w:rPr>
          <w:rFonts w:ascii="Tahoma" w:hAnsi="Tahoma" w:cs="Tahoma"/>
          <w:b/>
          <w:b/>
          <w:bCs/>
          <w:sz w:val="20"/>
          <w:szCs w:val="20"/>
          <w:lang w:eastAsia="es-ES"/>
        </w:rPr>
      </w:pPr>
      <w:r>
        <w:rPr>
          <w:rFonts w:cs="Tahoma" w:ascii="Tahoma" w:hAnsi="Tahoma"/>
          <w:b/>
          <w:bCs/>
          <w:sz w:val="20"/>
          <w:szCs w:val="20"/>
          <w:lang w:eastAsia="es-ES"/>
        </w:rPr>
      </w:r>
    </w:p>
    <w:p>
      <w:pPr>
        <w:pStyle w:val="Normal"/>
        <w:autoSpaceDE w:val="false"/>
        <w:jc w:val="both"/>
        <w:rPr>
          <w:rFonts w:ascii="Tahoma" w:hAnsi="Tahoma" w:cs="Tahoma"/>
          <w:b/>
          <w:b/>
          <w:bCs/>
          <w:sz w:val="20"/>
          <w:szCs w:val="20"/>
        </w:rPr>
      </w:pPr>
      <w:r>
        <w:rPr>
          <w:rFonts w:cs="Tahoma" w:ascii="Tahoma" w:hAnsi="Tahoma"/>
          <w:sz w:val="20"/>
          <w:szCs w:val="20"/>
        </w:rPr>
        <w:t>REGLAMENTO INTERNO DEL AYUNTAMIENTO MUNICIPIO DE FRONTERA HIDALGO, CHIAPAS; 2015-2018, QUE REGIRÁ DURANTE LA ADMINISTRACIÓN 2015-2018, A CARGO DE LA LICENCIADA LETICIA GALINDO GAMBOA, PRESIDENTA MUNICIPAL CONSTITUCIONAL.- RUBRIC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LA PRESIDENTA MUNICIPAL CONSTITUCIONAL</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SUFRAGIO EFECTIVO, NO REELECCIÓN”</w:t>
      </w:r>
    </w:p>
    <w:p>
      <w:pPr>
        <w:pStyle w:val="Normal"/>
        <w:autoSpaceDE w:val="false"/>
        <w:spacing w:before="0" w:after="0"/>
        <w:ind w:left="567" w:right="1316" w:hanging="0"/>
        <w:jc w:val="both"/>
        <w:rPr>
          <w:rFonts w:ascii="Tahoma" w:hAnsi="Tahoma" w:cs="Tahoma"/>
          <w:sz w:val="20"/>
          <w:szCs w:val="20"/>
        </w:rPr>
      </w:pPr>
      <w:r>
        <w:rPr>
          <w:rFonts w:cs="Tahoma" w:ascii="Tahoma" w:hAnsi="Tahoma"/>
          <w:sz w:val="20"/>
          <w:szCs w:val="20"/>
        </w:rPr>
        <w:t>.</w:t>
      </w:r>
    </w:p>
    <w:p>
      <w:pPr>
        <w:pStyle w:val="Normal"/>
        <w:autoSpaceDE w:val="false"/>
        <w:spacing w:before="0" w:after="0"/>
        <w:jc w:val="both"/>
        <w:rPr>
          <w:rFonts w:ascii="Tahoma" w:hAnsi="Tahoma" w:cs="Tahoma"/>
          <w:sz w:val="20"/>
          <w:szCs w:val="20"/>
        </w:rPr>
      </w:pPr>
      <w:r>
        <w:rPr>
          <w:rFonts w:cs="Tahoma" w:ascii="Tahoma" w:hAnsi="Tahoma"/>
          <w:sz w:val="20"/>
          <w:szCs w:val="20"/>
        </w:rPr>
        <w:t xml:space="preserve">LIC. LETICIA GALINDO GAMBOA, PRESIDENTA MUNICIPAL.- PROF. CARLOS REYES CAJAS, SÍNDICO MUNICIPAL.- C. SOILA RODAS DE LA CRUZ, PRIMER REGIDOR.- C. SOILA RODAS DE LA CRUZ, PRIMER REGIDOR.- C. JOEL MELENDEZ LÓPEZ, SEGUNDO REGIDOR.- C. ELIZABETH RAMÍREZ LÓPEZ, TERCER REGIDOR.- C. SERGIO MAZARIEGOS SALGADO, CUARTO REGIDOR.- C. MINERVA SOTO DE LA CRUZ, QUINTO REGIDOR.- C. FREDY ESCOBAR ESCOBAR, SEXTO REGIDOR.- C. CONCEPCIÓN GARCÍA GAMBOA, SEPTIMO REGIDOR.- C. EVER HERRERA IBARRA, OCTAVO REGIDOR.- C. ALICIA LÓPEZ FLORES, NOVENO REGIDOR.- C. ALEJANDRA OCHOA JIMENEZ, DECIMO REGIDOR.- RÚBRICAS </w:t>
      </w:r>
    </w:p>
    <w:p>
      <w:pPr>
        <w:pStyle w:val="Normal"/>
        <w:autoSpaceDE w:val="false"/>
        <w:spacing w:before="0" w:after="0"/>
        <w:jc w:val="both"/>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sz w:val="20"/>
          <w:szCs w:val="20"/>
        </w:rPr>
      </w:pPr>
      <w:r>
        <w:rPr>
          <w:rFonts w:cs="Tahoma" w:ascii="Tahoma" w:hAnsi="Tahoma"/>
          <w:sz w:val="20"/>
          <w:szCs w:val="20"/>
        </w:rPr>
        <w:t>DOY FE</w:t>
      </w:r>
    </w:p>
    <w:p>
      <w:pPr>
        <w:pStyle w:val="Normal"/>
        <w:autoSpaceDE w:val="false"/>
        <w:spacing w:before="0" w:after="0"/>
        <w:jc w:val="center"/>
        <w:rPr>
          <w:rFonts w:ascii="Tahoma" w:hAnsi="Tahoma" w:cs="Tahoma"/>
          <w:sz w:val="20"/>
          <w:szCs w:val="20"/>
        </w:rPr>
      </w:pPr>
      <w:r>
        <w:rPr>
          <w:rFonts w:cs="Tahoma" w:ascii="Tahoma" w:hAnsi="Tahoma"/>
          <w:sz w:val="20"/>
          <w:szCs w:val="20"/>
        </w:rPr>
        <w:t>SECRETARIO MUNICIPAL</w:t>
      </w:r>
    </w:p>
    <w:p>
      <w:pPr>
        <w:pStyle w:val="Normal"/>
        <w:autoSpaceDE w:val="false"/>
        <w:spacing w:before="0" w:after="0"/>
        <w:jc w:val="center"/>
        <w:rPr>
          <w:rFonts w:ascii="Tahoma" w:hAnsi="Tahoma" w:cs="Tahoma"/>
          <w:sz w:val="20"/>
          <w:szCs w:val="20"/>
        </w:rPr>
      </w:pPr>
      <w:r>
        <w:rPr>
          <w:rFonts w:cs="Tahoma" w:ascii="Tahoma" w:hAnsi="Tahoma"/>
          <w:sz w:val="20"/>
          <w:szCs w:val="20"/>
        </w:rPr>
      </w:r>
    </w:p>
    <w:p>
      <w:pPr>
        <w:pStyle w:val="Normal"/>
        <w:autoSpaceDE w:val="false"/>
        <w:spacing w:before="0" w:after="0"/>
        <w:jc w:val="center"/>
        <w:rPr>
          <w:rFonts w:ascii="Tahoma" w:hAnsi="Tahoma" w:cs="Tahoma"/>
          <w:sz w:val="20"/>
          <w:szCs w:val="20"/>
        </w:rPr>
      </w:pPr>
      <w:r>
        <w:rPr>
          <w:rFonts w:cs="Tahoma" w:ascii="Tahoma" w:hAnsi="Tahoma"/>
          <w:sz w:val="20"/>
          <w:szCs w:val="20"/>
        </w:rPr>
        <w:t>PROFR. FLORENCIO FERNANDO MEZA FLORES.- RÚBRICA</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Cambria">
    <w:charset w:val="00"/>
    <w:family w:val="roman"/>
    <w:pitch w:val="variable"/>
  </w:font>
  <w:font w:name="DEKAFB+Arial">
    <w:altName w:val="Arial"/>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Times New Roman"/>
      <w:b/>
      <w:bCs/>
      <w:sz w:val="20"/>
      <w:szCs w:val="20"/>
      <w:lang w:val="es-MX"/>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Times New Roman"/>
      <w:b/>
      <w:bCs/>
      <w:sz w:val="20"/>
      <w:szCs w:val="20"/>
      <w:lang w:val="es-MX"/>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Times New Roman"/>
      <w:b/>
      <w:bCs/>
      <w:sz w:val="20"/>
      <w:szCs w:val="20"/>
      <w:lang w:val="es-MX"/>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cs="Times New Roman"/>
      <w:b/>
      <w:bCs/>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Courier New" w:hAnsi="Courier New" w:cs="Times New Roman"/>
      <w:b/>
      <w:bCs/>
      <w:sz w:val="24"/>
      <w:szCs w:val="24"/>
      <w:lang w:val="en-US"/>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Arial Black" w:hAnsi="Arial Black" w:cs="Times New Roman"/>
      <w:b/>
      <w:bCs/>
      <w:sz w:val="24"/>
      <w:szCs w:val="24"/>
      <w:lang w:val="en-US"/>
    </w:rPr>
  </w:style>
  <w:style w:type="character" w:styleId="WW8Num3z0">
    <w:name w:val="WW8Num3z0"/>
    <w:qFormat/>
    <w:rPr/>
  </w:style>
  <w:style w:type="character" w:styleId="WW8Num4z0">
    <w:name w:val="WW8Num4z0"/>
    <w:qFormat/>
    <w:rPr>
      <w:b w:val="false"/>
      <w:bCs w:val="false"/>
      <w:i w:val="false"/>
      <w:iCs w:val="false"/>
      <w:color w:val="000000"/>
    </w:rPr>
  </w:style>
  <w:style w:type="character" w:styleId="WW8Num5z0">
    <w:name w:val="WW8Num5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6z0">
    <w:name w:val="WW8Num6z0"/>
    <w:qFormat/>
    <w:rPr>
      <w:b w:val="false"/>
      <w:bCs w:val="false"/>
      <w:i w:val="false"/>
      <w:iCs w:val="false"/>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15z0">
    <w:name w:val="WW8Num15z0"/>
    <w:qFormat/>
    <w:rPr/>
  </w:style>
  <w:style w:type="character" w:styleId="WW8Num16z0">
    <w:name w:val="WW8Num16z0"/>
    <w:qFormat/>
    <w:rPr>
      <w:b w:val="false"/>
      <w:bCs w:val="false"/>
      <w:i w:val="false"/>
      <w:iCs w:val="false"/>
      <w:color w:val="000000"/>
    </w:rPr>
  </w:style>
  <w:style w:type="character" w:styleId="WW8Num17z1">
    <w:name w:val="WW8Num17z1"/>
    <w:qFormat/>
    <w:rPr/>
  </w:style>
  <w:style w:type="character" w:styleId="WW8Num18z0">
    <w:name w:val="WW8Num18z0"/>
    <w:qFormat/>
    <w:rPr>
      <w:b w:val="false"/>
      <w:bCs w:val="false"/>
      <w:i w:val="false"/>
      <w:iCs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b w:val="false"/>
      <w:bCs w:val="false"/>
      <w:i w:val="false"/>
      <w:iCs w:val="false"/>
      <w:strike w:val="false"/>
      <w:dstrike w:val="false"/>
      <w:color w:val="000000"/>
      <w:position w:val="0"/>
      <w:sz w:val="24"/>
      <w:sz w:val="24"/>
      <w:szCs w:val="24"/>
      <w:u w:val="none"/>
      <w:vertAlign w:val="baseline"/>
    </w:rPr>
  </w:style>
  <w:style w:type="character" w:styleId="WW8Num23z0">
    <w:name w:val="WW8Num23z0"/>
    <w:qFormat/>
    <w:rPr>
      <w:rFonts w:ascii="Arial" w:hAnsi="Arial" w:cs="Arial"/>
    </w:rPr>
  </w:style>
  <w:style w:type="character" w:styleId="WW8Num25z0">
    <w:name w:val="WW8Num25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2z0">
    <w:name w:val="WW8Num32z0"/>
    <w:qFormat/>
    <w:rPr>
      <w:b w:val="false"/>
      <w:bCs w:val="false"/>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8z0">
    <w:name w:val="WW8Num38z0"/>
    <w:qFormat/>
    <w:rPr>
      <w:b w:val="false"/>
      <w:bCs w:val="false"/>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Ttulo1Car1">
    <w:name w:val="Título 1 Car1"/>
    <w:qFormat/>
    <w:rPr>
      <w:rFonts w:ascii="Arial" w:hAnsi="Arial" w:cs="Arial"/>
      <w:b/>
      <w:bCs/>
      <w:sz w:val="20"/>
      <w:szCs w:val="20"/>
      <w:lang w:val="es-MX"/>
    </w:rPr>
  </w:style>
  <w:style w:type="character" w:styleId="Ttulo2Car">
    <w:name w:val="Título 2 Car"/>
    <w:qFormat/>
    <w:rPr>
      <w:rFonts w:ascii="Arial" w:hAnsi="Arial" w:cs="Arial"/>
      <w:b/>
      <w:bCs/>
      <w:sz w:val="20"/>
      <w:szCs w:val="20"/>
      <w:lang w:val="es-MX"/>
    </w:rPr>
  </w:style>
  <w:style w:type="character" w:styleId="Ttulo3Car1">
    <w:name w:val="Título 3 Car1"/>
    <w:qFormat/>
    <w:rPr>
      <w:rFonts w:ascii="Arial" w:hAnsi="Arial" w:cs="Arial"/>
      <w:b/>
      <w:bCs/>
      <w:sz w:val="20"/>
      <w:szCs w:val="20"/>
      <w:lang w:val="es-MX"/>
    </w:rPr>
  </w:style>
  <w:style w:type="character" w:styleId="Ttulo4Car">
    <w:name w:val="Título 4 Car"/>
    <w:qFormat/>
    <w:rPr>
      <w:rFonts w:ascii="Times New Roman" w:hAnsi="Times New Roman" w:cs="Times New Roman"/>
      <w:b/>
      <w:bCs/>
      <w:sz w:val="28"/>
      <w:szCs w:val="28"/>
    </w:rPr>
  </w:style>
  <w:style w:type="character" w:styleId="Ttulo5Car">
    <w:name w:val="Título 5 Car"/>
    <w:qFormat/>
    <w:rPr>
      <w:rFonts w:ascii="Times New Roman" w:hAnsi="Times New Roman" w:cs="Times New Roman"/>
      <w:b/>
      <w:bCs/>
      <w:i/>
      <w:iCs/>
      <w:sz w:val="26"/>
      <w:szCs w:val="26"/>
    </w:rPr>
  </w:style>
  <w:style w:type="character" w:styleId="Ttulo6Car">
    <w:name w:val="Título 6 Car"/>
    <w:qFormat/>
    <w:rPr>
      <w:rFonts w:ascii="Times New Roman" w:hAnsi="Times New Roman" w:cs="Times New Roman"/>
      <w:b/>
      <w:bCs/>
    </w:rPr>
  </w:style>
  <w:style w:type="character" w:styleId="Ttulo7Car">
    <w:name w:val="Título 7 Car"/>
    <w:qFormat/>
    <w:rPr>
      <w:rFonts w:ascii="Arial" w:hAnsi="Arial" w:cs="Arial"/>
      <w:b/>
      <w:bCs/>
      <w:sz w:val="20"/>
      <w:szCs w:val="20"/>
    </w:rPr>
  </w:style>
  <w:style w:type="character" w:styleId="Ttulo8Car">
    <w:name w:val="Título 8 Car"/>
    <w:qFormat/>
    <w:rPr>
      <w:rFonts w:ascii="Courier New" w:hAnsi="Courier New" w:cs="Courier New"/>
      <w:b/>
      <w:bCs/>
      <w:sz w:val="24"/>
      <w:szCs w:val="24"/>
      <w:lang w:val="en-US"/>
    </w:rPr>
  </w:style>
  <w:style w:type="character" w:styleId="Ttulo9Car">
    <w:name w:val="Título 9 Car"/>
    <w:qFormat/>
    <w:rPr>
      <w:rFonts w:ascii="Arial Black" w:hAnsi="Arial Black" w:cs="Arial Black"/>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cs="Cambria"/>
      <w:color w:val="365F91"/>
      <w:sz w:val="32"/>
      <w:szCs w:val="32"/>
    </w:rPr>
  </w:style>
  <w:style w:type="character" w:styleId="Ttulo3Car">
    <w:name w:val="Título 3 Car"/>
    <w:qFormat/>
    <w:rPr>
      <w:rFonts w:ascii="Cambria" w:hAnsi="Cambria" w:cs="Cambria"/>
      <w:color w:val="000000"/>
      <w:sz w:val="24"/>
      <w:szCs w:val="24"/>
    </w:rPr>
  </w:style>
  <w:style w:type="character" w:styleId="SangradetextonormalCar">
    <w:name w:val="Sangría de texto normal Car"/>
    <w:qFormat/>
    <w:rPr>
      <w:rFonts w:ascii="Arial" w:hAnsi="Arial" w:cs="Arial"/>
      <w:sz w:val="20"/>
      <w:szCs w:val="20"/>
      <w:lang w:val="es-MX"/>
    </w:rPr>
  </w:style>
  <w:style w:type="character" w:styleId="TextoindependienteCar1">
    <w:name w:val="Texto independiente Car1"/>
    <w:qFormat/>
    <w:rPr>
      <w:rFonts w:ascii="Arial" w:hAnsi="Arial" w:cs="Arial"/>
      <w:sz w:val="20"/>
      <w:szCs w:val="20"/>
      <w:lang w:val="es-MX"/>
    </w:rPr>
  </w:style>
  <w:style w:type="character" w:styleId="TextoindependienteCar">
    <w:name w:val="Texto independiente Car"/>
    <w:basedOn w:val="Fuentedeprrafopredeter"/>
    <w:qFormat/>
    <w:rPr/>
  </w:style>
  <w:style w:type="character" w:styleId="PageNumber">
    <w:name w:val="Page Number"/>
    <w:basedOn w:val="Fuentedeprrafopredeter"/>
    <w:rPr/>
  </w:style>
  <w:style w:type="character" w:styleId="Sangra2detindependienteCar1">
    <w:name w:val="Sangría 2 de t. independiente Car1"/>
    <w:qFormat/>
    <w:rPr>
      <w:rFonts w:ascii="Times New Roman" w:hAnsi="Times New Roman" w:cs="Times New Roman"/>
      <w:sz w:val="20"/>
      <w:szCs w:val="20"/>
    </w:rPr>
  </w:style>
  <w:style w:type="character" w:styleId="Sangra2detindependienteCar">
    <w:name w:val="Sangría 2 de t. independiente Car"/>
    <w:basedOn w:val="Fuentedeprrafopredeter"/>
    <w:qFormat/>
    <w:rPr/>
  </w:style>
  <w:style w:type="character" w:styleId="TtuloCar">
    <w:name w:val="Título Car"/>
    <w:qFormat/>
    <w:rPr>
      <w:rFonts w:ascii="Arial" w:hAnsi="Arial" w:cs="Arial"/>
      <w:b/>
      <w:bCs/>
      <w:spacing w:val="-3"/>
      <w:sz w:val="24"/>
      <w:szCs w:val="24"/>
      <w:lang w:val="es-ES"/>
    </w:rPr>
  </w:style>
  <w:style w:type="character" w:styleId="Sangra3detindependienteCar">
    <w:name w:val="Sangría 3 de t. independiente Car"/>
    <w:qFormat/>
    <w:rPr>
      <w:rFonts w:ascii="Times New Roman" w:hAnsi="Times New Roman" w:cs="Times New Roman"/>
      <w:sz w:val="16"/>
      <w:szCs w:val="16"/>
    </w:rPr>
  </w:style>
  <w:style w:type="character" w:styleId="Textoindependiente2Car">
    <w:name w:val="Texto independiente 2 Car"/>
    <w:qFormat/>
    <w:rPr>
      <w:rFonts w:ascii="Times New Roman" w:hAnsi="Times New Roman" w:cs="Times New Roman"/>
      <w:sz w:val="24"/>
      <w:szCs w:val="24"/>
    </w:rPr>
  </w:style>
  <w:style w:type="character" w:styleId="Textoindependiente3Car">
    <w:name w:val="Texto independiente 3 Car"/>
    <w:qFormat/>
    <w:rPr>
      <w:rFonts w:ascii="Arial" w:hAnsi="Arial" w:cs="Arial"/>
      <w:sz w:val="20"/>
      <w:szCs w:val="20"/>
    </w:rPr>
  </w:style>
  <w:style w:type="character" w:styleId="SubttuloCar">
    <w:name w:val="Subtítulo Car"/>
    <w:qFormat/>
    <w:rPr>
      <w:rFonts w:ascii="Cambria" w:hAnsi="Cambria" w:cs="Cambria"/>
      <w:sz w:val="20"/>
      <w:szCs w:val="20"/>
    </w:rPr>
  </w:style>
  <w:style w:type="character" w:styleId="InternetLink">
    <w:name w:val="Hyperlink"/>
    <w:rPr>
      <w:color w:val="0000FF"/>
      <w:u w:val="single"/>
    </w:rPr>
  </w:style>
  <w:style w:type="character" w:styleId="MapadeldocumentoCar">
    <w:name w:val="Mapa del documento Car"/>
    <w:qFormat/>
    <w:rPr>
      <w:rFonts w:ascii="Tahoma" w:hAnsi="Tahoma" w:cs="Tahoma"/>
      <w:sz w:val="16"/>
      <w:szCs w:val="16"/>
      <w:lang w:val="en-US"/>
    </w:rPr>
  </w:style>
  <w:style w:type="character" w:styleId="TextoindependienteprimerasangraCar">
    <w:name w:val="Texto independiente primera sangría Car"/>
    <w:qFormat/>
    <w:rPr>
      <w:rFonts w:ascii="Times New Roman" w:hAnsi="Times New Roman" w:cs="Times New Roman"/>
      <w:sz w:val="24"/>
      <w:szCs w:val="24"/>
      <w:lang w:val="en-US"/>
    </w:rPr>
  </w:style>
  <w:style w:type="character" w:styleId="Textoindependienteprimerasangra2Car">
    <w:name w:val="Texto independiente primera sangría 2 Car"/>
    <w:qFormat/>
    <w:rPr>
      <w:rFonts w:ascii="Times New Roman" w:hAnsi="Times New Roman" w:cs="Times New Roman"/>
      <w:sz w:val="24"/>
      <w:szCs w:val="24"/>
      <w:lang w:val="en-US"/>
    </w:rPr>
  </w:style>
  <w:style w:type="character" w:styleId="TtuloCar1">
    <w:name w:val="Título Car1"/>
    <w:qFormat/>
    <w:rPr>
      <w:rFonts w:ascii="Cambria" w:hAnsi="Cambria" w:cs="Cambria"/>
      <w:spacing w:val="-10"/>
      <w:kern w:val="2"/>
      <w:sz w:val="56"/>
      <w:szCs w:val="56"/>
    </w:rPr>
  </w:style>
  <w:style w:type="character" w:styleId="StrongEmphasis">
    <w:name w:val="Strong"/>
    <w:basedOn w:val="Fuentedeprrafopredeter"/>
    <w:qFormat/>
    <w:rPr>
      <w:b/>
      <w:bCs/>
    </w:rPr>
  </w:style>
  <w:style w:type="paragraph" w:styleId="Heading">
    <w:name w:val="Heading"/>
    <w:basedOn w:val="Normal"/>
    <w:next w:val="Normal"/>
    <w:qFormat/>
    <w:pPr>
      <w:spacing w:lineRule="auto" w:line="240" w:before="0" w:after="0"/>
    </w:pPr>
    <w:rPr>
      <w:rFonts w:ascii="Cambria" w:hAnsi="Cambria" w:cs="Times New Roman"/>
      <w:spacing w:val="-10"/>
      <w:kern w:val="2"/>
      <w:sz w:val="56"/>
      <w:szCs w:val="56"/>
      <w:lang w:val="en-US"/>
    </w:rPr>
  </w:style>
  <w:style w:type="paragraph" w:styleId="TextBody">
    <w:name w:val="Body Text"/>
    <w:basedOn w:val="Normal"/>
    <w:pPr>
      <w:spacing w:lineRule="auto" w:line="240" w:before="0" w:after="0"/>
      <w:jc w:val="both"/>
    </w:pPr>
    <w:rPr>
      <w:rFonts w:ascii="Arial" w:hAnsi="Arial" w:cs="Times New Roman"/>
      <w:sz w:val="20"/>
      <w:szCs w:val="20"/>
      <w:lang w:val="es-MX"/>
    </w:rPr>
  </w:style>
  <w:style w:type="paragraph" w:styleId="List">
    <w:name w:val="List"/>
    <w:basedOn w:val="Normal"/>
    <w:pPr>
      <w:spacing w:lineRule="auto" w:line="240" w:before="0" w:after="0"/>
      <w:ind w:left="283" w:hanging="283"/>
    </w:pPr>
    <w:rPr>
      <w:sz w:val="24"/>
      <w:szCs w:val="24"/>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TextBodyIndent">
    <w:name w:val="Body Text Indent"/>
    <w:basedOn w:val="Normal"/>
    <w:pPr>
      <w:spacing w:lineRule="auto" w:line="240" w:before="0" w:after="0"/>
      <w:ind w:firstLine="720"/>
      <w:jc w:val="both"/>
    </w:pPr>
    <w:rPr>
      <w:rFonts w:ascii="Arial" w:hAnsi="Arial" w:cs="Times New Roman"/>
      <w:sz w:val="20"/>
      <w:szCs w:val="20"/>
      <w:lang w:val="es-MX"/>
    </w:rPr>
  </w:style>
  <w:style w:type="paragraph" w:styleId="Textoindependiente21">
    <w:name w:val="Texto independiente 21"/>
    <w:basedOn w:val="Normal"/>
    <w:qFormat/>
    <w:pPr>
      <w:spacing w:lineRule="auto" w:line="240" w:before="0" w:after="0"/>
      <w:jc w:val="both"/>
    </w:pPr>
    <w:rPr>
      <w:rFonts w:ascii="Arial" w:hAnsi="Arial" w:eastAsia="Times New Roman" w:cs="Arial"/>
      <w:b/>
      <w:bCs/>
      <w:sz w:val="24"/>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szCs w:val="20"/>
      <w:lang w:val="en-US"/>
    </w:rPr>
  </w:style>
  <w:style w:type="paragraph" w:styleId="Estilo">
    <w:name w:val="Estilo"/>
    <w:basedOn w:val="Normal"/>
    <w:next w:val="Heading"/>
    <w:qFormat/>
    <w:pPr>
      <w:suppressAutoHyphens w:val="true"/>
      <w:spacing w:lineRule="auto" w:line="240" w:before="0" w:after="0"/>
      <w:jc w:val="center"/>
    </w:pPr>
    <w:rPr>
      <w:rFonts w:ascii="Arial" w:hAnsi="Arial" w:eastAsia="Times New Roman" w:cs="Arial"/>
      <w:b/>
      <w:bCs/>
      <w:spacing w:val="-3"/>
      <w:sz w:val="24"/>
      <w:szCs w:val="24"/>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tulo6Arial">
    <w:name w:val="Título 6 + Arial"/>
    <w:basedOn w:val="Heading5"/>
    <w:qFormat/>
    <w:pPr>
      <w:numPr>
        <w:ilvl w:val="0"/>
        <w:numId w:val="0"/>
      </w:numPr>
      <w:jc w:val="center"/>
      <w:outlineLvl w:val="9"/>
    </w:pPr>
    <w:rPr>
      <w:rFonts w:ascii="Arial" w:hAnsi="Arial" w:cs="Arial"/>
      <w:i w:val="false"/>
      <w:iCs w:val="false"/>
      <w:spacing w:val="-3"/>
      <w:sz w:val="24"/>
      <w:szCs w:val="24"/>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0" w:after="0"/>
      <w:ind w:left="12" w:right="1" w:hanging="0"/>
      <w:jc w:val="both"/>
    </w:pPr>
    <w:rPr>
      <w:rFonts w:ascii="Arial" w:hAnsi="Arial" w:eastAsia="Times New Roman" w:cs="Arial"/>
      <w:b/>
      <w:bCs/>
      <w:sz w:val="20"/>
      <w:szCs w:val="20"/>
    </w:rPr>
  </w:style>
  <w:style w:type="paragraph" w:styleId="Default">
    <w:name w:val="Default"/>
    <w:qFormat/>
    <w:pPr>
      <w:widowControl/>
      <w:autoSpaceDE w:val="false"/>
      <w:bidi w:val="0"/>
    </w:pPr>
    <w:rPr>
      <w:rFonts w:ascii="DEKAFB+Arial;Arial" w:hAnsi="DEKAFB+Arial;Arial" w:eastAsia="Times New Roman" w:cs="DEKAFB+Arial;Arial"/>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n-U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ROMANOS">
    <w:name w:val="ROMANOS"/>
    <w:basedOn w:val="Normal"/>
    <w:qFormat/>
    <w:pPr>
      <w:spacing w:lineRule="exact" w:line="216" w:before="0" w:after="101"/>
      <w:ind w:left="720" w:hanging="432"/>
      <w:jc w:val="both"/>
    </w:pPr>
    <w:rPr>
      <w:rFonts w:ascii="Arial" w:hAnsi="Arial" w:eastAsia="Times New Roman" w:cs="Arial"/>
      <w:sz w:val="18"/>
      <w:szCs w:val="18"/>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bCs/>
      <w:sz w:val="18"/>
      <w:szCs w:val="18"/>
      <w:lang w:val="es-ES_tradnl"/>
    </w:rPr>
  </w:style>
  <w:style w:type="paragraph" w:styleId="Xl25">
    <w:name w:val="xl25"/>
    <w:basedOn w:val="Normal"/>
    <w:qFormat/>
    <w:pPr>
      <w:spacing w:lineRule="auto" w:line="240" w:before="280" w:after="280"/>
      <w:jc w:val="center"/>
    </w:pPr>
    <w:rPr>
      <w:rFonts w:ascii="Arial" w:hAnsi="Arial" w:eastAsia="Arial Unicode MS" w:cs="Arial"/>
      <w:sz w:val="24"/>
      <w:szCs w:val="24"/>
    </w:rPr>
  </w:style>
  <w:style w:type="paragraph" w:styleId="Textoindependiente3">
    <w:name w:val="Texto independiente 3"/>
    <w:basedOn w:val="Normal"/>
    <w:qFormat/>
    <w:pPr>
      <w:autoSpaceDE w:val="false"/>
      <w:spacing w:lineRule="auto" w:line="240" w:before="0" w:after="0"/>
      <w:jc w:val="both"/>
    </w:pPr>
    <w:rPr>
      <w:rFonts w:ascii="Arial" w:hAnsi="Arial" w:cs="Times New Roman"/>
      <w:sz w:val="20"/>
      <w:szCs w:val="20"/>
      <w:lang w:val="en-US"/>
    </w:rPr>
  </w:style>
  <w:style w:type="paragraph" w:styleId="Prrafodelista1">
    <w:name w:val="Párrafo de lista1"/>
    <w:basedOn w:val="Normal"/>
    <w:qFormat/>
    <w:pPr>
      <w:ind w:left="720" w:hanging="0"/>
    </w:pPr>
    <w:rPr>
      <w:rFonts w:eastAsia="Times New Roman"/>
      <w:lang w:val="es-MX"/>
    </w:rPr>
  </w:style>
  <w:style w:type="paragraph" w:styleId="Subtitle">
    <w:name w:val="Subtitle"/>
    <w:basedOn w:val="Normal"/>
    <w:next w:val="Normal"/>
    <w:qFormat/>
    <w:pPr>
      <w:spacing w:lineRule="auto" w:line="240" w:before="0" w:after="60"/>
      <w:jc w:val="center"/>
      <w:outlineLvl w:val="1"/>
    </w:pPr>
    <w:rPr>
      <w:rFonts w:ascii="Cambria" w:hAnsi="Cambria" w:cs="Times New Roman"/>
      <w:sz w:val="20"/>
      <w:szCs w:val="20"/>
      <w:lang w:val="en-US"/>
    </w:rPr>
  </w:style>
  <w:style w:type="paragraph" w:styleId="Estilo4">
    <w:name w:val="estilo4"/>
    <w:basedOn w:val="Normal"/>
    <w:qFormat/>
    <w:pPr>
      <w:spacing w:lineRule="auto" w:line="240" w:before="280" w:after="280"/>
    </w:pPr>
    <w:rPr>
      <w:sz w:val="24"/>
      <w:szCs w:val="24"/>
      <w:lang w:val="es-MX"/>
    </w:rPr>
  </w:style>
  <w:style w:type="paragraph" w:styleId="Mapadeldocumento">
    <w:name w:val="Mapa del documento"/>
    <w:basedOn w:val="Normal"/>
    <w:qFormat/>
    <w:pPr>
      <w:spacing w:lineRule="auto" w:line="240" w:before="0" w:after="0"/>
    </w:pPr>
    <w:rPr>
      <w:rFonts w:ascii="Tahoma" w:hAnsi="Tahoma" w:cs="Times New Roman"/>
      <w:sz w:val="16"/>
      <w:szCs w:val="16"/>
      <w:lang w:val="en-US"/>
    </w:rPr>
  </w:style>
  <w:style w:type="paragraph" w:styleId="Revisin1">
    <w:name w:val="Revisión1"/>
    <w:qFormat/>
    <w:pPr>
      <w:widowControl/>
      <w:bidi w:val="0"/>
    </w:pPr>
    <w:rPr>
      <w:rFonts w:ascii="Calibri" w:hAnsi="Calibri" w:eastAsia="Calibri" w:cs="Calibri"/>
      <w:color w:val="auto"/>
      <w:sz w:val="24"/>
      <w:szCs w:val="24"/>
      <w:lang w:val="es-ES" w:bidi="ar-SA" w:eastAsia="zh-CN"/>
    </w:rPr>
  </w:style>
  <w:style w:type="paragraph" w:styleId="Lista2">
    <w:name w:val="Lista 2"/>
    <w:basedOn w:val="Normal"/>
    <w:qFormat/>
    <w:pPr>
      <w:spacing w:lineRule="auto" w:line="240" w:before="0" w:after="0"/>
      <w:ind w:left="566" w:hanging="283"/>
    </w:pPr>
    <w:rPr>
      <w:sz w:val="24"/>
      <w:szCs w:val="24"/>
      <w:lang w:val="es-MX"/>
    </w:rPr>
  </w:style>
  <w:style w:type="paragraph" w:styleId="Lista3">
    <w:name w:val="Lista 3"/>
    <w:basedOn w:val="Normal"/>
    <w:qFormat/>
    <w:pPr>
      <w:spacing w:lineRule="auto" w:line="240" w:before="0" w:after="0"/>
      <w:ind w:left="849" w:hanging="283"/>
    </w:pPr>
    <w:rPr>
      <w:sz w:val="24"/>
      <w:szCs w:val="24"/>
      <w:lang w:val="es-MX"/>
    </w:rPr>
  </w:style>
  <w:style w:type="paragraph" w:styleId="Lista4">
    <w:name w:val="Lista 4"/>
    <w:basedOn w:val="Normal"/>
    <w:qFormat/>
    <w:pPr>
      <w:spacing w:lineRule="auto" w:line="240" w:before="0" w:after="0"/>
      <w:ind w:left="1132" w:hanging="283"/>
    </w:pPr>
    <w:rPr>
      <w:sz w:val="24"/>
      <w:szCs w:val="24"/>
      <w:lang w:val="es-MX"/>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szCs w:val="24"/>
      <w:lang w:val="en-US"/>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szCs w:val="24"/>
      <w:lang w:val="en-US"/>
    </w:rPr>
  </w:style>
  <w:style w:type="paragraph" w:styleId="Prrafodelista2">
    <w:name w:val="Párrafo de lista2"/>
    <w:basedOn w:val="Normal"/>
    <w:qFormat/>
    <w:pPr>
      <w:ind w:left="720" w:hanging="0"/>
    </w:pPr>
    <w:rPr>
      <w:rFonts w:eastAsia="Times New Roman"/>
      <w:lang w:val="es-MX"/>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eastAsia="Calibri" w:cs="Cambria"/>
      <w:color w:val="365F91"/>
      <w:sz w:val="28"/>
      <w:szCs w:val="28"/>
      <w:lang w:val="es-ES"/>
    </w:rPr>
  </w:style>
  <w:style w:type="paragraph" w:styleId="Contents1">
    <w:name w:val="TOC 1"/>
    <w:basedOn w:val="Normal"/>
    <w:next w:val="Normal"/>
    <w:pPr>
      <w:spacing w:lineRule="auto" w:line="480" w:before="0" w:after="100"/>
    </w:pPr>
    <w:rPr>
      <w:lang w:val="es-MX"/>
    </w:rPr>
  </w:style>
  <w:style w:type="paragraph" w:styleId="Contents2">
    <w:name w:val="TOC 2"/>
    <w:basedOn w:val="Normal"/>
    <w:next w:val="Normal"/>
    <w:pPr>
      <w:spacing w:before="0" w:after="100"/>
      <w:ind w:left="220" w:hanging="0"/>
    </w:pPr>
    <w:rPr>
      <w:lang w:val="es-MX"/>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29:00Z</dcterms:created>
  <dc:creator>UAJ-SLAT; admin</dc:creator>
  <dc:description/>
  <cp:keywords>AYUNTAMIENTO FRONTERA HIDALGO</cp:keywords>
  <dc:language>en-US</dc:language>
  <cp:lastModifiedBy>cgarciah</cp:lastModifiedBy>
  <cp:lastPrinted>2017-06-16T17:22:00Z</cp:lastPrinted>
  <dcterms:modified xsi:type="dcterms:W3CDTF">2018-04-10T15:25:00Z</dcterms:modified>
  <cp:revision>12</cp:revision>
  <dc:subject/>
  <dc:title>CD 2018</dc:title>
</cp:coreProperties>
</file>